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40"/>
        </w:rPr>
      </w:pPr>
      <w:r>
        <w:rPr>
          <w:rFonts w:cs="Arial" w:ascii="Arial" w:hAnsi="Arial"/>
          <w:b/>
          <w:sz w:val="40"/>
        </w:rPr>
        <w:t>CONTOH PERTAMA</w:t>
      </w:r>
    </w:p>
    <w:p>
      <w:pPr>
        <w:pStyle w:val="Normal"/>
        <w:rPr>
          <w:rFonts w:ascii="Arial" w:hAnsi="Arial" w:cs="Arial"/>
          <w:b/>
          <w:b/>
          <w:sz w:val="40"/>
        </w:rPr>
      </w:pPr>
      <w:r>
        <w:rPr>
          <w:rFonts w:cs="Arial" w:ascii="Arial" w:hAnsi="Arial"/>
          <w:b/>
          <w:sz w:val="40"/>
        </w:rPr>
      </w:r>
    </w:p>
    <w:p>
      <w:pPr>
        <w:pStyle w:val="Normal"/>
        <w:rPr/>
      </w:pPr>
      <w:r>
        <w:rPr>
          <w:b/>
        </w:rPr>
        <w:t>Assalamualaikum Wr. Wb.</w:t>
        <w:br/>
      </w:r>
      <w:r>
        <w:rPr/>
        <w:t>Puji dan syukur marilah kita kirimkan kehadirat Allah SWT, Tuhan pencipta dan pemilahara alam.  Karena hanya semata-semata pertolongan-Nya, pagi hari ini kita dapat berkumpul dalam acara halal bi halal.  Semuanya dengan wajah berseri-seri, nampak lebih akrab satu dengan lainnya.</w:t>
      </w:r>
    </w:p>
    <w:p>
      <w:pPr>
        <w:pStyle w:val="Normal"/>
        <w:rPr/>
      </w:pPr>
      <w:r>
        <w:rPr/>
        <w:br/>
        <w:t>Semoga suasana yang demikian akrabnya diantara kita, dapat kita kembangkan lagi, terutama sesudah kita bersama melaksanakan ibadah puasa bulan suci Ramadhan.</w:t>
        <w:br/>
        <w:t>Saudara-saudari yang berbahagia….</w:t>
      </w:r>
    </w:p>
    <w:p>
      <w:pPr>
        <w:pStyle w:val="Normal"/>
        <w:rPr/>
      </w:pPr>
      <w:r>
        <w:rPr/>
        <w:br/>
        <w:t>Halal bi halal bagi kita bangsaIndonesiaadalah merupakan tradisi yang diwariskan oleh nenek moyang kita, yang digali dari bumi pertiwi tercinta ini. Meskipun acara semacam ini termasuk tradisi, tetapi yang jelas manfaat dan maslahatnya besar sekali, maka hal itu tidak dilarang oleh agama.</w:t>
      </w:r>
    </w:p>
    <w:p>
      <w:pPr>
        <w:pStyle w:val="Normal"/>
        <w:rPr/>
      </w:pPr>
      <w:r>
        <w:rPr/>
        <w:br/>
        <w:t xml:space="preserve">Salah satu hikmah yang dapat kita petik lewat halal bi halal ini ialah terciptanya ukhuwwah, tergalangnya persaudaraan yang lebih akrab diantara sesame kita. Rasa sakit hati yang pernah timbul umpamanya, akan musnah kalau kita saling mengikhlaskan dan melupakan perbuatan yang lalu.Akan lebih baik lagi, apabila disertai dengan acara saling berjabat tangan. </w:t>
      </w:r>
    </w:p>
    <w:p>
      <w:pPr>
        <w:pStyle w:val="Normal"/>
        <w:rPr/>
      </w:pPr>
      <w:r>
        <w:rPr/>
      </w:r>
    </w:p>
    <w:p>
      <w:pPr>
        <w:pStyle w:val="Normal"/>
        <w:rPr/>
      </w:pPr>
      <w:r>
        <w:rPr/>
        <w:t>Rasulullah saw.pernah bersabda :</w:t>
        <w:br/>
        <w:t>Yang Artinya:</w:t>
        <w:br/>
        <w:t>“ Berjabatlah tanganlah kamu sekalian, sesungguhnya berjabat tangan itu dapat menghilangkan dendam dalam hati” ( H.R. Al Bajhaqi ).</w:t>
        <w:br/>
        <w:t>Berjabat tangan yang dapat menghilangkan rasa dendam, sebagai penawar hati yang luka, harus dilaksanakan dengan penuh keakraban. Selain tangan bertemu tangan, harus diikuti mata saling memandang, lisan saling mendoakan dan hati saling mencinta.  Untuk itu jangan sampai terjadi seorang berjabat tangan tetapi wajahnya tidak melihat wajah orang yang diajak berjabat tangan.</w:t>
      </w:r>
    </w:p>
    <w:p>
      <w:pPr>
        <w:pStyle w:val="Normal"/>
        <w:rPr/>
      </w:pPr>
      <w:r>
        <w:rPr/>
        <w:br/>
        <w:t>Saudara-saudari  yang dirahmati Allah….</w:t>
        <w:br/>
        <w:t>Sebagai seorang yang beragama, sudah barang tentu tidak hanya mementingkan untuk senantiasa berbuat baik dengan manusia ataupun makhluk si sekitarnya saja.  Akan tetapi disamping itu, dia wajib pula mengabdi, menghambakan diri kepada Allah SWT.  Jelasnya kewajiban manusia mengabdi kepada Allah, sama dengan wajibnya manusia berbuat baik kepada sesama makhluk hidup.</w:t>
      </w:r>
    </w:p>
    <w:p>
      <w:pPr>
        <w:pStyle w:val="Normal"/>
        <w:rPr/>
      </w:pPr>
      <w:r>
        <w:rPr/>
        <w:br/>
        <w:t>Hal itu seperti firman Allah SWT. DalmsuratAli imran, ayat 112.</w:t>
        <w:br/>
        <w:t>Yang artinya :</w:t>
        <w:br/>
        <w:t>“ mereka diliputi kehinaan di mana saja mereka berada, kecuali jika mereka berpegang kepda agama Allah dan tali (perjanjian) dengan manusia…”(Ali imran: 112).</w:t>
        <w:br/>
        <w:t>Meskipun sementara orang mengatakan: “ what is name”,apa arti sebuah nama, tetapi nama syawal bulan ke sepuluh Hijriyyah, mengandung tuntutan agar manusia meningkatkan amal ibadahnya.  Karena Syawal itu artinya berkembang atau tumbuh atau peningkatan.</w:t>
        <w:br/>
        <w:t>Kalau selama bulan Ramadhan kita sekalian melaksanakan segala tuntutan Allah sesuai dengan kesucian bulan itu sendiri, berarti kita telah membakar dosa, membakar noda, kita telah menggilas habis-habisan segala nafsu syaithaniyah.  Maka inilah saatnya kita mengisi kesucian hati kita ini dengan amal shalih.</w:t>
      </w:r>
    </w:p>
    <w:p>
      <w:pPr>
        <w:pStyle w:val="Normal"/>
        <w:rPr/>
      </w:pPr>
      <w:r>
        <w:rPr/>
        <w:br/>
        <w:t>Saudara-saudari yang berbahagia..</w:t>
        <w:br/>
        <w:t>Sekiranya manusia sudah mampu menjalin hubungan baik kepada Allah dalam garis vertical, dalam arti kata segala dosa sudah kita selesaikan lewat amal shalih dan dilanjutkan menjalin hubungan yang harmonis terhadap sesame manusia dalam garis horizontal, antara lain lewat halal bi halal semacam yang kita adakan ini, insya Allah kita termasuk orang yang idul fitri, kembali fitrah.  Kembali tidak mempunyai dosa orang yang Idul Fitri, kembali fitrah.  Kembali tidak mempunyai dosa seperti sewaktu kita lahir dari kandungan ibu kita masing-masing.</w:t>
      </w:r>
    </w:p>
    <w:p>
      <w:pPr>
        <w:pStyle w:val="Normal"/>
        <w:rPr/>
      </w:pPr>
      <w:r>
        <w:rPr/>
        <w:br/>
        <w:t>Demikianlah, Ramadhan bulan membakar semua dosa, syawal bulan peningkatan amal dan Idul Fitri kembali fitrah, sudah kami singgung serba sedikit.  Dengan satu imbauan dan harapan mudah-mudahan kita mampu mengisi dan memanfaatkan sisa hidup kita ini dengan sebaik-baiknya.</w:t>
      </w:r>
    </w:p>
    <w:p>
      <w:pPr>
        <w:pStyle w:val="Normal"/>
        <w:rPr/>
      </w:pPr>
      <w:r>
        <w:rPr/>
        <w:br/>
        <w:t>Ikhawani wal akhwat rahimakumullah..</w:t>
        <w:br/>
        <w:t>Sebelum saya mengakhiri halal bi halal ini, saya meyampaikan ucapan : SELAMAT IDUL FITRI 1428 H”, mohon maaf sebesar-besarnya.  Semoga semua amal baik kita pahalanya dilipatgandakan.  Oleh Allah dan segala khilaf dan dosa mendapat mengfirah dari Allah Rabbul alamin.</w:t>
        <w:br/>
        <w:t>Amin Allahumma amin..</w:t>
      </w:r>
    </w:p>
    <w:p>
      <w:pPr>
        <w:pStyle w:val="Normal"/>
        <w:rPr/>
      </w:pPr>
      <w:r>
        <w:rPr/>
        <w:br/>
        <w:t>Akhirulm kalam,</w:t>
        <w:br/>
        <w:t>Billahit taufiqu wal hidayah.</w:t>
        <w:br/>
        <w:t>Wassalamualaikum Wr. Wb.</w:t>
      </w:r>
    </w:p>
    <w:p>
      <w:pPr>
        <w:pStyle w:val="Normal"/>
        <w:rPr/>
      </w:pPr>
      <w:r>
        <w:rPr/>
      </w:r>
    </w:p>
    <w:p>
      <w:pPr>
        <w:pStyle w:val="Normal"/>
        <w:rPr>
          <w:rFonts w:ascii="Arial" w:hAnsi="Arial" w:cs="Arial"/>
          <w:b/>
          <w:b/>
          <w:sz w:val="40"/>
        </w:rPr>
      </w:pPr>
      <w:r>
        <w:rPr>
          <w:rFonts w:cs="Arial" w:ascii="Arial" w:hAnsi="Arial"/>
          <w:b/>
          <w:sz w:val="40"/>
        </w:rPr>
        <w:t>CONTOH KEDUA</w:t>
      </w:r>
    </w:p>
    <w:p>
      <w:pPr>
        <w:pStyle w:val="Normal"/>
        <w:rPr>
          <w:rFonts w:ascii="Arial" w:hAnsi="Arial" w:cs="Arial"/>
          <w:b/>
          <w:b/>
          <w:sz w:val="40"/>
        </w:rPr>
      </w:pPr>
      <w:r>
        <w:rPr>
          <w:rFonts w:cs="Arial" w:ascii="Arial" w:hAnsi="Arial"/>
          <w:b/>
          <w:sz w:val="40"/>
        </w:rPr>
      </w:r>
    </w:p>
    <w:p>
      <w:pPr>
        <w:pStyle w:val="Normal"/>
        <w:rPr/>
      </w:pPr>
      <w:r>
        <w:rPr>
          <w:b/>
        </w:rPr>
        <w:t>Assalamu’alaikum Wr. Wb.</w:t>
        <w:br/>
      </w:r>
      <w:r>
        <w:rPr/>
        <w:br/>
        <w:t>Pertama-tama pada kesempatan ini marilah kita mengucapkan puji dan tasyakur kehadirat Allah SWT karena dalam kesempatan kali ini kita masih diberi kesempatan hidup oleh Allah di permukaan bumi ini, sehingga pada kesempatan kali ini kita dapat berkumpul dengan saudara-saudara kita di tempat ini tanpa ada kekurangan suatu apa</w:t>
        <w:br/>
        <w:t>Selanjutnya sholawat serta salam semoga tetap tercurahkan kepada junjungan Nabi kita Muhammad saw karena beliaulah yang menyebarluaskan ajaran-ajaran Islam di tengah-tengah umatnya, sehingga dapat mengetahui mana sesuatu yang haq dan mana sesuatu yang bathil.</w:t>
        <w:br/>
        <w:br/>
        <w:t>Bapak ibu dan adik adik yang berbahagia</w:t>
        <w:br/>
        <w:br/>
        <w:t>Selama satu bulan penuh kita telah menjalani ibadah puasa Romadlon. Selama satu bulan itu pula kita diwajibkan oleh Allah mengerjakan ibadah puasa. Dan selama itu pula kita telah diuji keimanan dan ketaqwaan. Adapun mengenai berhasil atau tidaknya ujian yang kita terima selama satu bulan penuh dalam romadlon itu, dapat dilihat implikasinya pada bulan-bulan berikutnya, misalnya pada bulan syawal.</w:t>
        <w:br/>
        <w:br/>
        <w:t>Sebagai contoh ringan saja, kalau selama dalam bulan Romadlon itu kita gemar membaca Al-Qur'an, kemudian di bulan lainnya kita masih gemar membaca Al-Qur'an, maka hal itu pertanda puasa kita itu telah membekas dalam hati kita.</w:t>
        <w:br/>
        <w:br/>
        <w:t>Begitu juga selama dalam bulan Romadlon itu kita gemar mengerjakan berbagai macam solat sunat, kemudian di bulan lainnya kita masih gemar mengerjakan, maka hal itu pula sebagai pertanda puasa Romadlon kita membekas dan berpengaruh terhadap kehidupan sehari-hari kita di bulan lainnya.</w:t>
        <w:br/>
        <w:br/>
        <w:t>Sebaliknya, kalau amalan-amalan kita di bulan selain Romadlon itu menurun dila dibandingkan dengan bulan Romadlon, berarti puasa Romadlon kita itu tidak membawa pengaruh dan tidak membekas dalam hati kita.</w:t>
        <w:br/>
        <w:br/>
        <w:t>Dan kini telah memasuki bulan Syawal, berarti kita semua telah menjadi manusia yang suci bebas dari noda dan dosa, tentunya hal yang demikian itu diperuntukkan bagi orang-orang yang mempergunakan bulan Romadlon itu dengan sebaik-baiknya, misalnya mengerjakan puasa sebulan penuh berikut menjaga hal-hal yang membatalkan puasa, memperbanyak amalan-amalan kebajikan yang diridloi oleh Allah. Ibarat kita sekarang ini seperti bayi yang baru lahir dari kandungan sang ibu, yang bersih suci, tidak membawa dosa apapun.</w:t>
        <w:br/>
        <w:br/>
        <w:t>Di samping hubungan kita dengan Allah itu bersih dan suci dari dosa-dosa apapun sebagai buah hasil dari puasa di bulan Romadlon kita itu, maka terhadap sesame manusia pun hendaknya kita jalin hubungan yang baik, Hablun minallahi wahablun minannaas, hubungan manusia dengan Allah dan begitu pula dengan sesama manusia.</w:t>
        <w:br/>
        <w:t>Sebagai upaya perwujudanhubungan antar sesama manusia itu baik, dalam arti yang seluas-luasnya, tidak ada rasa dendam, tidak ada rasa saling mencurigai, saling maaf memaafkan, maka pada hari ini kita mengasakan Halal Bihalal, dengan tujuan pokok kita memupuk hubungan silaturahmi, memperkuat ukhuwah Islamiyah yang diwarnai dengan maaf memaafkan, saling asih asuh.</w:t>
        <w:br/>
        <w:br/>
        <w:t>Bapak ibu hadirin sekalian yang berbahagia.</w:t>
        <w:br/>
        <w:t>Banyak sekali manfaat yang kita petik dari acara halal bihalal ini, diantaranya yang amat penting bagi kita ialah terciptanya ukhuwah Islamiyah, tergalangnya persatuan dan kesatuan umat, dan sirnalah segala macam dendam dan sakit hati sesama manusia, bila keduanya saling melupakan hal-hal yang pernah terjadi pada masa lampau, lalu diiringi dengan berjabat tangn sebagai pertanda keikhlasan hari dalam memaafkan atas kesalahan-kesalahannya.</w:t>
        <w:br/>
        <w:t>Acara halal bihalal yang kita adakan ini adalah merupakan sarana yang paling tepat dan paling efisien untuk menggalang persatuan dan kesatuan mendekatkan saudara-saudara kita salkan berjauhan tempat kediamannya atau berjauhan karena persengketaan yang telah di perbuat. Mudah-mudahan acara halal-bihalal yang kita adakan ini benar-benar mendapat ridlo dari Allah SWT.</w:t>
        <w:br/>
        <w:t>Terimakasih atas segala perhatiannya, dan mohon maaf atas segala kekuarangan dan kesalahannya. Akhirul kalam wabillahit taufiq walhidayat wassalamu ‘alaikum warohmatullohi wabarokaatuh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5:44:00Z</dcterms:created>
  <dc:creator>Reporter</dc:creator>
  <dc:description/>
  <cp:keywords/>
  <dc:language>en-US</dc:language>
  <cp:lastModifiedBy>Reporter</cp:lastModifiedBy>
  <dcterms:modified xsi:type="dcterms:W3CDTF">2012-08-16T05:56:00Z</dcterms:modified>
  <cp:revision>1</cp:revision>
  <dc:subject/>
  <dc:title>CONTOH PERTAMA</dc:title>
</cp:coreProperties>
</file>