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محافظة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........                         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الصف الثانى الابتدائى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إدارة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....................                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الفصل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/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مدرسة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...................              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الاسم  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/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امتحان لغة عربية الصف الثانى </w:t>
      </w:r>
      <w:r>
        <w:rPr>
          <w:rFonts w:cs="Arial" w:ascii="Arial" w:hAnsi="Arial"/>
          <w:b/>
          <w:bCs/>
          <w:sz w:val="28"/>
          <w:szCs w:val="28"/>
          <w:lang w:bidi="ar-EG"/>
        </w:rPr>
        <w:t>2015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  -  </w:t>
      </w:r>
      <w:r>
        <w:rPr>
          <w:rFonts w:cs="Arial" w:ascii="Arial" w:hAnsi="Arial"/>
          <w:b/>
          <w:bCs/>
          <w:sz w:val="28"/>
          <w:szCs w:val="28"/>
          <w:lang w:bidi="ar-EG"/>
        </w:rPr>
        <w:t>2016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أولا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ن موضوع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فى الحديق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>"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ذات يوم زرنا حديقة الأزهار شاهدنا الورد الأحمر والأصفر و الأزرق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كانت رائحة الورد عطرة مد سمير يده ليقطف وردة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. 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باسم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الورد يا أصدقائى مثل الأطفال ، ي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ك حين نسقيه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مرادف شاهدنا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...............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رأين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لعبنا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ب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مفرد الأزهار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...............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الزهر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الزاهر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جـ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جمع رائحة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.................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رائح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روائح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EG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–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ماذا شاهد الأطفال؟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EG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–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حلل إلى مقاطع صوتي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حَـــــدِيـــــــــقــَـــــــــة ُ     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............  / .............. / .............. /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الـْــــــــــــــــــــوَرْدُ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............. / ............... / 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ستخرج من الفقرة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EG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لام قمرية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...................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مد بالألف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....................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مد بالياء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..................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EG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–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اسم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.........................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تاء مفتوحة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8010</wp:posOffset>
                </wp:positionH>
                <wp:positionV relativeFrom="paragraph">
                  <wp:posOffset>127635</wp:posOffset>
                </wp:positionV>
                <wp:extent cx="3885565" cy="228600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286000"/>
                          <a:chOff x="0" y="0"/>
                          <a:chExt cx="3885480" cy="2286000"/>
                        </a:xfrm>
                      </wpg:grpSpPr>
                      <wps:wsp>
                        <wps:cNvSpPr/>
                        <wps:spPr>
                          <a:xfrm>
                            <a:off x="1469880" y="914400"/>
                            <a:ext cx="8402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EG"/>
                                </w:rPr>
                                <w:t xml:space="preserve">عطر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5600" y="914400"/>
                            <a:ext cx="8402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8402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0"/>
                            <a:ext cx="8402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74640" y="457200"/>
                            <a:ext cx="525240" cy="457200"/>
                          </a:xfrm>
                          <a:prstGeom prst="downArrowCallout">
                            <a:avLst>
                              <a:gd name="adj1" fmla="val 28723"/>
                              <a:gd name="adj2" fmla="val 28720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EG"/>
                                </w:rPr>
                                <w:t>نوعها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83520" y="770760"/>
                            <a:ext cx="343080" cy="630000"/>
                          </a:xfrm>
                          <a:prstGeom prst="downArrowCallout">
                            <a:avLst>
                              <a:gd name="adj1" fmla="val 25002"/>
                              <a:gd name="adj2" fmla="val 25000"/>
                              <a:gd name="adj3" fmla="val 30605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EG"/>
                                </w:rPr>
                                <w:t>المضاد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505960" y="718560"/>
                            <a:ext cx="343080" cy="734760"/>
                          </a:xfrm>
                          <a:prstGeom prst="downArrowCallout">
                            <a:avLst>
                              <a:gd name="adj1" fmla="val 25002"/>
                              <a:gd name="adj2" fmla="val 25000"/>
                              <a:gd name="adj3" fmla="val 35694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EG"/>
                                </w:rPr>
                                <w:t>المرادف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5360" y="1371600"/>
                            <a:ext cx="525240" cy="457200"/>
                          </a:xfrm>
                          <a:prstGeom prst="downArrowCallout">
                            <a:avLst>
                              <a:gd name="adj1" fmla="val 28723"/>
                              <a:gd name="adj2" fmla="val 28720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EG"/>
                                </w:rPr>
                                <w:t>جمل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1828800"/>
                            <a:ext cx="2520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10.05pt;width:305.95pt;height:180pt" coordorigin="926,201" coordsize="6119,3600">
                <v:oval id="shape_0" fillcolor="white" stroked="t" o:allowincell="f" style="position:absolute;left:3241;top:1641;width:1322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EG"/>
                          </w:rPr>
                          <w:t xml:space="preserve">عطر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22;top:1641;width:1322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26;top:1641;width:1322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76;top:201;width:1322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3406;top:921;width:826;height:719;mso-wrap-style:square;v-text-anchor:top;rotation:180;mso-position-horizontal-relative:page" type="_x0000_t8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EG"/>
                          </w:rPr>
                          <w:t>نوعه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5;top:1416;width:539;height:991;mso-wrap-style:square;v-text-anchor:top;rotation:90;mso-position-horizontal-relative:page" type="_x0000_t8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EG"/>
                          </w:rPr>
                          <w:t>المضا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2;top:1333;width:539;height:1156;mso-wrap-style:square;v-text-anchor:top;rotation:270;mso-position-horizontal-relative:page" type="_x0000_t8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EG"/>
                          </w:rPr>
                          <w:t>المراد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7;top:2361;width:826;height:719;mso-wrap-style:square;v-text-anchor:top;mso-position-horizontal-relative:page" type="_x0000_t8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EG"/>
                          </w:rPr>
                          <w:t>جمل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52;top:3081;width:3968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أكمل خريطة المفردات                                                    أكمل شبكة المفردات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val="en-US" w:eastAsia="en-US"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74310</wp:posOffset>
                </wp:positionH>
                <wp:positionV relativeFrom="paragraph">
                  <wp:posOffset>8255</wp:posOffset>
                </wp:positionV>
                <wp:extent cx="2286000" cy="1943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943280"/>
                          <a:chOff x="0" y="0"/>
                          <a:chExt cx="2286000" cy="1943280"/>
                        </a:xfrm>
                      </wpg:grpSpPr>
                      <wps:wsp>
                        <wps:cNvSpPr/>
                        <wps:spPr>
                          <a:xfrm>
                            <a:off x="800280" y="80028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EG"/>
                                </w:rPr>
                                <w:t>الحديق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9144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257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8002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30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5pt;margin-top:0.65pt;width:180pt;height:153pt" coordorigin="8307,13" coordsize="3600,3060">
                <v:oval id="shape_0" fillcolor="white" stroked="t" o:allowincell="f" style="position:absolute;left:9566;top:1273;width:125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EG"/>
                          </w:rPr>
                          <w:t>الحديق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06;top:733;width:899;height:8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26;top:2173;width:899;height:8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46;top:2173;width:899;height:8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006;top:733;width:899;height:8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46;top:13;width:899;height:8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106,913" to="10106,127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06,1453" to="9565,1632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46,1993" to="10105,217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46,1273" to="11005,14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46,1813" to="10825,21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ثانبا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حفوظ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من نص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الله القدير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"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أكمل الناقص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باسم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علاه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العليم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السماء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الجارية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-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نبدأ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..........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الله      ندعوه فى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.................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سبحانه الكريم القادر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رب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.............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العالية  رب المياه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.......................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ب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أكمل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عنوان النشيد هو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ثالثا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أساليب و  التراكيب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رتب كلمات كل سطر لتكون جملا مفيدة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      </w:t>
      </w:r>
      <w:r>
        <w:rPr>
          <w:rFonts w:cs="Arial" w:ascii="Arial" w:hAnsi="Arial"/>
          <w:b/>
          <w:bCs/>
          <w:sz w:val="32"/>
          <w:szCs w:val="32"/>
          <w:lang w:bidi="ar-EG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–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زرن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حديق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يوم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ذات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الأزهار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      </w:t>
      </w:r>
      <w:r>
        <w:rPr>
          <w:rFonts w:cs="Arial" w:ascii="Arial" w:hAnsi="Arial"/>
          <w:b/>
          <w:bCs/>
          <w:sz w:val="32"/>
          <w:szCs w:val="32"/>
          <w:lang w:bidi="ar-EG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–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عطر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كانت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الورد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رائحة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ب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أكمل 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هذا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هذه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هؤلاء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lang w:bidi="ar-EG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-...............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زهرة     </w:t>
      </w:r>
      <w:r>
        <w:rPr>
          <w:rFonts w:cs="Arial" w:ascii="Arial" w:hAnsi="Arial"/>
          <w:b/>
          <w:bCs/>
          <w:sz w:val="32"/>
          <w:szCs w:val="32"/>
          <w:lang w:bidi="ar-EG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- ..................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معلمون     </w:t>
      </w:r>
      <w:r>
        <w:rPr>
          <w:rFonts w:cs="Arial" w:ascii="Arial" w:hAnsi="Arial"/>
          <w:b/>
          <w:bCs/>
          <w:sz w:val="32"/>
          <w:szCs w:val="32"/>
          <w:lang w:bidi="ar-EG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- ............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شاطئ جميل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جـ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ضع العلامة المناسبة 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(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؟  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-    .     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lang w:bidi="ar-EG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–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أين نزرع الورد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>........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rial" w:ascii="Arial" w:hAnsi="Arial"/>
          <w:b/>
          <w:bCs/>
          <w:sz w:val="32"/>
          <w:szCs w:val="32"/>
          <w:lang w:bidi="ar-EG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ألعب فى الحديقة </w:t>
      </w:r>
      <w:r>
        <w:rPr>
          <w:rFonts w:cs="Arial" w:ascii="Arial" w:hAnsi="Arial"/>
          <w:sz w:val="32"/>
          <w:szCs w:val="32"/>
          <w:rtl w:val="true"/>
          <w:lang w:bidi="ar-EG"/>
        </w:rPr>
        <w:t>..............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lang w:bidi="ar-EG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–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متى تصحو من النوم</w:t>
      </w:r>
      <w:r>
        <w:rPr>
          <w:rFonts w:cs="Arial" w:ascii="Arial" w:hAnsi="Arial"/>
          <w:sz w:val="32"/>
          <w:szCs w:val="32"/>
          <w:rtl w:val="true"/>
          <w:lang w:bidi="ar-EG"/>
        </w:rPr>
        <w:t>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60" w:right="56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27:00Z</dcterms:created>
  <dc:creator>mohamedelbialy</dc:creator>
  <dc:description/>
  <cp:keywords/>
  <dc:language>en-US</dc:language>
  <cp:lastModifiedBy>Ahmed</cp:lastModifiedBy>
  <cp:lastPrinted>2015-11-12T06:02:00Z</cp:lastPrinted>
  <dcterms:modified xsi:type="dcterms:W3CDTF">2015-11-27T12:27:00Z</dcterms:modified>
  <cp:revision>2</cp:revision>
  <dc:subject/>
  <dc:title>محافظة الجيزة</dc:title>
</cp:coreProperties>
</file>