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</w:rPr>
        <w:t>SAMBA ENREDO - ESCOLA DE SAMBA UNIDOS DO PROMORAR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CARNAVAL 2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MORAR 10 ANOS DE FELICIDAD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É Hoje Nessa Aveni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cando uma Ger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z Anos de Felicida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ssa Bandei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cudindo esta Cida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tando Lendas e Paixõ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sa Cidade e de Outras Naçõ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 xml:space="preserve">Viajando nas Estrelas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E Só Falando de Amo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ta Fogo Baiana</w:t>
      </w:r>
    </w:p>
    <w:p>
      <w:pPr>
        <w:pStyle w:val="Normal"/>
        <w:rPr/>
      </w:pPr>
      <w:r>
        <w:rPr>
          <w:rFonts w:cs="Tahoma" w:ascii="Tahoma" w:hAnsi="Tahoma"/>
        </w:rPr>
        <w:t>E a Panela no Braseiro</w:t>
      </w:r>
    </w:p>
    <w:p>
      <w:pPr>
        <w:pStyle w:val="Normal"/>
        <w:rPr/>
      </w:pPr>
      <w:r>
        <w:rPr>
          <w:rFonts w:cs="Tahoma" w:ascii="Tahoma" w:hAnsi="Tahoma"/>
        </w:rPr>
        <w:t>Pra Fazer o Arro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Meu Povo Brasilei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ota Fogo Seu Olei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va o Barro e vai Queim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a Fazer o Meu Barra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á no Bairro Promor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Ô Promorar é Minha Paix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rilha Como Ou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ja Cor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Canta Comigo Nação Amad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Segura Esse Samb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Explode Arquibancad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Letras:</w:t>
      </w:r>
      <w:r>
        <w:rPr>
          <w:rFonts w:cs="Tahoma" w:ascii="Tahoma" w:hAnsi="Tahoma"/>
        </w:rPr>
        <w:t xml:space="preserve"> Fernando e Antônio Augus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6Char">
    <w:name w:val="Título 6 Char"/>
    <w:basedOn w:val="Fontepargpadro"/>
    <w:qFormat/>
    <w:rPr>
      <w:b/>
      <w:sz w:val="32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color w:val="000000"/>
    </w:rPr>
  </w:style>
  <w:style w:type="paragraph" w:styleId="Listp">
    <w:name w:val="listp"/>
    <w:basedOn w:val="Normal"/>
    <w:qFormat/>
    <w:pPr>
      <w:spacing w:lineRule="atLeast" w:line="34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28:00Z</dcterms:created>
  <dc:creator/>
  <dc:description/>
  <cp:keywords/>
  <dc:language>en-US</dc:language>
  <cp:lastModifiedBy>Cliente Pampa</cp:lastModifiedBy>
  <dcterms:modified xsi:type="dcterms:W3CDTF">2012-06-05T03:56:00Z</dcterms:modified>
  <cp:revision>99</cp:revision>
  <dc:subject/>
  <dc:title>ESCOLA DE SAMBA UNIDOS DO PROMORAR</dc:title>
</cp:coreProperties>
</file>