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5" w:before="0" w:after="0"/>
        <w:outlineLvl w:val="0"/>
        <w:rPr>
          <w:rFonts w:ascii="Georgia" w:hAnsi="Georgia" w:eastAsia="Times New Roman" w:cs="Georgia"/>
          <w:i/>
          <w:i/>
          <w:iCs/>
          <w:spacing w:val="-12"/>
          <w:kern w:val="2"/>
          <w:sz w:val="38"/>
          <w:szCs w:val="38"/>
          <w:lang w:eastAsia="ms-MY"/>
        </w:rPr>
      </w:pPr>
      <w:r>
        <w:rPr>
          <w:rFonts w:eastAsia="Times New Roman" w:cs="Georgia" w:ascii="Georgia" w:hAnsi="Georgia"/>
          <w:i/>
          <w:iCs/>
          <w:spacing w:val="-12"/>
          <w:kern w:val="2"/>
          <w:sz w:val="38"/>
          <w:szCs w:val="38"/>
          <w:lang w:eastAsia="ms-MY"/>
        </w:rPr>
        <w:t>Peribahasa</w:t>
      </w:r>
    </w:p>
    <w:p>
      <w:pPr>
        <w:pStyle w:val="Normal"/>
        <w:spacing w:lineRule="atLeast" w:line="345" w:before="0" w:after="0"/>
        <w:rPr>
          <w:rFonts w:ascii="Georgia" w:hAnsi="Georgia" w:eastAsia="Times New Roman" w:cs="Georgia"/>
          <w:i/>
          <w:i/>
          <w:iCs/>
          <w:spacing w:val="-12"/>
          <w:kern w:val="2"/>
          <w:sz w:val="20"/>
          <w:szCs w:val="20"/>
          <w:lang w:eastAsia="ms-MY"/>
        </w:rPr>
      </w:pPr>
      <w:r>
        <w:rPr>
          <w:rFonts w:eastAsia="Times New Roman" w:cs="Georgia" w:ascii="Georgia" w:hAnsi="Georgia"/>
          <w:i/>
          <w:iCs/>
          <w:spacing w:val="-12"/>
          <w:kern w:val="2"/>
          <w:sz w:val="20"/>
          <w:szCs w:val="20"/>
          <w:lang w:eastAsia="ms-MY"/>
        </w:rPr>
      </w:r>
    </w:p>
    <w:tbl>
      <w:tblPr>
        <w:tblW w:w="9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20"/>
      </w:tblGrid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shd w:fill="56CE3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Peribahasa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eastAsia="ms-MY"/>
              </w:rPr>
              <w:t> 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shd w:fill="56CE3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aksud Peribahasa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eastAsia="ms-MY"/>
              </w:rPr>
              <w:t> 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da hati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eastAsia="ms-MY"/>
              </w:rPr>
              <w:t> 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einginan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ms-MY"/>
              </w:rPr>
              <w:t> 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lah bisa tegal biasa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eastAsia="ms-MY"/>
              </w:rPr>
              <w:t> 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gala kesusahan tidak akan terasa lagi sesudah biasa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ms-MY"/>
              </w:rPr>
              <w:t> 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lang-alang mandi biar basa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Jika mengerjakan sesuatu janganlah sekerat jal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mbil ber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emberikan perhatian yang istimewa terhadap sesuatu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mbil langka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ula hendak bertindak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nak bua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termasuk dalam sesuatu keluarga/pasukan/ terletak di bawah tenggungjawab seseora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nak emas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Anak abdi yang diambil jadi anak angkat oleh suaminya; orang yang dikasihi dan diberikan layanan istimewa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Asam garam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bagai-bagai pengalaman hidup (pahit, manis, suka duka)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anjing buruk kepal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telah diketahui kejahatannya ke mana pergi dihinakan orang jug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bulan dipagari bint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ecantikan makin terserlah apabila dikelilingi orang yang cantik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bulan empat belas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i keelokan muka perempu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cincin dengan permat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ama padan, cocok benar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layang-layang putus tal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udah putus harap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minyak dengan air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bermusuhan atau tidak sehaluan mustahil dapat dicampurkan jadi satu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murai dicabut ekor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empuan yang suka bercakap banyak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 pucuk dilancark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angat laju atau luncur perginy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gaimana acuan begitulah kuihny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Anak itu mengikut sikap dan rupa ibu bapanya kerana faktor bak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ik berjagiung-jagung sementara menanti padi masak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mentara menunggu sesuatu yang lebih baik, yang kurang baik pun boleh dipakai dahulu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aik membawa resmi padi daripada membawa resmi lal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makin berilmu atau tinggi pangkat semakin merendahkan diri (tidak sombong)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akit-rakit ke hulu, berenang-renang ke tepian, bersakit-sakit dahulu, bersenang-senang kemudi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susah payah dahulu kemudian baru  bersenang-sena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katakanlah besar walaupun pahi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terus-terang demi kebenaran walaupun mungkin menyakitkan hati seseora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peluk tubu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dakap tubuh; tidak membuat apa-apa kerj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peluk tubu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Hanya memandang dari jauh sahaja, tidak melalukakan apa-apa hanya melihat sahaja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satu teguh bercerai robo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alau kita bersatu padu, kita akan menjadi kuat tetapi kalau kita bercerai-berai, kita akan menjadi lemah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sekutu bertambah mutu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kerjasama antara satu sama lain akan menghasilkan kecemerlang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rtangguh itu pencuri mas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elakukan kerja secara bertangguh akan merugikan diri sendiri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esar hat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angga, gembira, bongkak, sombo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iar putih tulang jangan putih mat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Lebih baik mati daripada menanbggung malu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uah fikir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ndapat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uah hat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dikasihi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uah mulu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cakapan orang,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uah tang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Hasil pekerjaan; barang yang dibawa daripada perjalanan; ole-ole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Bulat hat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Lurus hati, teguh hati ,sungguh-sungguh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Dalam tang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dalam kekuasaan seseora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Darah dagi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Anak atau orang yang mempunyai pertalian darah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Darah panas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marah, lekas marah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Diam-diam ubu berisi, diam-diam besi berkar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Diam orang yang berilmu itu berfikir, sementara diam orang yang bodoh itu sia-sia sahaj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Hancur hat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dih; putus as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Harimau mati meninggalkan belang, manusia mati meninggalkan nam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berjasa itu akan selalu disebut-sebut orang walau berapa lamapun dia telah mati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Hendak seribu daya, tak hendak seribu dali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Jika dikehendaki bermacam-macam ikhtiar boleh dijalankan dan demikian kebalikanny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Hidup ini satu perlumba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Dalam kehiduoan seharian, kita terpaksa menghadapi pelbagai cabaran dan berlumba-lumba untuk mencapai sesuatu tujuan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Hidup segan mati tak mahu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hidup melarat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Indah khabar daripada rup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habar mengenai satu-satu perkara biasanya dilebih-lebihk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Jauhari juga yang mengenal manikam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Hanya orang yang bijak sahaja yang mengetahui tentang keelokan ilmu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ki ayam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idak berkasut atau berselipar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lau hendak melentur buluh biarlah dari rebungny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engajar seseorang itu hendaklah ketika ia masih muda, kalau sudah besar tidak akan berhasil lagi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lau kail panjang sejengkal, jangan lautan hendak didug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alau pengetahuan itu sedikit, jangan hendak berbuat sesuatu yang besar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lau tidak dipecahkan ruyung manakan dapat saguny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idak tercapai cita-cita jika tidak berusah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ncil juga lupakan jer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mudah melupakan bahaya tetapi bahaya tetap mengancam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ta dikot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Janji mesti ditunaik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ata-kata yang lebih tajam daripada mata ped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kataan yang dituturkan lebih menyakitk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ebudayaan sendi perpadu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Kebudayaan menjadi sandaran dalam menyatukan sesuatu bangs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Kecil jangan disangka anak, besar jangan disangka bap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ngetahuan dan kelebihan itu tidak khusus pada orang-orang tua sahaj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akan angi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siar-siar untuk mendapatkan angin; melapangkan fikir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anis jangan terus ditelan, pahit jangan terus dibu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Yang nampak baik itu jangan lekas diterima dan yang nampaknya buruk itu jangan lekas ditolak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asa itu emas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asa sangat berharg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embaca jambatan ilmu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Ilmu pengetahuan dapat ditingkatkan melalui pembaca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encari akal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usaha mendapatkan cara untuk mencapai tuju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Muafakat membawa berk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suatu kerja yang dilakukan dengan persetujuan bersama akan menghasilkan sesuatu yang baik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Nasi sudah menjadi bubur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buatan yang sudah terlanjut; tidak dapat diubah lagi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Otak yang cerdas ada pada badan yang sih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Dengan kesihatan yang baik, seseorang itu mampu mengemukakan fikiran yang bernas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Padang jarak padang terkukur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adang atau tanah luas yaditinggalk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Putih mat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Berhiba hati menanggung rindu (seperti orang muda melihat tunangnya diambil orang)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Putus as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Habis harapan (tiada harapan lagi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Rezeki kalau secupak takkkan jadi segant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suatu sudah ditentukan, tidak boleh diubah lagi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Ringan mulu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Peramah, lancar dan fasih tutur katany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Ringan tula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Rajin bekerja, tangkas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Sayang akan tangan-tangankan, sayangkan isteri tinggal-tinggalka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Anak yang dimanjakan dan isteri yang diuliti selalu itu akhirnya menjadi sombong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Sepakat membawa berk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suatu pekerjaan jika dilakukan melalui pakatan atau mesyuarat akan membawa hasil yang baik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Seperti enai dalam belukar, melepaskan pucuk masing-masi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idak muafakat dalam sesuatu perbincangan, hanya berpegang pada pendapat masing-masing sahaj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Seperti lipas kudung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lalu bergerak dengan cepat; pantas atau cekap membuat kerj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Sudah terhantuk baru terngadah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esudah terkena baru beringat-ingat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ajam akal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Mudah menangkap sesuatu atau mengerti, pintar , cerdik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ali baru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menjadi ampama 9penyampai rahsia orang lain), baru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angan terbuk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Suka menolong orang yang dalam kesusahan, murah hati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angan yang menghayun buaian mampu menggoncangkan duni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Walaupun bersifat lemah-lembut dan keibuan, wanita mampu menyumbangkan untuk membangunkan negar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empat jatuh lagi dikenang inikan pula tempat bermain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empat berlakunya sesuatu peristiwa pahit lagikan dikenang inikan pula tempat berlakunya peristiwa manis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erang hat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erang fikiran; mudah mengerti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Tulang empat kerat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Anggota badan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Ukur baju di badan sendiri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Tiap-tiap pekerjaan itu hendaklah dipilih sesuai dengan kebolehan kita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ms-MY"/>
              </w:rPr>
              <w:t>Umpama telur sesangkak, pecah satu pecah semuanya</w:t>
            </w:r>
          </w:p>
        </w:tc>
        <w:tc>
          <w:tcPr>
            <w:tcW w:w="4620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ms-MY"/>
              </w:rPr>
              <w:t>Orang yang semuafakat itu sama hidup sama mati dan tidak berubah setianya.</w:t>
            </w:r>
          </w:p>
        </w:tc>
      </w:tr>
      <w:tr>
        <w:trPr/>
        <w:tc>
          <w:tcPr>
            <w:tcW w:w="4635" w:type="dxa"/>
            <w:tcBorders>
              <w:top w:val="dashed" w:sz="8" w:space="0" w:color="BBBBBB"/>
              <w:left w:val="dashed" w:sz="8" w:space="0" w:color="BBBBBB"/>
              <w:bottom w:val="dashed" w:sz="8" w:space="0" w:color="BBBBBB"/>
              <w:right w:val="dashed" w:sz="8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ms-MY"/>
              </w:rPr>
              <w:t> 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ms-MY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s-M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21:00Z</dcterms:created>
  <dc:creator>Normayadi Othman</dc:creator>
  <dc:description/>
  <dc:language>en-US</dc:language>
  <cp:lastModifiedBy>Normayadi Othman</cp:lastModifiedBy>
  <dcterms:modified xsi:type="dcterms:W3CDTF">2011-08-17T14:22:00Z</dcterms:modified>
  <cp:revision>1</cp:revision>
  <dc:subject/>
  <dc:title/>
</cp:coreProperties>
</file>