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uela de Enseñanza Media Nro. 6 de Vte. Lope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grama de </w:t>
      </w:r>
      <w:r>
        <w:rPr>
          <w:b/>
          <w:sz w:val="28"/>
          <w:szCs w:val="28"/>
        </w:rPr>
        <w:t>TECNOLOGIAS DE GESTION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urso</w:t>
      </w:r>
      <w:r>
        <w:rPr>
          <w:sz w:val="28"/>
          <w:szCs w:val="28"/>
        </w:rPr>
        <w:t xml:space="preserve">: 3ro. 3ra.                                                        </w:t>
      </w:r>
      <w:r>
        <w:rPr>
          <w:b/>
          <w:sz w:val="28"/>
          <w:szCs w:val="28"/>
          <w:u w:val="single"/>
        </w:rPr>
        <w:t>Ciclo</w:t>
      </w:r>
      <w:r>
        <w:rPr>
          <w:sz w:val="28"/>
          <w:szCs w:val="28"/>
        </w:rPr>
        <w:t>: 2008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rofesora:</w:t>
      </w:r>
      <w:r>
        <w:rPr>
          <w:sz w:val="28"/>
          <w:szCs w:val="28"/>
        </w:rPr>
        <w:t xml:space="preserve"> Marcela Guev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dad 1: Las organiz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Las organizaciones. La organización como sistema. Tipos de organizaciones. La empresa como organización. Fases del lanzamiento de una empresa. Circuitos operativos. Subsistemas. Herramientas para la gestión. Procesos de planeamiento, gestión y control. Estructura y diseño organiz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dad 2: Gestión de Recursos Human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Gestión de los Recursos Humanos. Importancia de los Recursos Humanos en las Organizaciones. Organización de área. Reclutamiento y selección. Desarrollo profesional del personal. Evaluación del desempeño. Calidad del entorno labo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dad 3: Gestión de Compras y Producció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Gestión de Compras e Inventarios. Compra: concepto y funciones. Organización Interna. Planeamiento de Compras. Presupuesto. Procesamiento de transacciones. Etapas. Selección de Proveedores.</w:t>
      </w:r>
    </w:p>
    <w:p>
      <w:pPr>
        <w:pStyle w:val="Normal"/>
        <w:rPr/>
      </w:pPr>
      <w:r>
        <w:rPr/>
        <w:t>Gestión de Producción. Proceso productivo. Etapas de Producción. Elaboración y análisis de costos. Control de calida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dad 4: Gestión de Comercializació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cciones para una gestión comercial efectiva. Investigación de Mercado. Tipos. Marketing. Factores determinantes de la demanda. Marketing Mix. Merchandainsing. Modalidades y canales de vent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Unidad 5: Gestión Financi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Gestión Financiera. Presupuesto económico y financiero. Decisiones de Inversión y financiación. Instrumentos financieros: Leasing, Fideicomiso, Securitizac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080" w:right="1418" w:gutter="0" w:header="0" w:top="1701" w:footer="0" w:bottom="1134"/>
      <w:pgNumType w:fmt="decimal"/>
      <w:cols w:num="6" w:equalWidth="false" w:sep="true">
        <w:col w:w="1694" w:space="516"/>
        <w:col w:w="2268" w:space="516"/>
        <w:col w:w="2238" w:space="516"/>
        <w:col w:w="2140" w:space="516"/>
        <w:col w:w="1701" w:space="534"/>
        <w:col w:w="17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2:33:00Z</dcterms:created>
  <dc:creator>WinuE</dc:creator>
  <dc:description/>
  <cp:keywords/>
  <dc:language>en-US</dc:language>
  <cp:lastModifiedBy>Oscar</cp:lastModifiedBy>
  <dcterms:modified xsi:type="dcterms:W3CDTF">2008-04-10T22:33:00Z</dcterms:modified>
  <cp:revision>2</cp:revision>
  <dc:subject/>
  <dc:title>Escuela de Enseñanza Media Nro</dc:title>
</cp:coreProperties>
</file>