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color w:val="31849B"/>
        </w:rPr>
      </w:pPr>
      <w:r>
        <w:rPr>
          <w:color w:val="31849B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75360</wp:posOffset>
                </wp:positionV>
                <wp:extent cx="47701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5"/>
                              <w:gridCol w:w="3727"/>
                            </w:tblGrid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قيع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fr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د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ثر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conge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شمل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compri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بكة ثلاثية الأبعاد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three-dimensional net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ربط الجزيئات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interconnected  molecu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يجمِّع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كتِّل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aggrega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جمد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شل الحركة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immobiliz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ل نصف صلبة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semi-rigid syste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ة بــ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يدة بــ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restricted b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قاطع ـ التشابك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interlac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صف شفاف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transluce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فاف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transpar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ابط مشتركة متصالبة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covalent cross lin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ُتقرح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ulcera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قلل التهيج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reduce irritan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سل رقيق و لطيف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gentle rins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دفقٌ مفاجئ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flush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163" w:right="163" w:hanging="163"/>
                                    <w:jc w:val="left"/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ُشرّب بالدواء 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Medica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163" w:right="163" w:hanging="163"/>
                                    <w:jc w:val="left"/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إعطاء الدَّواء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تاء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administ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163" w:right="163" w:hanging="163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ق متنوعة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various rou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163" w:right="163" w:hanging="163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بيد النّطَاف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يل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Spermicidal g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163" w:right="163" w:hanging="163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يل مخدر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Anaesthetic g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163" w:right="163" w:hanging="163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داف أو إكزيما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psoriasis or ecze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163" w:right="163" w:hanging="163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واص مفضلة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favorable  proper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163" w:right="163" w:hanging="163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رتفه التكسوتروبية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ميع بالرج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Highly thixotrop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163" w:right="163" w:hanging="163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زوجة مثالية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Optimal viscos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0" w:right="163" w:hanging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ئ التشققات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filling fissu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0" w:right="163" w:hanging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تصقة بطبقات الميناء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Adherent to enamel surfa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0" w:right="163" w:hanging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فية عيانيا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Optically cle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0" w:right="163" w:hanging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ابلية انتشار جيدة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 xml:space="preserve">good spread abilit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0" w:right="163" w:hanging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طري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Demulc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0" w:right="163" w:hanging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َخْدُوش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ُتَآكِل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َسْحُوج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abrad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0" w:right="163" w:hanging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لد للمخاط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Mucomimet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0" w:right="163" w:hanging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تميَّع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 xml:space="preserve">liquef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27" w:after="82"/>
                                    <w:ind w:left="0" w:right="163" w:hanging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Nascob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27" w:after="82"/>
                                    <w:ind w:left="0" w:right="163" w:hanging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Neo-Synephr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27" w:after="82"/>
                                    <w:ind w:left="0" w:right="163" w:hanging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Sanofi Winthro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0" w:right="163" w:hanging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ضاد احتقان 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decongest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0" w:right="163" w:hanging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لد ودي مباشر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phenylephrine hydrochlori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0" w:right="163" w:hanging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ط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لوك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 xml:space="preserve">manner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" w:after="82"/>
                                    <w:ind w:left="0" w:right="163" w:hanging="0"/>
                                    <w:jc w:val="lef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ُدُود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boundar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كُثِيراء 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َمْغُ القَتاد</w:t>
                                  </w:r>
                                  <w:r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tragacan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َابِلٌ للتَّبَعْثُرِ</w:t>
                                  </w:r>
                                  <w:r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dispersi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ُهَارَة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mag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دفات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floccu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ثخن عند الثبات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thicken on stan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ليسيل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يميع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to liquef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َبّ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pour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ول المغنيزيا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Milk of magnes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ُسابَةٌ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precipit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َشَرُّب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Imbibi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لامة جافة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Xerog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هيكل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قابا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framework  remai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ُثَبِّت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stabiliz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ستثناءات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ذوذات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excep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حلب البحرى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seawe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82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بكتين 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كب من عديد السكاريدات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color w:val="31849B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Pect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82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ر قابل للإنضغاط</w:t>
                                  </w:r>
                                  <w:r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eastAsia="Times New Roman" w:cs="Tahoma"/>
                                      <w:vanish/>
                                      <w:color w:val="31849B"/>
                                      <w:sz w:val="24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vanish/>
                                      <w:color w:val="31849B"/>
                                      <w:sz w:val="24"/>
                                      <w:szCs w:val="24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incomput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82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31849B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high she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31849B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تجات متواصلة التأثير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sustained release produ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يمنح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هب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yiel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زاز ماء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1849B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ة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sprinkl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إستمرار ، على الدوام</w:t>
                                  </w:r>
                                  <w:r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constant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eastAsia="Times New Roman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ِياج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agi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فاف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transpar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كر قليلا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slightly turb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ئحة مميزة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distinctive odo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90"/>
                                    <w:jc w:val="right"/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1849B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ئحة مميزة ضعيفة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1849B"/>
                                      <w:sz w:val="30"/>
                                      <w:szCs w:val="30"/>
                                    </w:rPr>
                                    <w:t>faint characteristic odo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pt;height:841.9pt;mso-wrap-distance-left:9pt;mso-wrap-distance-right:9pt;mso-wrap-distance-top:0pt;mso-wrap-distance-bottom:0pt;margin-top:76.8pt;mso-position-vertical-relative:page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5"/>
                        <w:gridCol w:w="3727"/>
                      </w:tblGrid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قيع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fr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د</w:t>
                            </w: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ثر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conge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مل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compri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بكة ثلاثية الأبعاد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1849B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three-dimensional net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ط الجزيئات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interconnected  molecu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يجمِّع </w:t>
                            </w: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تِّل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aggrega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جمد</w:t>
                            </w: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ل الحركة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immobiliz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ل نصف صلبة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semi-rigid syste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دودة بــ</w:t>
                            </w: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يدة بــ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restricted b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اطع ـ التشابك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interlac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صف شفاف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translucen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فاف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transpar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ابط مشتركة متصالبة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covalent cross lin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ُتقرح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ulcera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لل التهيج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reduce irritan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سل رقيق و لطيف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gentle rins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دفقٌ مفاجئ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flush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163" w:right="163" w:hanging="163"/>
                              <w:jc w:val="left"/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ُشرّب بالدواء 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Medica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163" w:right="163" w:hanging="163"/>
                              <w:jc w:val="left"/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إعطاء الدَّواء </w:t>
                            </w: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تاء</w:t>
                            </w: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administ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163" w:right="163" w:hanging="163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ق متنوعة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various rou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163" w:right="163" w:hanging="163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بيد النّطَاف 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يل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Spermicidal g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163" w:right="163" w:hanging="163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يل مخدر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Anaesthetic g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163" w:right="163" w:hanging="163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داف أو إكزيما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psoriasis or ecze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163" w:right="163" w:hanging="163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ص مفضلة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favorable  propert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163" w:right="163" w:hanging="163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رتفه التكسوتروبية </w:t>
                            </w: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ميع بالرج</w:t>
                            </w: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Highly thixotrop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163" w:right="163" w:hanging="163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زوجة مثالية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Optimal viscos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0" w:right="163" w:hanging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لئ التشققات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filling fissu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0" w:right="163" w:hanging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لتصقة بطبقات الميناء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Adherent to enamel surfa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0" w:right="163" w:hanging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افية عيانيا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Optically cle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0" w:right="163" w:hanging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بلية انتشار جيدة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 xml:space="preserve">good spread abilit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0" w:right="163" w:hanging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طري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Demulc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0" w:right="163" w:hanging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َخْدُوش </w:t>
                            </w: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ُتَآكِل </w:t>
                            </w: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َسْحُوج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abrad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0" w:right="163" w:hanging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لد للمخاط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Mucomimet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0" w:right="163" w:hanging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ميَّع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 xml:space="preserve">liquef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27" w:after="82"/>
                              <w:ind w:left="0" w:right="163" w:hanging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Nascob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27" w:after="82"/>
                              <w:ind w:left="0" w:right="163" w:hanging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Neo-Synephr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27" w:after="82"/>
                              <w:ind w:left="0" w:right="163" w:hanging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Sanofi Winthro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0" w:right="163" w:hanging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ضاد احتقان 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decongest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0" w:right="163" w:hanging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لد ودي مباشر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phenylephrine hydrochlori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0" w:right="163" w:hanging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ط</w:t>
                            </w: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وك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 xml:space="preserve">manner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" w:after="82"/>
                              <w:ind w:left="0" w:right="163" w:hanging="0"/>
                              <w:jc w:val="lef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ُدُود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boundar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كُثِيراء </w:t>
                            </w:r>
                            <w:r>
                              <w:rPr>
                                <w:rFonts w:eastAsia="Times New Roman"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َمْغُ القَتاد</w:t>
                            </w:r>
                            <w:r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tragacan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َابِلٌ للتَّبَعْثُرِ</w:t>
                            </w:r>
                            <w:r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dispersi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ُهَارَة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mag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دفات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floccu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ثخن عند الثبات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thicken on stan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ليسيل </w:t>
                            </w: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يميع</w:t>
                            </w: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to liquef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َبّ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pour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لول المغنيزيا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Milk of magnes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ُسابَةٌ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precipit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َشَرُّب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Imbibi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لامة جافة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Xerog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هيكل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ابا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framework  remai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ُثَبِّت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stabiliz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ستثناءات </w:t>
                            </w: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ذوذات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excep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حلب البحرى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seawe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82"/>
                              <w:jc w:val="right"/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بكتين </w:t>
                            </w:r>
                            <w:r>
                              <w:rPr>
                                <w:rFonts w:eastAsia="Times New Roman"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كب من عديد السكاريدات</w:t>
                            </w:r>
                            <w:r>
                              <w:rPr>
                                <w:rFonts w:eastAsia="Times New Roman"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eastAsia="Times New Roman" w:cs="Tahoma" w:ascii="Tahoma" w:hAnsi="Tahoma"/>
                                <w:color w:val="31849B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Pect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82"/>
                              <w:jc w:val="right"/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 قابل للإنضغاط</w:t>
                            </w:r>
                            <w:r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Tahoma"/>
                                <w:vanish/>
                                <w:color w:val="31849B"/>
                                <w:sz w:val="24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eastAsia="Times New Roman" w:cs="Tahoma" w:ascii="Tahoma" w:hAnsi="Tahoma"/>
                                <w:vanish/>
                                <w:color w:val="31849B"/>
                                <w:sz w:val="24"/>
                                <w:szCs w:val="24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incomput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82"/>
                              <w:jc w:val="right"/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31849B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high she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31849B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تجات متواصلة التأثير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sustained release produ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يمنح </w:t>
                            </w: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هب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yiel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زاز ماء</w:t>
                            </w:r>
                            <w:r>
                              <w:rPr>
                                <w:rFonts w:cs="Tahoma" w:ascii="Tahoma" w:hAnsi="Tahoma"/>
                                <w:color w:val="31849B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ة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sprinkl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إستمرار ، على الدوام</w:t>
                            </w:r>
                            <w:r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constant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eastAsia="Times New Roman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ِياج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agi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فاف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transpar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كر قليلا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slightly turb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ئحة مميزة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distinctive odo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90"/>
                              <w:jc w:val="right"/>
                              <w:rPr>
                                <w:rFonts w:ascii="Tahoma" w:hAnsi="Tahoma" w:cs="Tahoma"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1849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ئحة مميزة ضعيفة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1849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849B"/>
                                <w:sz w:val="30"/>
                                <w:szCs w:val="30"/>
                              </w:rPr>
                              <w:t>faint characteristic odou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color w:val="31849B"/>
        <w:sz w:val="32"/>
        <w:szCs w:val="32"/>
      </w:rPr>
    </w:pPr>
    <w:r>
      <w:rPr>
        <w:color w:val="31849B"/>
        <w:sz w:val="32"/>
        <w:sz w:val="32"/>
        <w:szCs w:val="32"/>
        <w:rtl w:val="true"/>
      </w:rPr>
      <w:t>جداول</w:t>
    </w:r>
    <w:r>
      <w:rPr>
        <w:rFonts w:cs="Calibri"/>
        <w:color w:val="31849B"/>
        <w:sz w:val="32"/>
        <w:sz w:val="32"/>
        <w:szCs w:val="32"/>
        <w:rtl w:val="true"/>
      </w:rPr>
      <w:t xml:space="preserve"> </w:t>
    </w:r>
    <w:r>
      <w:rPr>
        <w:color w:val="31849B"/>
        <w:sz w:val="32"/>
        <w:sz w:val="32"/>
        <w:szCs w:val="32"/>
        <w:rtl w:val="true"/>
      </w:rPr>
      <w:t>الخامسة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5:23:00Z</dcterms:created>
  <dc:creator>ahmad</dc:creator>
  <dc:description/>
  <cp:keywords/>
  <dc:language>en-US</dc:language>
  <cp:lastModifiedBy>ahmad</cp:lastModifiedBy>
  <cp:lastPrinted>2010-03-26T18:26:00Z</cp:lastPrinted>
  <dcterms:modified xsi:type="dcterms:W3CDTF">2010-03-26T15:27:00Z</dcterms:modified>
  <cp:revision>8</cp:revision>
  <dc:subject/>
  <dc:title/>
</cp:coreProperties>
</file>