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1828800" cy="19431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cc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00" stroked="t" o:allowincell="f" style="position:absolute;margin-left:153pt;margin-top:135pt;width:143.95pt;height:152.95pt;mso-wrap-style:none;v-text-anchor:middle">
                <v:fill o:detectmouseclick="t" type="solid" color2="#33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5829300</wp:posOffset>
                </wp:positionV>
                <wp:extent cx="6629400" cy="2857500"/>
                <wp:effectExtent l="50800" t="50800" r="51435" b="51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 وَاحِد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9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 وَاحِد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400800</wp:posOffset>
                </wp:positionV>
                <wp:extent cx="1714500" cy="1714500"/>
                <wp:effectExtent l="50800" t="50800" r="51435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504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۱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1828800" cy="194310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6pt;width:143.95pt;height:152.9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1828800" cy="19431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pt;margin-top:117pt;width:143.95pt;height:152.9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5829300</wp:posOffset>
                </wp:positionV>
                <wp:extent cx="6629400" cy="2857500"/>
                <wp:effectExtent l="50800" t="50800" r="51435" b="1059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اِثْنَـان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9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اِثْنَـانِ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6400800</wp:posOffset>
                </wp:positionV>
                <wp:extent cx="1714500" cy="1714500"/>
                <wp:effectExtent l="50800" t="50800" r="51435" b="51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504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۲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-175260</wp:posOffset>
                </wp:positionV>
                <wp:extent cx="1828800" cy="19431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44pt;margin-top:-13.8pt;width:143.95pt;height:152.95pt;mso-wrap-style:none;v-text-anchor:middle">
                <v:fill o:detectmouseclick="t" type="solid" color2="#ff3300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1828800" cy="194310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25pt;margin-top:1.2pt;width:143.95pt;height:152.95pt;mso-wrap-style:none;v-text-anchor:middle">
                <v:fill o:detectmouseclick="t" type="solid" color2="#ff33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1828800" cy="19431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63pt;margin-top:1.2pt;width:143.95pt;height:152.95pt;mso-wrap-style:none;v-text-anchor:middle">
                <v:fill o:detectmouseclick="t" type="solid" color2="#ff3300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1974215</wp:posOffset>
                </wp:positionV>
                <wp:extent cx="6629400" cy="2857500"/>
                <wp:effectExtent l="50800" t="50800" r="51435" b="51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ثَلاَثَـ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55.45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ثَلاَثَـ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2545715</wp:posOffset>
                </wp:positionV>
                <wp:extent cx="1714500" cy="1714500"/>
                <wp:effectExtent l="50800" t="50800" r="51435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200.45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۳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5829300</wp:posOffset>
                </wp:positionV>
                <wp:extent cx="6629400" cy="2857500"/>
                <wp:effectExtent l="50800" t="50800" r="51435" b="8883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أَرْبَـع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9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أَرْبَـع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1828800" cy="1943100"/>
                <wp:effectExtent l="28575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00" stroked="t" o:allowincell="f" style="position:absolute;margin-left:18pt;margin-top:18pt;width:143.95pt;height:152.95pt;mso-wrap-style:none;v-text-anchor:middle">
                <v:fill o:detectmouseclick="t" type="solid" color2="#3366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828800" cy="1943100"/>
                <wp:effectExtent l="28575" t="28575" r="2921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00" stroked="t" o:allowincell="f" style="position:absolute;margin-left:180pt;margin-top:18pt;width:143.95pt;height:152.95pt;mso-wrap-style:none;v-text-anchor:middle">
                <v:fill o:detectmouseclick="t" type="solid" color2="#3366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1828800" cy="1943100"/>
                <wp:effectExtent l="28575" t="29210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00" stroked="t" o:allowincell="f" style="position:absolute;margin-left:18pt;margin-top:189pt;width:143.95pt;height:152.95pt;mso-wrap-style:none;v-text-anchor:middle">
                <v:fill o:detectmouseclick="t" type="solid" color2="#3366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2400300</wp:posOffset>
                </wp:positionV>
                <wp:extent cx="1828800" cy="1943100"/>
                <wp:effectExtent l="28575" t="29210" r="2921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00" stroked="t" o:allowincell="f" style="position:absolute;margin-left:180pt;margin-top:189pt;width:143.95pt;height:152.95pt;mso-wrap-style:none;v-text-anchor:middle">
                <v:fill o:detectmouseclick="t" type="solid" color2="#3366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6400800</wp:posOffset>
                </wp:positionV>
                <wp:extent cx="1714500" cy="1714500"/>
                <wp:effectExtent l="50800" t="50800" r="52070" b="514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504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٤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629400" cy="2857500"/>
                <wp:effectExtent l="50800" t="50800" r="51435" b="552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 خَـمْس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 خَـمْس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6286500</wp:posOffset>
                </wp:positionV>
                <wp:extent cx="1714500" cy="1714500"/>
                <wp:effectExtent l="50800" t="50800" r="51435" b="520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495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٥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1828800" cy="1943100"/>
                <wp:effectExtent l="28575" t="28575" r="2921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9pt;margin-top:234pt;width:143.95pt;height:152.95pt;mso-wrap-style:none;v-text-anchor:middle">
                <v:fill o:detectmouseclick="t" type="solid" color2="#ff7f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828800" cy="1943100"/>
                <wp:effectExtent l="28575" t="28575" r="2921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6pt;margin-top:18pt;width:143.95pt;height:152.95pt;mso-wrap-style:none;v-text-anchor:middle">
                <v:fill o:detectmouseclick="t" type="solid" color2="#ff7f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1828800" cy="1943100"/>
                <wp:effectExtent l="28575" t="28575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88pt;margin-top:234pt;width:143.95pt;height:152.95pt;mso-wrap-style:none;v-text-anchor:middle">
                <v:fill o:detectmouseclick="t" type="solid" color2="#ff7f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828800" cy="1943100"/>
                <wp:effectExtent l="28575" t="28575" r="2921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16pt;margin-top:9pt;width:143.95pt;height:152.95pt;mso-wrap-style:none;v-text-anchor:middle">
                <v:fill o:detectmouseclick="t" type="solid" color2="#ff7f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0</wp:posOffset>
                </wp:positionV>
                <wp:extent cx="1828800" cy="1943100"/>
                <wp:effectExtent l="28575" t="28575" r="2921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35pt;margin-top:162pt;width:143.95pt;height:152.95pt;mso-wrap-style:none;v-text-anchor:middle">
                <v:fill o:detectmouseclick="t" type="solid" color2="#ff7fff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629400" cy="2857500"/>
                <wp:effectExtent l="50800" t="50800" r="51435" b="514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سِتَّـ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سِتَّـ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286500</wp:posOffset>
                </wp:positionV>
                <wp:extent cx="1714500" cy="1714500"/>
                <wp:effectExtent l="50800" t="50800" r="52070" b="520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495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٦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0</wp:posOffset>
                </wp:positionV>
                <wp:extent cx="1828800" cy="1943100"/>
                <wp:effectExtent l="28575" t="28575" r="2921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27pt;margin-top:63pt;width:143.95pt;height:152.95pt;mso-wrap-style:none;v-text-anchor:middle">
                <v:fill o:detectmouseclick="t" type="solid" color2="blu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0</wp:posOffset>
                </wp:positionV>
                <wp:extent cx="1828800" cy="1943100"/>
                <wp:effectExtent l="28575" t="28575" r="29210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5pt;margin-top:252pt;width:143.95pt;height:152.95pt;mso-wrap-style:none;v-text-anchor:middle">
                <v:fill o:detectmouseclick="t" type="solid" color2="blu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1828800" cy="1943100"/>
                <wp:effectExtent l="28575" t="28575" r="2921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27pt;margin-top:252pt;width:143.95pt;height:152.95pt;mso-wrap-style:none;v-text-anchor:middle">
                <v:fill o:detectmouseclick="t" type="solid" color2="blu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1828800" cy="1943100"/>
                <wp:effectExtent l="28575" t="28575" r="29210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5pt;margin-top:63pt;width:143.95pt;height:152.95pt;mso-wrap-style:none;v-text-anchor:middle">
                <v:fill o:detectmouseclick="t" type="solid" color2="blu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3200400</wp:posOffset>
                </wp:positionV>
                <wp:extent cx="1828800" cy="1943100"/>
                <wp:effectExtent l="28575" t="28575" r="2921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7pt;margin-top:252pt;width:143.95pt;height:152.95pt;mso-wrap-style:none;v-text-anchor:middle">
                <v:fill o:detectmouseclick="t" type="solid" color2="blu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0</wp:posOffset>
                </wp:positionV>
                <wp:extent cx="1828800" cy="1943100"/>
                <wp:effectExtent l="28575" t="28575" r="29210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7pt;margin-top:63pt;width:143.95pt;height:152.95pt;mso-wrap-style:none;v-text-anchor:middle">
                <v:fill o:detectmouseclick="t" type="solid" color2="blue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5829300</wp:posOffset>
                </wp:positionV>
                <wp:extent cx="6629400" cy="2857500"/>
                <wp:effectExtent l="50800" t="50800" r="51435" b="780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 سَبْـع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9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 سَبْـع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6400800</wp:posOffset>
                </wp:positionV>
                <wp:extent cx="1714500" cy="1714500"/>
                <wp:effectExtent l="50800" t="50800" r="51435" b="514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504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۷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00</wp:posOffset>
                </wp:positionV>
                <wp:extent cx="1828800" cy="1943100"/>
                <wp:effectExtent l="28575" t="28575" r="29210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62pt;margin-top:-45pt;width:143.95pt;height:152.95pt;mso-wrap-style:none;v-text-anchor:middle">
                <v:fill o:detectmouseclick="t" type="solid" color2="lim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1828800" cy="1943100"/>
                <wp:effectExtent l="28575" t="28575" r="29210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9pt;margin-top:279pt;width:143.95pt;height:152.95pt;mso-wrap-style:none;v-text-anchor:middle">
                <v:fill o:detectmouseclick="t" type="solid" color2="lim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828800" cy="1943100"/>
                <wp:effectExtent l="28575" t="28575" r="2921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9pt;margin-top:117pt;width:143.95pt;height:152.95pt;mso-wrap-style:none;v-text-anchor:middle">
                <v:fill o:detectmouseclick="t" type="solid" color2="lim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1828800" cy="1943100"/>
                <wp:effectExtent l="28575" t="28575" r="29210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62pt;margin-top:117pt;width:143.95pt;height:152.95pt;mso-wrap-style:none;v-text-anchor:middle">
                <v:fill o:detectmouseclick="t" type="solid" color2="lim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0</wp:posOffset>
                </wp:positionV>
                <wp:extent cx="1828800" cy="194310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15pt;margin-top:117pt;width:143.95pt;height:152.95pt;mso-wrap-style:none;v-text-anchor:middle">
                <v:fill o:detectmouseclick="t" type="solid" color2="lim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3543300</wp:posOffset>
                </wp:positionV>
                <wp:extent cx="1828800" cy="194310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62pt;margin-top:279pt;width:143.95pt;height:152.95pt;mso-wrap-style:none;v-text-anchor:middle">
                <v:fill o:detectmouseclick="t" type="solid" color2="lim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0500</wp:posOffset>
                </wp:positionH>
                <wp:positionV relativeFrom="paragraph">
                  <wp:posOffset>3543300</wp:posOffset>
                </wp:positionV>
                <wp:extent cx="1828800" cy="1943100"/>
                <wp:effectExtent l="28575" t="28575" r="29210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15pt;margin-top:279pt;width:143.95pt;height:152.95pt;mso-wrap-style:none;v-text-anchor:middle">
                <v:fill o:detectmouseclick="t" type="solid" color2="lime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5829300</wp:posOffset>
                </wp:positionV>
                <wp:extent cx="6629400" cy="2857500"/>
                <wp:effectExtent l="50800" t="50800" r="51435" b="799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ثَمَـانِي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9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ثَمَـانِي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6400800</wp:posOffset>
                </wp:positionV>
                <wp:extent cx="1714500" cy="1714500"/>
                <wp:effectExtent l="50800" t="50800" r="52070" b="514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504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۸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1828800" cy="1943100"/>
                <wp:effectExtent l="28575" t="28575" r="29210" b="292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16pt;margin-top:288pt;width:143.95pt;height:152.95pt;mso-wrap-style:none;v-text-anchor:middle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1828800" cy="1943100"/>
                <wp:effectExtent l="28575" t="28575" r="29210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72pt;margin-top:288pt;width:143.95pt;height:152.95pt;mso-wrap-style:none;v-text-anchor:middle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1828800" cy="1943100"/>
                <wp:effectExtent l="28575" t="29210" r="29210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0pt;margin-top:153pt;width:143.95pt;height:152.95pt;mso-wrap-style:none;v-text-anchor:middle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943100"/>
                <wp:effectExtent l="28575" t="28575" r="29210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0pt;margin-top:0pt;width:143.95pt;height:152.95pt;mso-wrap-style:none;v-text-anchor:middle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1828800" cy="1943100"/>
                <wp:effectExtent l="28575" t="29210" r="29210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44pt;margin-top:153pt;width:143.95pt;height:152.95pt;mso-wrap-style:none;v-text-anchor:middle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828800" cy="1943100"/>
                <wp:effectExtent l="28575" t="28575" r="29210" b="292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44pt;margin-top:0pt;width:143.95pt;height:152.95pt;mso-wrap-style:none;v-text-anchor:middle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1828800" cy="1943100"/>
                <wp:effectExtent l="28575" t="29210" r="29210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88pt;margin-top:153pt;width:143.95pt;height:152.95pt;mso-wrap-style:none;v-text-anchor:middle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828800" cy="1943100"/>
                <wp:effectExtent l="28575" t="28575" r="29210" b="292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88pt;margin-top:0pt;width:143.95pt;height:152.95pt;mso-wrap-style:none;v-text-anchor:middle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629400" cy="2857500"/>
                <wp:effectExtent l="50800" t="50800" r="51435" b="7994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تِسْـع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تِسْـع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6286500</wp:posOffset>
                </wp:positionV>
                <wp:extent cx="1714500" cy="1714500"/>
                <wp:effectExtent l="50800" t="50800" r="51435" b="520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495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۹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28600</wp:posOffset>
                </wp:positionH>
                <wp:positionV relativeFrom="paragraph">
                  <wp:posOffset>3543300</wp:posOffset>
                </wp:positionV>
                <wp:extent cx="1828800" cy="1943100"/>
                <wp:effectExtent l="28575" t="28575" r="29210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-18pt;margin-top:279pt;width:143.95pt;height:152.95pt;mso-wrap-style:none;v-text-anchor:middle">
                <v:fill o:detectmouseclick="t" type="solid" color2="#ff00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1828800" cy="1943100"/>
                <wp:effectExtent l="28575" t="28575" r="29210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-18pt;margin-top:117pt;width:143.95pt;height:152.95pt;mso-wrap-style:none;v-text-anchor:middle">
                <v:fill o:detectmouseclick="t" type="solid" color2="#ff00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828800" cy="1943100"/>
                <wp:effectExtent l="28575" t="28575" r="29210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-18pt;margin-top:-45pt;width:143.95pt;height:152.95pt;mso-wrap-style:none;v-text-anchor:middle">
                <v:fill o:detectmouseclick="t" type="solid" color2="#ff00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28800</wp:posOffset>
                </wp:positionH>
                <wp:positionV relativeFrom="paragraph">
                  <wp:posOffset>3543300</wp:posOffset>
                </wp:positionV>
                <wp:extent cx="1828800" cy="1943100"/>
                <wp:effectExtent l="28575" t="28575" r="29210" b="292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144pt;margin-top:279pt;width:143.95pt;height:152.95pt;mso-wrap-style:none;v-text-anchor:middle">
                <v:fill o:detectmouseclick="t" type="solid" color2="#ff00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1828800" cy="1943100"/>
                <wp:effectExtent l="28575" t="28575" r="29210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144pt;margin-top:117pt;width:143.95pt;height:152.95pt;mso-wrap-style:none;v-text-anchor:middle">
                <v:fill o:detectmouseclick="t" type="solid" color2="#ff00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1828800" cy="1943100"/>
                <wp:effectExtent l="28575" t="28575" r="29210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144pt;margin-top:-45pt;width:143.95pt;height:152.95pt;mso-wrap-style:none;v-text-anchor:middle">
                <v:fill o:detectmouseclick="t" type="solid" color2="#ff00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00</wp:posOffset>
                </wp:positionV>
                <wp:extent cx="1828800" cy="1943100"/>
                <wp:effectExtent l="29210" t="28575" r="29210" b="292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306pt;margin-top:-45pt;width:143.95pt;height:152.95pt;mso-wrap-style:none;v-text-anchor:middle">
                <v:fill o:detectmouseclick="t" type="solid" color2="#ff00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828800" cy="1943100"/>
                <wp:effectExtent l="29210" t="28575" r="29210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306pt;margin-top:117pt;width:143.95pt;height:152.95pt;mso-wrap-style:none;v-text-anchor:middle">
                <v:fill o:detectmouseclick="t" type="solid" color2="#ff00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1828800" cy="1943100"/>
                <wp:effectExtent l="29210" t="28575" r="29210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306pt;margin-top:279pt;width:143.95pt;height:152.95pt;mso-wrap-style:none;v-text-anchor:middle">
                <v:fill o:detectmouseclick="t" type="solid" color2="#ff0066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629400" cy="2857500"/>
                <wp:effectExtent l="50800" t="50800" r="51435" b="8883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  عَـشَر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  عَـشَر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00</wp:posOffset>
                </wp:positionV>
                <wp:extent cx="2286000" cy="1714500"/>
                <wp:effectExtent l="50800" t="50800" r="51435" b="520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۱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495pt;width:179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۱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1828800" cy="1943100"/>
                <wp:effectExtent l="28575" t="28575" r="29210" b="292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54pt;margin-top:135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1828800" cy="1943100"/>
                <wp:effectExtent l="28575" t="28575" r="29210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5pt;margin-top:-18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0</wp:posOffset>
                </wp:positionV>
                <wp:extent cx="1828800" cy="1943100"/>
                <wp:effectExtent l="28575" t="28575" r="29210" b="292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8pt;margin-top:279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1828800" cy="1943100"/>
                <wp:effectExtent l="28575" t="28575" r="29210" b="292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8pt;margin-top:126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1828800" cy="1943100"/>
                <wp:effectExtent l="28575" t="28575" r="29210" b="292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89pt;margin-top:-27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1828800" cy="1943100"/>
                <wp:effectExtent l="28575" t="28575" r="29210" b="292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2pt;margin-top:279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0</wp:posOffset>
                </wp:positionV>
                <wp:extent cx="1828800" cy="1943100"/>
                <wp:effectExtent l="28575" t="28575" r="29210" b="292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2pt;margin-top:126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1828800" cy="1943100"/>
                <wp:effectExtent l="28575" t="28575" r="29210" b="292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33pt;margin-top:-27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14400</wp:posOffset>
                </wp:positionH>
                <wp:positionV relativeFrom="paragraph">
                  <wp:posOffset>2628900</wp:posOffset>
                </wp:positionV>
                <wp:extent cx="1828800" cy="1943100"/>
                <wp:effectExtent l="28575" t="28575" r="29210" b="292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72pt;margin-top:207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5800</wp:posOffset>
                </wp:positionH>
                <wp:positionV relativeFrom="paragraph">
                  <wp:posOffset>3657600</wp:posOffset>
                </wp:positionV>
                <wp:extent cx="1828800" cy="1943100"/>
                <wp:effectExtent l="28575" t="28575" r="29210" b="292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54pt;margin-top:288pt;width:143.95pt;height:152.95pt;mso-wrap-style:none;v-text-anchor:middle">
                <v:fill o:detectmouseclick="t" type="solid" color2="#696969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00</wp:posOffset>
                </wp:positionH>
                <wp:positionV relativeFrom="paragraph">
                  <wp:posOffset>5943600</wp:posOffset>
                </wp:positionV>
                <wp:extent cx="5143500" cy="2628900"/>
                <wp:effectExtent l="50800" t="50800" r="51435" b="22847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َحَدَ عَـشَ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68pt;width:404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َحَدَ عَـشَرَ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00</wp:posOffset>
                </wp:positionV>
                <wp:extent cx="2057400" cy="1714500"/>
                <wp:effectExtent l="50800" t="50800" r="51435" b="10109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١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495pt;width:16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١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828800" cy="1943100"/>
                <wp:effectExtent l="28575" t="28575" r="29210" b="292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72pt;margin-top:72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0</wp:posOffset>
                </wp:positionV>
                <wp:extent cx="1828800" cy="1943100"/>
                <wp:effectExtent l="28575" t="29210" r="29210" b="292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5pt;margin-top:306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0</wp:posOffset>
                </wp:positionV>
                <wp:extent cx="1828800" cy="1943100"/>
                <wp:effectExtent l="28575" t="29210" r="29210" b="292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4pt;margin-top:153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1828800" cy="1943100"/>
                <wp:effectExtent l="28575" t="28575" r="29210" b="292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4pt;margin-top:-9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3886200</wp:posOffset>
                </wp:positionV>
                <wp:extent cx="1828800" cy="1943100"/>
                <wp:effectExtent l="28575" t="29210" r="29210" b="292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98pt;margin-top:306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1828800" cy="1943100"/>
                <wp:effectExtent l="28575" t="29210" r="29210" b="292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98pt;margin-top:153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828800" cy="1943100"/>
                <wp:effectExtent l="28575" t="28575" r="29210" b="292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98pt;margin-top:0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3886200</wp:posOffset>
                </wp:positionV>
                <wp:extent cx="1828800" cy="1943100"/>
                <wp:effectExtent l="28575" t="29210" r="29210" b="292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42pt;margin-top:306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0</wp:posOffset>
                </wp:positionV>
                <wp:extent cx="1828800" cy="1943100"/>
                <wp:effectExtent l="28575" t="29210" r="29210" b="292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42pt;margin-top:153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828800" cy="1943100"/>
                <wp:effectExtent l="28575" t="28575" r="29210" b="292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42pt;margin-top:0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914400</wp:posOffset>
                </wp:positionH>
                <wp:positionV relativeFrom="paragraph">
                  <wp:posOffset>2857500</wp:posOffset>
                </wp:positionV>
                <wp:extent cx="1828800" cy="1943100"/>
                <wp:effectExtent l="28575" t="28575" r="29210" b="292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72pt;margin-top:225pt;width:143.95pt;height:152.95pt;mso-wrap-style:none;v-text-anchor:middle">
                <v:fill o:detectmouseclick="t" type="solid" color2="red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00</wp:posOffset>
                </wp:positionH>
                <wp:positionV relativeFrom="paragraph">
                  <wp:posOffset>5829300</wp:posOffset>
                </wp:positionV>
                <wp:extent cx="6629400" cy="2857500"/>
                <wp:effectExtent l="50800" t="50800" r="51435" b="5911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b/>
                                <w:szCs w:val="24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0"/>
                                <w:szCs w:val="20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خَمْسَ عَشَرَ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9pt;width:521.9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b/>
                          <w:szCs w:val="24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bCs/>
                          <w:sz w:val="200"/>
                          <w:szCs w:val="20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خَمْسَ عَشَرَ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1257300" cy="1943100"/>
                <wp:effectExtent l="28575" t="28575" r="29210" b="292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4pt;margin-top:135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0</wp:posOffset>
                </wp:positionV>
                <wp:extent cx="1257300" cy="1943100"/>
                <wp:effectExtent l="28575" t="28575" r="29845" b="292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54pt;margin-top:135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00600</wp:posOffset>
                </wp:positionH>
                <wp:positionV relativeFrom="paragraph">
                  <wp:posOffset>-518160</wp:posOffset>
                </wp:positionV>
                <wp:extent cx="1257300" cy="1943100"/>
                <wp:effectExtent l="28575" t="28575" r="29210" b="292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78pt;margin-top:-40.8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-518160</wp:posOffset>
                </wp:positionV>
                <wp:extent cx="1257300" cy="1943100"/>
                <wp:effectExtent l="28575" t="28575" r="29210" b="292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0pt;margin-top:-40.8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-518160</wp:posOffset>
                </wp:positionV>
                <wp:extent cx="1257300" cy="1943100"/>
                <wp:effectExtent l="28575" t="28575" r="29210" b="292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2pt;margin-top:-40.8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5800</wp:posOffset>
                </wp:positionH>
                <wp:positionV relativeFrom="paragraph">
                  <wp:posOffset>-518160</wp:posOffset>
                </wp:positionV>
                <wp:extent cx="1257300" cy="1943100"/>
                <wp:effectExtent l="28575" t="28575" r="29210" b="292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4pt;margin-top:-40.8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85800</wp:posOffset>
                </wp:positionH>
                <wp:positionV relativeFrom="paragraph">
                  <wp:posOffset>-518160</wp:posOffset>
                </wp:positionV>
                <wp:extent cx="1257300" cy="1943100"/>
                <wp:effectExtent l="28575" t="28575" r="29845" b="292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54pt;margin-top:-40.8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</wp:posOffset>
                </wp:positionV>
                <wp:extent cx="1257300" cy="1943100"/>
                <wp:effectExtent l="28575" t="28575" r="29210" b="292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78pt;margin-top:10.8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1257300" cy="1943100"/>
                <wp:effectExtent l="28575" t="28575" r="29210" b="292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0pt;margin-top:10.8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1257300" cy="1943100"/>
                <wp:effectExtent l="28575" t="28575" r="29210" b="292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2pt;margin-top:10.8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257300" cy="1943100"/>
                <wp:effectExtent l="28575" t="29210" r="29210" b="292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0pt;margin-top:7.2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1257300" cy="1943100"/>
                <wp:effectExtent l="28575" t="29210" r="29210" b="292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78pt;margin-top:7.2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85800</wp:posOffset>
                </wp:positionH>
                <wp:positionV relativeFrom="paragraph">
                  <wp:posOffset>91440</wp:posOffset>
                </wp:positionV>
                <wp:extent cx="1257300" cy="1943100"/>
                <wp:effectExtent l="28575" t="29210" r="29845" b="292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54pt;margin-top:7.2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257300" cy="1943100"/>
                <wp:effectExtent l="28575" t="29210" r="29210" b="292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4pt;margin-top:7.2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257300" cy="1943100"/>
                <wp:effectExtent l="28575" t="29210" r="29210" b="292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2pt;margin-top:7.2pt;width:98.95pt;height:152.95pt;mso-wrap-style:none;v-text-anchor:middle">
                <v:fill o:detectmouseclick="t" type="solid" color2="fuchsia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2431415</wp:posOffset>
                </wp:positionV>
                <wp:extent cx="2057400" cy="1714500"/>
                <wp:effectExtent l="50800" t="50800" r="51435" b="514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١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191.45pt;width:16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١۵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6057900</wp:posOffset>
                </wp:positionV>
                <wp:extent cx="5715000" cy="2628900"/>
                <wp:effectExtent l="50800" t="50800" r="51435" b="218249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تِسْعَ عَـشَ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477pt;width:449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تِسْعَ عَـشَرَ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6629400</wp:posOffset>
                </wp:positionV>
                <wp:extent cx="1828800" cy="1714500"/>
                <wp:effectExtent l="50800" t="50800" r="51435" b="1010920"/>
                <wp:wrapTight wrapText="bothSides">
                  <wp:wrapPolygon edited="0">
                    <wp:start x="3375" y="0"/>
                    <wp:lineTo x="3376" y="0"/>
                    <wp:lineTo x="2784" y="0"/>
                    <wp:lineTo x="2201" y="166"/>
                    <wp:lineTo x="1688" y="482"/>
                    <wp:lineTo x="1175" y="799"/>
                    <wp:lineTo x="749" y="1253"/>
                    <wp:lineTo x="452" y="1801"/>
                    <wp:lineTo x="156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156" y="19260"/>
                    <wp:lineTo x="452" y="19807"/>
                    <wp:lineTo x="749" y="20355"/>
                    <wp:lineTo x="1175" y="20809"/>
                    <wp:lineTo x="1688" y="21126"/>
                    <wp:lineTo x="2201" y="21442"/>
                    <wp:lineTo x="2784" y="21608"/>
                    <wp:lineTo x="3376" y="21608"/>
                    <wp:lineTo x="18225" y="21608"/>
                    <wp:lineTo x="18231" y="21608"/>
                    <wp:lineTo x="18824" y="21608"/>
                    <wp:lineTo x="19406" y="21442"/>
                    <wp:lineTo x="19919" y="21126"/>
                    <wp:lineTo x="20433" y="20809"/>
                    <wp:lineTo x="20859" y="20355"/>
                    <wp:lineTo x="21155" y="19807"/>
                    <wp:lineTo x="21451" y="19260"/>
                    <wp:lineTo x="21608" y="18639"/>
                    <wp:lineTo x="21608" y="18007"/>
                    <wp:lineTo x="21600" y="3600"/>
                    <wp:lineTo x="21608" y="3601"/>
                    <wp:lineTo x="21608" y="3601"/>
                    <wp:lineTo x="21608" y="2969"/>
                    <wp:lineTo x="21451" y="2348"/>
                    <wp:lineTo x="21155" y="1801"/>
                    <wp:lineTo x="20859" y="1253"/>
                    <wp:lineTo x="20433" y="799"/>
                    <wp:lineTo x="19919" y="482"/>
                    <wp:lineTo x="19406" y="166"/>
                    <wp:lineTo x="18824" y="0"/>
                    <wp:lineTo x="18231" y="0"/>
                    <wp:lineTo x="3375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1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0"/>
                                <w:szCs w:val="20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522pt;width:14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18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0"/>
                          <w:szCs w:val="20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1143000" cy="1470660"/>
                <wp:effectExtent l="28575" t="28575" r="29210" b="292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-36pt;margin-top:351pt;width:89.95pt;height:115.7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14700</wp:posOffset>
                </wp:positionH>
                <wp:positionV relativeFrom="paragraph">
                  <wp:posOffset>4457700</wp:posOffset>
                </wp:positionV>
                <wp:extent cx="1143000" cy="1470660"/>
                <wp:effectExtent l="28575" t="28575" r="29845" b="292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261pt;margin-top:351pt;width:89.95pt;height:115.7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1143000" cy="1470660"/>
                <wp:effectExtent l="28575" t="28575" r="29210" b="292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63pt;margin-top:351pt;width:89.95pt;height:115.7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0</wp:posOffset>
                </wp:positionV>
                <wp:extent cx="1143000" cy="1470660"/>
                <wp:effectExtent l="28575" t="28575" r="29210" b="292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162pt;margin-top:351pt;width:89.95pt;height:115.7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72000</wp:posOffset>
                </wp:positionH>
                <wp:positionV relativeFrom="paragraph">
                  <wp:posOffset>4457700</wp:posOffset>
                </wp:positionV>
                <wp:extent cx="1143000" cy="1470660"/>
                <wp:effectExtent l="28575" t="28575" r="29210" b="292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360pt;margin-top:351pt;width:89.95pt;height:115.7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57200</wp:posOffset>
                </wp:positionH>
                <wp:positionV relativeFrom="paragraph">
                  <wp:posOffset>2971800</wp:posOffset>
                </wp:positionV>
                <wp:extent cx="1143000" cy="1470660"/>
                <wp:effectExtent l="28575" t="28575" r="29210" b="292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-36pt;margin-top:234pt;width:89.95pt;height:115.7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0</wp:posOffset>
                </wp:positionV>
                <wp:extent cx="1143000" cy="1356360"/>
                <wp:effectExtent l="28575" t="28575" r="29210" b="292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564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63pt;margin-top:234pt;width:89.95pt;height:106.7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0</wp:posOffset>
                </wp:positionV>
                <wp:extent cx="1143000" cy="1470660"/>
                <wp:effectExtent l="28575" t="28575" r="29210" b="292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162pt;margin-top:234pt;width:89.95pt;height:115.7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1143000" cy="1485900"/>
                <wp:effectExtent l="28575" t="28575" r="29845" b="292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261pt;margin-top:234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00</wp:posOffset>
                </wp:positionV>
                <wp:extent cx="1143000" cy="1485900"/>
                <wp:effectExtent l="28575" t="28575" r="29210" b="292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360pt;margin-top:225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143000" cy="1485900"/>
                <wp:effectExtent l="28575" t="28575" r="29845" b="292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369pt;margin-top:-18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1143000" cy="1485900"/>
                <wp:effectExtent l="28575" t="28575" r="29845" b="292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369pt;margin-top:108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1143000" cy="1485900"/>
                <wp:effectExtent l="28575" t="28575" r="29845" b="292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72pt;margin-top:117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1143000" cy="1485900"/>
                <wp:effectExtent l="28575" t="28575" r="29210" b="292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171pt;margin-top:-9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1143000" cy="1485900"/>
                <wp:effectExtent l="28575" t="28575" r="29210" b="292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171pt;margin-top:117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1143000" cy="1485900"/>
                <wp:effectExtent l="28575" t="28575" r="29845" b="292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270pt;margin-top:-9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1143000" cy="1485900"/>
                <wp:effectExtent l="28575" t="28575" r="29845" b="292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270pt;margin-top:117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1143000" cy="1485900"/>
                <wp:effectExtent l="28575" t="28575" r="29210" b="292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-27pt;margin-top:117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1143000" cy="1485900"/>
                <wp:effectExtent l="28575" t="28575" r="29845" b="292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33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72pt;margin-top:-9pt;width:89.95pt;height:116.95pt;mso-wrap-style:none;v-text-anchor:middle">
                <v:fill o:detectmouseclick="t" type="solid" color2="#00cc66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71500</wp:posOffset>
                </wp:positionH>
                <wp:positionV relativeFrom="paragraph">
                  <wp:posOffset>5882640</wp:posOffset>
                </wp:positionV>
                <wp:extent cx="5143500" cy="2628900"/>
                <wp:effectExtent l="50800" t="51435" r="51435" b="2197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اِثْنَاعَـشَ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63.2pt;width:404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اِثْنَاعَـشَرَ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6400800</wp:posOffset>
                </wp:positionV>
                <wp:extent cx="2057400" cy="1714500"/>
                <wp:effectExtent l="50800" t="50800" r="51435" b="10109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١٢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504pt;width:16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١٢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14400</wp:posOffset>
                </wp:positionH>
                <wp:positionV relativeFrom="paragraph">
                  <wp:posOffset>3482340</wp:posOffset>
                </wp:positionV>
                <wp:extent cx="1828800" cy="1943100"/>
                <wp:effectExtent l="28575" t="28575" r="29210" b="292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72pt;margin-top:274.2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14400</wp:posOffset>
                </wp:positionH>
                <wp:positionV relativeFrom="paragraph">
                  <wp:posOffset>1424940</wp:posOffset>
                </wp:positionV>
                <wp:extent cx="1828800" cy="1943100"/>
                <wp:effectExtent l="28575" t="28575" r="29210" b="292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72pt;margin-top:112.2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539240</wp:posOffset>
                </wp:positionV>
                <wp:extent cx="1828800" cy="1943100"/>
                <wp:effectExtent l="28575" t="28575" r="29210" b="292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pt;margin-top:121.2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3482340</wp:posOffset>
                </wp:positionV>
                <wp:extent cx="1828800" cy="1943100"/>
                <wp:effectExtent l="28575" t="28575" r="29210" b="292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pt;margin-top:274.2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3482340</wp:posOffset>
                </wp:positionV>
                <wp:extent cx="1828800" cy="1943100"/>
                <wp:effectExtent l="28575" t="28575" r="29210" b="292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274.2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1539240</wp:posOffset>
                </wp:positionV>
                <wp:extent cx="1828800" cy="1943100"/>
                <wp:effectExtent l="28575" t="28575" r="29210" b="292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21.2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1828800" cy="1943100"/>
                <wp:effectExtent l="28575" t="28575" r="29210" b="292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72pt;margin-top:-45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1828800" cy="1943100"/>
                <wp:effectExtent l="28575" t="28575" r="29210" b="292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pt;margin-top:-36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1828800" cy="1943100"/>
                <wp:effectExtent l="28575" t="28575" r="29210" b="292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-45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3482340</wp:posOffset>
                </wp:positionV>
                <wp:extent cx="1828800" cy="1943100"/>
                <wp:effectExtent l="28575" t="28575" r="29210" b="292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0pt;margin-top:274.2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1539240</wp:posOffset>
                </wp:positionV>
                <wp:extent cx="1828800" cy="1943100"/>
                <wp:effectExtent l="28575" t="28575" r="29210" b="292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0pt;margin-top:121.2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00</wp:posOffset>
                </wp:positionV>
                <wp:extent cx="1828800" cy="1943100"/>
                <wp:effectExtent l="28575" t="28575" r="29210" b="292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0pt;margin-top:-45pt;width:143.95pt;height:152.95pt;mso-wrap-style:none;v-text-anchor:middle">
                <v:fill o:detectmouseclick="t" type="solid" color2="aqua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85800</wp:posOffset>
                </wp:positionH>
                <wp:positionV relativeFrom="paragraph">
                  <wp:posOffset>5593080</wp:posOffset>
                </wp:positionV>
                <wp:extent cx="5410200" cy="2628900"/>
                <wp:effectExtent l="50800" t="50800" r="51435" b="228473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ثَلاَثَ عَـشَ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440.4pt;width:425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ثَلاَثَ عَـشَرَ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3400</wp:posOffset>
                </wp:positionH>
                <wp:positionV relativeFrom="paragraph">
                  <wp:posOffset>6050280</wp:posOffset>
                </wp:positionV>
                <wp:extent cx="2057400" cy="1714500"/>
                <wp:effectExtent l="50800" t="50800" r="51435" b="10109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١۳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476.4pt;width:16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١۳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1409700" cy="1813560"/>
                <wp:effectExtent l="28575" t="28575" r="29210" b="292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6pt;margin-top:-36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1409700" cy="1813560"/>
                <wp:effectExtent l="28575" t="28575" r="29210" b="292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9pt;margin-top:-36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1409700" cy="1813560"/>
                <wp:effectExtent l="28575" t="28575" r="29210" b="292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62pt;margin-top:-36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-457200</wp:posOffset>
                </wp:positionV>
                <wp:extent cx="1409700" cy="1813560"/>
                <wp:effectExtent l="28575" t="28575" r="29210" b="292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pt;margin-top:-36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1409700" cy="1813560"/>
                <wp:effectExtent l="28575" t="28575" r="29210" b="292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72pt;margin-top:-36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0</wp:posOffset>
                </wp:positionV>
                <wp:extent cx="1409700" cy="1813560"/>
                <wp:effectExtent l="28575" t="28575" r="29210" b="292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6pt;margin-top:108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0</wp:posOffset>
                </wp:positionV>
                <wp:extent cx="1409700" cy="1813560"/>
                <wp:effectExtent l="28575" t="28575" r="29210" b="292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9pt;margin-top:108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1409700" cy="1813560"/>
                <wp:effectExtent l="28575" t="28575" r="29210" b="292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62pt;margin-top:108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1409700" cy="1813560"/>
                <wp:effectExtent l="28575" t="28575" r="29210" b="292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pt;margin-top:108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1409700" cy="1813560"/>
                <wp:effectExtent l="28575" t="28575" r="29210" b="292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63pt;margin-top:108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3300</wp:posOffset>
                </wp:positionH>
                <wp:positionV relativeFrom="paragraph">
                  <wp:posOffset>3200400</wp:posOffset>
                </wp:positionV>
                <wp:extent cx="1409700" cy="1813560"/>
                <wp:effectExtent l="28575" t="28575" r="29210" b="292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9pt;margin-top:252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0</wp:posOffset>
                </wp:positionV>
                <wp:extent cx="1409700" cy="1813560"/>
                <wp:effectExtent l="28575" t="28575" r="29210" b="292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62pt;margin-top:252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1409700" cy="1813560"/>
                <wp:effectExtent l="28575" t="28575" r="29210" b="292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pt;margin-top:252pt;width:110.95pt;height:142.75pt;mso-wrap-style:none;v-text-anchor:middle">
                <v:fill o:detectmouseclick="t" type="solid" color2="yellow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85800</wp:posOffset>
                </wp:positionH>
                <wp:positionV relativeFrom="paragraph">
                  <wp:posOffset>6057900</wp:posOffset>
                </wp:positionV>
                <wp:extent cx="5143500" cy="2628900"/>
                <wp:effectExtent l="50800" t="50800" r="51435" b="228473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رْبَعَ عَـشَ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477pt;width:404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رْبَعَ عَـشَرَ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6515100</wp:posOffset>
                </wp:positionV>
                <wp:extent cx="1828800" cy="1714500"/>
                <wp:effectExtent l="50800" t="50800" r="51435" b="101092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1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0"/>
                                <w:szCs w:val="20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٤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513pt;width:14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18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0"/>
                          <w:szCs w:val="20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٤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1409700" cy="1813560"/>
                <wp:effectExtent l="28575" t="28575" r="29210" b="292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-72pt;margin-top:-18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1409700" cy="1813560"/>
                <wp:effectExtent l="28575" t="28575" r="29210" b="292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5pt;margin-top:-18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1409700" cy="1813560"/>
                <wp:effectExtent l="28575" t="28575" r="29210" b="292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62pt;margin-top:-18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1409700" cy="1813560"/>
                <wp:effectExtent l="28575" t="28575" r="29210" b="292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396pt;margin-top:-18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1409700" cy="1813560"/>
                <wp:effectExtent l="28575" t="28575" r="29210" b="292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79pt;margin-top:-18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14400</wp:posOffset>
                </wp:positionH>
                <wp:positionV relativeFrom="paragraph">
                  <wp:posOffset>1600200</wp:posOffset>
                </wp:positionV>
                <wp:extent cx="1409700" cy="1813560"/>
                <wp:effectExtent l="28575" t="28575" r="29210" b="292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-72pt;margin-top:126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1409700" cy="1813560"/>
                <wp:effectExtent l="28575" t="28575" r="29210" b="292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-18pt;margin-top:252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1409700" cy="1813560"/>
                <wp:effectExtent l="28575" t="28575" r="29210" b="292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99pt;margin-top:252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1409700" cy="1813560"/>
                <wp:effectExtent l="28575" t="28575" r="29210" b="292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16pt;margin-top:252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409700" cy="1813560"/>
                <wp:effectExtent l="28575" t="28575" r="29210" b="292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36pt;margin-top:126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0</wp:posOffset>
                </wp:positionV>
                <wp:extent cx="1409700" cy="1813560"/>
                <wp:effectExtent l="28575" t="28575" r="29210" b="292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53pt;margin-top:126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1409700" cy="1813560"/>
                <wp:effectExtent l="28575" t="28575" r="29210" b="292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70pt;margin-top:126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29100</wp:posOffset>
                </wp:positionH>
                <wp:positionV relativeFrom="paragraph">
                  <wp:posOffset>3200400</wp:posOffset>
                </wp:positionV>
                <wp:extent cx="1409700" cy="1813560"/>
                <wp:effectExtent l="28575" t="28575" r="29210" b="292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333pt;margin-top:252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0</wp:posOffset>
                </wp:positionV>
                <wp:extent cx="1409700" cy="1813560"/>
                <wp:effectExtent l="28575" t="28575" r="29210" b="292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36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387pt;margin-top:126pt;width:110.95pt;height:142.75pt;mso-wrap-style:none;v-text-anchor:middle">
                <v:fill o:detectmouseclick="t" type="solid" color2="#7fff7f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6057900</wp:posOffset>
                </wp:positionV>
                <wp:extent cx="5143500" cy="2743200"/>
                <wp:effectExtent l="50800" t="50800" r="51435" b="20751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عِـشْرُوْن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77pt;width:404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عِـشْرُوْنَ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6629400</wp:posOffset>
                </wp:positionV>
                <wp:extent cx="2057400" cy="1714500"/>
                <wp:effectExtent l="50800" t="50800" r="51435" b="514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٢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522pt;width:16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٢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00</wp:posOffset>
                </wp:positionV>
                <wp:extent cx="1143000" cy="1470660"/>
                <wp:effectExtent l="28575" t="28575" r="29210" b="292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-36pt;margin-top:360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0</wp:posOffset>
                </wp:positionV>
                <wp:extent cx="1143000" cy="1470660"/>
                <wp:effectExtent l="28575" t="28575" r="29210" b="292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63pt;margin-top:360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0</wp:posOffset>
                </wp:positionV>
                <wp:extent cx="1143000" cy="1470660"/>
                <wp:effectExtent l="28575" t="28575" r="29210" b="292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162pt;margin-top:234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143000" cy="1470660"/>
                <wp:effectExtent l="28575" t="28575" r="29210" b="292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360pt;margin-top:-18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1143000" cy="1470660"/>
                <wp:effectExtent l="28575" t="28575" r="29210" b="292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162pt;margin-top:108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0</wp:posOffset>
                </wp:positionV>
                <wp:extent cx="1143000" cy="1470660"/>
                <wp:effectExtent l="28575" t="28575" r="29845" b="292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261pt;margin-top:360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1143000" cy="1470660"/>
                <wp:effectExtent l="28575" t="28575" r="29845" b="292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261pt;margin-top:-18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0</wp:posOffset>
                </wp:positionV>
                <wp:extent cx="1143000" cy="1470660"/>
                <wp:effectExtent l="28575" t="28575" r="29210" b="292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360pt;margin-top:108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1143000" cy="1470660"/>
                <wp:effectExtent l="28575" t="28575" r="29845" b="292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261pt;margin-top:234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1143000" cy="1470660"/>
                <wp:effectExtent l="28575" t="28575" r="29210" b="292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162pt;margin-top:-18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0</wp:posOffset>
                </wp:positionV>
                <wp:extent cx="1143000" cy="1470660"/>
                <wp:effectExtent l="28575" t="28575" r="29210" b="292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360pt;margin-top:234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0</wp:posOffset>
                </wp:positionV>
                <wp:extent cx="1143000" cy="1470660"/>
                <wp:effectExtent l="28575" t="28575" r="29845" b="292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261pt;margin-top:108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1143000" cy="1470660"/>
                <wp:effectExtent l="28575" t="28575" r="29210" b="292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162pt;margin-top:360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1143000" cy="1470660"/>
                <wp:effectExtent l="28575" t="28575" r="29210" b="292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360pt;margin-top:360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1143000" cy="1470660"/>
                <wp:effectExtent l="28575" t="28575" r="29210" b="292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-36pt;margin-top:-9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457200</wp:posOffset>
                </wp:positionH>
                <wp:positionV relativeFrom="paragraph">
                  <wp:posOffset>1371600</wp:posOffset>
                </wp:positionV>
                <wp:extent cx="1143000" cy="1470660"/>
                <wp:effectExtent l="28575" t="28575" r="29210" b="292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-36pt;margin-top:108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457200</wp:posOffset>
                </wp:positionH>
                <wp:positionV relativeFrom="paragraph">
                  <wp:posOffset>2971800</wp:posOffset>
                </wp:positionV>
                <wp:extent cx="1143000" cy="1470660"/>
                <wp:effectExtent l="28575" t="28575" r="29210" b="292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-36pt;margin-top:234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1143000" cy="1470660"/>
                <wp:effectExtent l="28575" t="28575" r="29210" b="292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63pt;margin-top:-9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1143000" cy="1470660"/>
                <wp:effectExtent l="28575" t="28575" r="29210" b="292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63pt;margin-top:117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0</wp:posOffset>
                </wp:positionV>
                <wp:extent cx="1143000" cy="1470660"/>
                <wp:effectExtent l="28575" t="28575" r="29210" b="292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7060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63pt;margin-top:234pt;width:89.95pt;height:115.75pt;mso-wrap-style:none;v-text-anchor:middle">
                <v:fill o:detectmouseclick="t" type="solid" color2="#009900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6172200</wp:posOffset>
                </wp:positionV>
                <wp:extent cx="5715000" cy="2628900"/>
                <wp:effectExtent l="50800" t="50800" r="51435" b="22117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سِتَّ عَـشَ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486pt;width:449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سِتَّ عَـشَرَ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743700</wp:posOffset>
                </wp:positionV>
                <wp:extent cx="1828800" cy="1714500"/>
                <wp:effectExtent l="50800" t="50800" r="51435" b="1010920"/>
                <wp:wrapTight wrapText="bothSides">
                  <wp:wrapPolygon edited="0">
                    <wp:start x="3375" y="0"/>
                    <wp:lineTo x="3376" y="0"/>
                    <wp:lineTo x="2784" y="0"/>
                    <wp:lineTo x="2201" y="166"/>
                    <wp:lineTo x="1688" y="482"/>
                    <wp:lineTo x="1175" y="799"/>
                    <wp:lineTo x="749" y="1253"/>
                    <wp:lineTo x="452" y="1801"/>
                    <wp:lineTo x="156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156" y="19260"/>
                    <wp:lineTo x="452" y="19807"/>
                    <wp:lineTo x="749" y="20355"/>
                    <wp:lineTo x="1175" y="20809"/>
                    <wp:lineTo x="1688" y="21126"/>
                    <wp:lineTo x="2201" y="21442"/>
                    <wp:lineTo x="2784" y="21608"/>
                    <wp:lineTo x="3376" y="21608"/>
                    <wp:lineTo x="18225" y="21608"/>
                    <wp:lineTo x="18231" y="21608"/>
                    <wp:lineTo x="18824" y="21608"/>
                    <wp:lineTo x="19406" y="21442"/>
                    <wp:lineTo x="19919" y="21126"/>
                    <wp:lineTo x="20433" y="20809"/>
                    <wp:lineTo x="20859" y="20355"/>
                    <wp:lineTo x="21155" y="19807"/>
                    <wp:lineTo x="21451" y="19260"/>
                    <wp:lineTo x="21608" y="18639"/>
                    <wp:lineTo x="21608" y="18007"/>
                    <wp:lineTo x="21600" y="3600"/>
                    <wp:lineTo x="21608" y="3601"/>
                    <wp:lineTo x="21608" y="3601"/>
                    <wp:lineTo x="21608" y="2969"/>
                    <wp:lineTo x="21451" y="2348"/>
                    <wp:lineTo x="21155" y="1801"/>
                    <wp:lineTo x="20859" y="1253"/>
                    <wp:lineTo x="20433" y="799"/>
                    <wp:lineTo x="19919" y="482"/>
                    <wp:lineTo x="19406" y="166"/>
                    <wp:lineTo x="18824" y="0"/>
                    <wp:lineTo x="18231" y="0"/>
                    <wp:lineTo x="3375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1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0"/>
                                <w:szCs w:val="20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531pt;width:14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18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0"/>
                          <w:szCs w:val="20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3542665</wp:posOffset>
                </wp:positionV>
                <wp:extent cx="1104900" cy="1508760"/>
                <wp:effectExtent l="75565" t="0" r="762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54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278.95pt;width:86.95pt;height:118.75pt;mso-wrap-style:none;v-text-anchor:middle;rotation:333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13665</wp:posOffset>
                </wp:positionH>
                <wp:positionV relativeFrom="paragraph">
                  <wp:posOffset>2057400</wp:posOffset>
                </wp:positionV>
                <wp:extent cx="1104900" cy="1508760"/>
                <wp:effectExtent l="77470" t="0" r="7810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54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-9pt;margin-top:162pt;width:86.95pt;height:118.75pt;mso-wrap-style:none;v-text-anchor:middle;rotation:332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71700</wp:posOffset>
                </wp:positionH>
                <wp:positionV relativeFrom="paragraph">
                  <wp:posOffset>4457700</wp:posOffset>
                </wp:positionV>
                <wp:extent cx="1104900" cy="1508760"/>
                <wp:effectExtent l="28575" t="28575" r="29210" b="292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71pt;margin-top:351pt;width:86.95pt;height:118.7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28700</wp:posOffset>
                </wp:positionH>
                <wp:positionV relativeFrom="paragraph">
                  <wp:posOffset>4457700</wp:posOffset>
                </wp:positionV>
                <wp:extent cx="1104900" cy="1508760"/>
                <wp:effectExtent l="28575" t="28575" r="29210" b="292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81pt;margin-top:351pt;width:86.95pt;height:118.7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14700</wp:posOffset>
                </wp:positionH>
                <wp:positionV relativeFrom="paragraph">
                  <wp:posOffset>4457700</wp:posOffset>
                </wp:positionV>
                <wp:extent cx="1104900" cy="1508760"/>
                <wp:effectExtent l="28575" t="28575" r="29845" b="292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61pt;margin-top:351pt;width:86.95pt;height:118.7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57065</wp:posOffset>
                </wp:positionH>
                <wp:positionV relativeFrom="paragraph">
                  <wp:posOffset>4457700</wp:posOffset>
                </wp:positionV>
                <wp:extent cx="1104900" cy="1508760"/>
                <wp:effectExtent l="95250" t="0" r="952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2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50.95pt;margin-top:350.95pt;width:86.95pt;height:118.75pt;mso-wrap-style:none;v-text-anchor:middle;rotation:33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00</wp:posOffset>
                </wp:positionV>
                <wp:extent cx="1104900" cy="1508760"/>
                <wp:effectExtent l="28575" t="28575" r="29210" b="292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71pt;margin-top:225pt;width:86.95pt;height:118.7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1104900" cy="1508760"/>
                <wp:effectExtent l="28575" t="28575" r="29210" b="292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81pt;margin-top:225pt;width:86.95pt;height:118.7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57065</wp:posOffset>
                </wp:positionH>
                <wp:positionV relativeFrom="paragraph">
                  <wp:posOffset>2971800</wp:posOffset>
                </wp:positionV>
                <wp:extent cx="1104900" cy="1508760"/>
                <wp:effectExtent l="81280" t="0" r="8064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0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50.95pt;margin-top:234pt;width:86.95pt;height:118.75pt;mso-wrap-style:none;v-text-anchor:middle;rotation:28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00</wp:posOffset>
                </wp:positionV>
                <wp:extent cx="1104900" cy="1508760"/>
                <wp:effectExtent l="28575" t="28575" r="29845" b="292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61pt;margin-top:225pt;width:86.95pt;height:118.7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835</wp:posOffset>
                </wp:positionH>
                <wp:positionV relativeFrom="paragraph">
                  <wp:posOffset>-227965</wp:posOffset>
                </wp:positionV>
                <wp:extent cx="1104900" cy="1508760"/>
                <wp:effectExtent l="60960" t="4445" r="6096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16pt;margin-top:-18.05pt;width:86.95pt;height:118.75pt;mso-wrap-style:none;v-text-anchor:middle;rotation:22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57300</wp:posOffset>
                </wp:positionH>
                <wp:positionV relativeFrom="paragraph">
                  <wp:posOffset>-113665</wp:posOffset>
                </wp:positionV>
                <wp:extent cx="1104900" cy="1508760"/>
                <wp:effectExtent l="62865" t="2540" r="64135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28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99pt;margin-top:-9pt;width:86.95pt;height:118.75pt;mso-wrap-style:none;v-text-anchor:middle;rotation:337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44035</wp:posOffset>
                </wp:positionH>
                <wp:positionV relativeFrom="paragraph">
                  <wp:posOffset>1371600</wp:posOffset>
                </wp:positionV>
                <wp:extent cx="1104900" cy="1508760"/>
                <wp:effectExtent l="74295" t="0" r="7366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42pt;margin-top:107.95pt;width:86.95pt;height:118.75pt;mso-wrap-style:none;v-text-anchor:middle;rotation:26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1104900" cy="1508760"/>
                <wp:effectExtent l="28575" t="28575" r="29210" b="292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72pt;margin-top:99pt;width:86.95pt;height:118.7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1104900" cy="1508760"/>
                <wp:effectExtent l="28575" t="28575" r="29210" b="292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62pt;margin-top:99pt;width:86.95pt;height:118.7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1104900" cy="1508760"/>
                <wp:effectExtent l="28575" t="28575" r="29210" b="292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52pt;margin-top:99pt;width:86.95pt;height:118.75pt;mso-wrap-style:none;v-text-anchor:middle">
                <v:fill o:detectmouseclick="t" type="solid" color2="#003366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6057900</wp:posOffset>
                </wp:positionV>
                <wp:extent cx="5715000" cy="2628900"/>
                <wp:effectExtent l="50800" t="50800" r="51435" b="227012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سَبْعَ عَـشَ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477pt;width:449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سَبْعَ عَـشَرَ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6629400</wp:posOffset>
                </wp:positionV>
                <wp:extent cx="1828800" cy="1714500"/>
                <wp:effectExtent l="50800" t="50800" r="51435" b="1010920"/>
                <wp:wrapTight wrapText="bothSides">
                  <wp:wrapPolygon edited="0">
                    <wp:start x="3375" y="0"/>
                    <wp:lineTo x="3376" y="0"/>
                    <wp:lineTo x="2784" y="0"/>
                    <wp:lineTo x="2201" y="166"/>
                    <wp:lineTo x="1688" y="482"/>
                    <wp:lineTo x="1175" y="799"/>
                    <wp:lineTo x="749" y="1253"/>
                    <wp:lineTo x="452" y="1801"/>
                    <wp:lineTo x="156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156" y="19260"/>
                    <wp:lineTo x="452" y="19807"/>
                    <wp:lineTo x="749" y="20355"/>
                    <wp:lineTo x="1175" y="20809"/>
                    <wp:lineTo x="1688" y="21126"/>
                    <wp:lineTo x="2201" y="21442"/>
                    <wp:lineTo x="2784" y="21608"/>
                    <wp:lineTo x="3376" y="21608"/>
                    <wp:lineTo x="18225" y="21608"/>
                    <wp:lineTo x="18231" y="21608"/>
                    <wp:lineTo x="18824" y="21608"/>
                    <wp:lineTo x="19406" y="21442"/>
                    <wp:lineTo x="19919" y="21126"/>
                    <wp:lineTo x="20433" y="20809"/>
                    <wp:lineTo x="20859" y="20355"/>
                    <wp:lineTo x="21155" y="19807"/>
                    <wp:lineTo x="21451" y="19260"/>
                    <wp:lineTo x="21608" y="18639"/>
                    <wp:lineTo x="21608" y="18007"/>
                    <wp:lineTo x="21600" y="3600"/>
                    <wp:lineTo x="21608" y="3601"/>
                    <wp:lineTo x="21608" y="3601"/>
                    <wp:lineTo x="21608" y="2969"/>
                    <wp:lineTo x="21451" y="2348"/>
                    <wp:lineTo x="21155" y="1801"/>
                    <wp:lineTo x="20859" y="1253"/>
                    <wp:lineTo x="20433" y="799"/>
                    <wp:lineTo x="19919" y="482"/>
                    <wp:lineTo x="19406" y="166"/>
                    <wp:lineTo x="18824" y="0"/>
                    <wp:lineTo x="18231" y="0"/>
                    <wp:lineTo x="3375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1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0"/>
                                <w:szCs w:val="20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۷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522pt;width:14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18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0"/>
                          <w:szCs w:val="20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۷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01235</wp:posOffset>
                </wp:positionH>
                <wp:positionV relativeFrom="paragraph">
                  <wp:posOffset>2857500</wp:posOffset>
                </wp:positionV>
                <wp:extent cx="1104900" cy="1508760"/>
                <wp:effectExtent l="74295" t="0" r="7366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378pt;margin-top:224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58235</wp:posOffset>
                </wp:positionH>
                <wp:positionV relativeFrom="paragraph">
                  <wp:posOffset>2857500</wp:posOffset>
                </wp:positionV>
                <wp:extent cx="1104900" cy="1508760"/>
                <wp:effectExtent l="74295" t="0" r="7366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288pt;margin-top:224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00935</wp:posOffset>
                </wp:positionH>
                <wp:positionV relativeFrom="paragraph">
                  <wp:posOffset>2857500</wp:posOffset>
                </wp:positionV>
                <wp:extent cx="1104900" cy="1508760"/>
                <wp:effectExtent l="74295" t="0" r="7366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189pt;margin-top:224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635</wp:posOffset>
                </wp:positionH>
                <wp:positionV relativeFrom="paragraph">
                  <wp:posOffset>2857500</wp:posOffset>
                </wp:positionV>
                <wp:extent cx="1104900" cy="1508760"/>
                <wp:effectExtent l="74295" t="0" r="7366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90pt;margin-top:224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13030</wp:posOffset>
                </wp:positionH>
                <wp:positionV relativeFrom="paragraph">
                  <wp:posOffset>2857500</wp:posOffset>
                </wp:positionV>
                <wp:extent cx="1104900" cy="1508760"/>
                <wp:effectExtent l="74295" t="0" r="7366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-9pt;margin-top:224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572635</wp:posOffset>
                </wp:positionH>
                <wp:positionV relativeFrom="paragraph">
                  <wp:posOffset>4457700</wp:posOffset>
                </wp:positionV>
                <wp:extent cx="1104900" cy="1508760"/>
                <wp:effectExtent l="74295" t="0" r="7366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360pt;margin-top:350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29635</wp:posOffset>
                </wp:positionH>
                <wp:positionV relativeFrom="paragraph">
                  <wp:posOffset>4343400</wp:posOffset>
                </wp:positionV>
                <wp:extent cx="1104900" cy="1508760"/>
                <wp:effectExtent l="74295" t="0" r="7366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270pt;margin-top:341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72335</wp:posOffset>
                </wp:positionH>
                <wp:positionV relativeFrom="paragraph">
                  <wp:posOffset>4343400</wp:posOffset>
                </wp:positionV>
                <wp:extent cx="1104900" cy="1508760"/>
                <wp:effectExtent l="74295" t="0" r="7366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171pt;margin-top:341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15035</wp:posOffset>
                </wp:positionH>
                <wp:positionV relativeFrom="paragraph">
                  <wp:posOffset>4343400</wp:posOffset>
                </wp:positionV>
                <wp:extent cx="1104900" cy="1508760"/>
                <wp:effectExtent l="74295" t="0" r="7366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72pt;margin-top:341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341630</wp:posOffset>
                </wp:positionH>
                <wp:positionV relativeFrom="paragraph">
                  <wp:posOffset>4343400</wp:posOffset>
                </wp:positionV>
                <wp:extent cx="1104900" cy="1508760"/>
                <wp:effectExtent l="74295" t="0" r="7366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-27pt;margin-top:341.95pt;width:86.95pt;height:118.75pt;mso-wrap-style:none;v-text-anchor:middle;rotation:26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227965</wp:posOffset>
                </wp:positionH>
                <wp:positionV relativeFrom="paragraph">
                  <wp:posOffset>1371600</wp:posOffset>
                </wp:positionV>
                <wp:extent cx="1104900" cy="1508760"/>
                <wp:effectExtent l="76835" t="0" r="768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-18.05pt;margin-top:108pt;width:86.95pt;height:118.75pt;mso-wrap-style:none;v-text-anchor:middle;rotation:333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85900</wp:posOffset>
                </wp:positionH>
                <wp:positionV relativeFrom="paragraph">
                  <wp:posOffset>-227965</wp:posOffset>
                </wp:positionV>
                <wp:extent cx="1104900" cy="1508760"/>
                <wp:effectExtent l="80645" t="0" r="8064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2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117pt;margin-top:-18.05pt;width:86.95pt;height:118.75pt;mso-wrap-style:none;v-text-anchor:middle;rotation:28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1104900" cy="1508760"/>
                <wp:effectExtent l="76835" t="0" r="7683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368.95pt;margin-top:108pt;width:86.95pt;height:118.75pt;mso-wrap-style:none;v-text-anchor:middle;rotation:333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0</wp:posOffset>
                </wp:positionV>
                <wp:extent cx="1104900" cy="1508760"/>
                <wp:effectExtent l="76835" t="0" r="7683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278.95pt;margin-top:108pt;width:86.95pt;height:118.75pt;mso-wrap-style:none;v-text-anchor:middle;rotation:333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1104900" cy="1508760"/>
                <wp:effectExtent l="76835" t="0" r="7683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179.95pt;margin-top:99pt;width:86.95pt;height:118.75pt;mso-wrap-style:none;v-text-anchor:middle;rotation:333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1104900" cy="1508760"/>
                <wp:effectExtent l="76835" t="0" r="7683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80.95pt;margin-top:99pt;width:86.95pt;height:118.75pt;mso-wrap-style:none;v-text-anchor:middle;rotation:333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43200</wp:posOffset>
                </wp:positionH>
                <wp:positionV relativeFrom="paragraph">
                  <wp:posOffset>-113665</wp:posOffset>
                </wp:positionV>
                <wp:extent cx="1104900" cy="1508760"/>
                <wp:effectExtent l="76835" t="0" r="768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215.95pt;margin-top:-9pt;width:86.95pt;height:118.75pt;mso-wrap-style:none;v-text-anchor:middle;rotation:333">
                <v:fill o:detectmouseclick="t" type="solid" color2="#669900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ind w:firstLine="720"/>
        <w:rPr>
          <w:rFonts w:cs="Traditional Arabic"/>
          <w:b/>
          <w:b/>
          <w:bCs/>
          <w:vanish/>
          <w:color w:val="800080"/>
          <w:sz w:val="240"/>
          <w:szCs w:val="240"/>
        </w:rPr>
      </w:pPr>
      <w:r>
        <w:rPr>
          <w:rFonts w:cs="Traditional Arabic"/>
          <w:b/>
          <w:bCs/>
          <w:vanish/>
          <w:color w:val="800080"/>
          <w:sz w:val="240"/>
          <w:szCs w:val="24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6172200</wp:posOffset>
                </wp:positionV>
                <wp:extent cx="5981700" cy="2628900"/>
                <wp:effectExtent l="50800" t="50800" r="51435" b="2197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ثَمَانِيَ عَـشَ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486pt;width:4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ثَمَانِيَ عَـشَرَ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6743700</wp:posOffset>
                </wp:positionV>
                <wp:extent cx="1828800" cy="1714500"/>
                <wp:effectExtent l="50800" t="50800" r="51435" b="1010920"/>
                <wp:wrapTight wrapText="bothSides">
                  <wp:wrapPolygon edited="0">
                    <wp:start x="3375" y="0"/>
                    <wp:lineTo x="3376" y="0"/>
                    <wp:lineTo x="2784" y="0"/>
                    <wp:lineTo x="2201" y="166"/>
                    <wp:lineTo x="1688" y="482"/>
                    <wp:lineTo x="1175" y="799"/>
                    <wp:lineTo x="749" y="1253"/>
                    <wp:lineTo x="452" y="1801"/>
                    <wp:lineTo x="156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156" y="19260"/>
                    <wp:lineTo x="452" y="19807"/>
                    <wp:lineTo x="749" y="20355"/>
                    <wp:lineTo x="1175" y="20809"/>
                    <wp:lineTo x="1688" y="21126"/>
                    <wp:lineTo x="2201" y="21442"/>
                    <wp:lineTo x="2784" y="21608"/>
                    <wp:lineTo x="3376" y="21608"/>
                    <wp:lineTo x="18225" y="21608"/>
                    <wp:lineTo x="18231" y="21608"/>
                    <wp:lineTo x="18824" y="21608"/>
                    <wp:lineTo x="19406" y="21442"/>
                    <wp:lineTo x="19919" y="21126"/>
                    <wp:lineTo x="20433" y="20809"/>
                    <wp:lineTo x="20859" y="20355"/>
                    <wp:lineTo x="21155" y="19807"/>
                    <wp:lineTo x="21451" y="19260"/>
                    <wp:lineTo x="21608" y="18639"/>
                    <wp:lineTo x="21608" y="18007"/>
                    <wp:lineTo x="21600" y="3600"/>
                    <wp:lineTo x="21608" y="3601"/>
                    <wp:lineTo x="21608" y="3601"/>
                    <wp:lineTo x="21608" y="2969"/>
                    <wp:lineTo x="21451" y="2348"/>
                    <wp:lineTo x="21155" y="1801"/>
                    <wp:lineTo x="20859" y="1253"/>
                    <wp:lineTo x="20433" y="799"/>
                    <wp:lineTo x="19919" y="482"/>
                    <wp:lineTo x="19406" y="166"/>
                    <wp:lineTo x="18824" y="0"/>
                    <wp:lineTo x="18231" y="0"/>
                    <wp:lineTo x="3375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1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0"/>
                                <w:szCs w:val="20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۸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0"/>
                                <w:szCs w:val="240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531pt;width:14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18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0"/>
                          <w:szCs w:val="20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۸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0"/>
                          <w:szCs w:val="240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٠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1104900" cy="1508760"/>
                <wp:effectExtent l="76835" t="0" r="768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60.95pt;margin-top:243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0</wp:posOffset>
                </wp:positionV>
                <wp:extent cx="1104900" cy="1508760"/>
                <wp:effectExtent l="76835" t="0" r="7683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68.95pt;margin-top:279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0</wp:posOffset>
                </wp:positionV>
                <wp:extent cx="1104900" cy="1508760"/>
                <wp:effectExtent l="76835" t="0" r="7683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14.95pt;margin-top:360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0</wp:posOffset>
                </wp:positionV>
                <wp:extent cx="1104900" cy="1508760"/>
                <wp:effectExtent l="76835" t="0" r="768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15.95pt;margin-top:360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1104900" cy="1508760"/>
                <wp:effectExtent l="76835" t="0" r="768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25.95pt;margin-top:360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1104900" cy="1508760"/>
                <wp:effectExtent l="76835" t="0" r="768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5.95pt;margin-top:360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685165</wp:posOffset>
                </wp:positionH>
                <wp:positionV relativeFrom="paragraph">
                  <wp:posOffset>4572000</wp:posOffset>
                </wp:positionV>
                <wp:extent cx="1104900" cy="1508760"/>
                <wp:effectExtent l="76200" t="0" r="7747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54.05pt;margin-top:360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0</wp:posOffset>
                </wp:positionV>
                <wp:extent cx="1104900" cy="1508760"/>
                <wp:effectExtent l="76835" t="0" r="768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79.95pt;margin-top:135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1104900" cy="1508760"/>
                <wp:effectExtent l="76835" t="0" r="768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80.95pt;margin-top:126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227965</wp:posOffset>
                </wp:positionH>
                <wp:positionV relativeFrom="paragraph">
                  <wp:posOffset>1714500</wp:posOffset>
                </wp:positionV>
                <wp:extent cx="1104900" cy="1508760"/>
                <wp:effectExtent l="76835" t="0" r="768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18.05pt;margin-top:135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56565</wp:posOffset>
                </wp:positionH>
                <wp:positionV relativeFrom="paragraph">
                  <wp:posOffset>3086100</wp:posOffset>
                </wp:positionV>
                <wp:extent cx="1104900" cy="1508760"/>
                <wp:effectExtent l="76835" t="0" r="768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36.05pt;margin-top:243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00100</wp:posOffset>
                </wp:positionH>
                <wp:positionV relativeFrom="paragraph">
                  <wp:posOffset>3086100</wp:posOffset>
                </wp:positionV>
                <wp:extent cx="1104900" cy="1508760"/>
                <wp:effectExtent l="76835" t="0" r="768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62.95pt;margin-top:243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57400</wp:posOffset>
                </wp:positionH>
                <wp:positionV relativeFrom="paragraph">
                  <wp:posOffset>3086100</wp:posOffset>
                </wp:positionV>
                <wp:extent cx="1104900" cy="1508760"/>
                <wp:effectExtent l="76835" t="0" r="768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61.95pt;margin-top:243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1104900" cy="1508760"/>
                <wp:effectExtent l="76835" t="0" r="768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06.95pt;margin-top:27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57300</wp:posOffset>
                </wp:positionH>
                <wp:positionV relativeFrom="paragraph">
                  <wp:posOffset>229235</wp:posOffset>
                </wp:positionV>
                <wp:extent cx="1143000" cy="1508760"/>
                <wp:effectExtent l="71755" t="0" r="7175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4300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99pt;margin-top:18pt;width:89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1104900" cy="1508760"/>
                <wp:effectExtent l="76835" t="0" r="7683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14.95pt;margin-top:45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1104900" cy="1508760"/>
                <wp:effectExtent l="76835" t="0" r="768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68.95pt;margin-top:162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1104900" cy="1508760"/>
                <wp:effectExtent l="76835" t="0" r="768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1104840" cy="15087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69.95pt;margin-top:135pt;width:86.95pt;height:118.75pt;mso-wrap-style:none;v-text-anchor:middle;rotation:333">
                <v:fill o:detectmouseclick="t" type="solid" color2="#6633ff"/>
                <v:stroke color="black" weight="57240" joinstyle="miter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48:00Z</dcterms:created>
  <dc:creator>Vec Versa</dc:creator>
  <dc:description/>
  <cp:keywords/>
  <dc:language>en-US</dc:language>
  <cp:lastModifiedBy>Vec Versa</cp:lastModifiedBy>
  <cp:lastPrinted>2006-01-25T02:25:00Z</cp:lastPrinted>
  <dcterms:modified xsi:type="dcterms:W3CDTF">2006-01-24T18:25:00Z</dcterms:modified>
  <cp:revision>3</cp:revision>
  <dc:subject/>
  <dc:title> </dc:title>
</cp:coreProperties>
</file>