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دارة اجا التعليمية                                                                                             الصف الثالث الابتدائي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رسة طنامل الغربي رقم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ادة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ين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 نصف الفصل الدراسي ال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lang w:bidi="ar-EG"/>
        </w:rPr>
        <w:t>2014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2015</w:t>
      </w: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زمن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اعة ونصف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388620</wp:posOffset>
                </wp:positionV>
                <wp:extent cx="800100" cy="342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30.6pt;width:62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4503420</wp:posOffset>
                </wp:positionV>
                <wp:extent cx="1143000" cy="914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54.6pt;width:90pt;height:72pt" coordorigin="1467,7092" coordsize="1800,1440">
                <v:oval id="shape_0" fillcolor="white" stroked="t" o:allowincell="f" style="position:absolute;left:1466;top:7092;width:179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06,7812" to="2905,78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74510</wp:posOffset>
                </wp:positionH>
                <wp:positionV relativeFrom="paragraph">
                  <wp:posOffset>8416290</wp:posOffset>
                </wp:positionV>
                <wp:extent cx="571500" cy="3429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62.7pt;width:44.95pt;height:26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8340</wp:posOffset>
                </wp:positionH>
                <wp:positionV relativeFrom="paragraph">
                  <wp:posOffset>31750</wp:posOffset>
                </wp:positionV>
                <wp:extent cx="1628140" cy="780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800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رقم  الس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درجات التلميذ</w:t>
                            </w:r>
                          </w:p>
                          <w:tbl>
                            <w:tblPr>
                              <w:bidiVisual w:val="true"/>
                              <w:tblW w:w="249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768"/>
                              <w:gridCol w:w="90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  <w:t>المصص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جموع الدرج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درجة بالحرو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وقيع المراج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14.2pt;mso-wrap-distance-left:9.05pt;mso-wrap-distance-right:9.05pt;mso-wrap-distance-top:0pt;mso-wrap-distance-bottom:0pt;margin-top:2.5pt;mso-position-vertical-relative:text;margin-left:5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رقم  الس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درجات التلميذ</w:t>
                      </w:r>
                    </w:p>
                    <w:tbl>
                      <w:tblPr>
                        <w:bidiVisual w:val="true"/>
                        <w:tblW w:w="249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768"/>
                        <w:gridCol w:w="90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مصصح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جموع الدرج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درجة بالحروف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tl w:val="true"/>
                          <w:lang w:bidi="ar-EG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وقيع المراجع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02840</wp:posOffset>
                </wp:positionH>
                <wp:positionV relativeFrom="paragraph">
                  <wp:posOffset>31750</wp:posOffset>
                </wp:positionV>
                <wp:extent cx="5171440" cy="780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7800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Appleconvertedspace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أول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القران الكري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ضع الكلمات الآتية في مكانها ال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Style w:val="Appleconvertedspace"/>
                                <w:rFonts w:cs="Tahoma" w:ascii="Tahoma" w:hAnsi="Tahoma"/>
                                <w:b/>
                                <w:bCs/>
                                <w:color w:val="393939"/>
                                <w:sz w:val="32"/>
                                <w:szCs w:val="32"/>
                                <w:shd w:fill="FEFEFE" w:val="clear"/>
                                <w:rtl w:val="true"/>
                              </w:rPr>
                              <w:t xml:space="preserve">)   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رعى ــ الجهر ــ قدر ــ تنس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۞ والذ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فهدى ۞ والذي أخر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۞ فجعله غثاء أحوى ۞ سنقرئك 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لا ما شاء الله إنه يعل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ا يخف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ضع خطًا تحت الإجابة الصحيحة فيما يأ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 في صلاة الجماعة يقف 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ام المصلين ــ وسط المصلين ــ خلف المص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صلاة الجمعة تك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-------</w:t>
                            </w:r>
                          </w:p>
                          <w:p>
                            <w:pPr>
                              <w:pStyle w:val="Normal"/>
                              <w:ind w:left="465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لاث ركعات ــ أربع ركعات ــ 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ثان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الحديث الشري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ضع الكلمات الآتية في مكانها المناس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خـــر ــ كـــان ــ با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قال رسول الل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لى الله عليه 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يؤ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واليو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ليصل رح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&amp;quot;Times New Roman" w:hAnsi="&amp;quot;Times New Roman" w:cs="Tahoma"/>
                                <w:b/>
                                <w:b/>
                                <w:bCs/>
                                <w:color w:val="39393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يف تكون صلة الرحم ؟</w:t>
                            </w:r>
                          </w:p>
                          <w:p>
                            <w:pPr>
                              <w:pStyle w:val="Normal"/>
                              <w:shd w:fill="FEFEFE" w:val="clear"/>
                              <w:bidi w:val="0"/>
                              <w:jc w:val="right"/>
                              <w:rPr>
                                <w:rFonts w:ascii="&amp;quot;Times New Roman" w:hAnsi="&amp;quot;Times New Roman" w:cs="Tahoma"/>
                                <w:b/>
                                <w:b/>
                                <w:bCs/>
                                <w:color w:val="39393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&amp;quot;Times New Roman" w:cs="&amp;quot;Times New Roman" w:ascii="&amp;quot;Times New Roman" w:hAnsi="&amp;quot;Times New Roman"/>
                                <w:b/>
                                <w:bCs/>
                                <w:color w:val="393939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&amp;quot;Times New Roman" w:hAnsi="&amp;quot;Times New Roman"/>
                                <w:b/>
                                <w:bCs/>
                                <w:color w:val="393939"/>
                                <w:sz w:val="30"/>
                                <w:szCs w:val="30"/>
                              </w:rPr>
                              <w:t>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ثالثاً</w:t>
                            </w:r>
                            <w:r>
                              <w:rPr>
                                <w:bCs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  <w:r>
                              <w:rPr>
                                <w:bCs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الفروع </w:t>
                            </w:r>
                            <w:r>
                              <w:rPr>
                                <w:bCs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ضع خطاً تحت الكلمة الصحيحة فيما بين القوسي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درة الله ـ تعالى ـ واض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مؤمنين فقط ــ للعـلماء فقط ــ لـكـل 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عنى صلاة الجماعة ، أن تص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 جماعة ــ جميع الأوقات ــ منفرد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صلي صلاة الجمع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عد الخطبة ــ حين دخول المسجد ــ قبل 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قرآن الكريم كت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ـول ــ الـنـاس ــ الل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&amp;quot;Times New Roman" w:cs="&amp;quot;Times New Roman" w:ascii="&amp;quot;Times New Roman" w:hAnsi="&amp;quot;Times New Roman"/>
                                <w:color w:val="393939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ـ</w:t>
                            </w:r>
                            <w:r>
                              <w:rPr>
                                <w:rFonts w:cs="Tahoma" w:ascii="&amp;quot;Times New Roman" w:hAnsi="&amp;quot;Times New Roman"/>
                                <w:color w:val="393939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قرآن الكريم يتض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شعارًا ــ آيات ــ مقالات</w:t>
                            </w:r>
                            <w:r>
                              <w:rPr>
                                <w:rFonts w:ascii="&amp;quot;Times New Roman" w:hAnsi="&amp;quot;Times New Roman" w:eastAsia="&amp;quot;Times New Roman" w:cs="&amp;quot;Times New Roman"/>
                                <w:color w:val="393939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ب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ضع علامة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Style w:val="Appleconvertedspace"/>
                                <w:rFonts w:cs="Tahoma" w:ascii="Tahoma" w:hAnsi="Tahoma"/>
                                <w:color w:val="393939"/>
                                <w:sz w:val="30"/>
                                <w:szCs w:val="30"/>
                                <w:shd w:fill="FEFEFE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393939"/>
                                <w:sz w:val="30"/>
                                <w:szCs w:val="30"/>
                                <w:shd w:fill="E6E6E6" w:val="clear"/>
                                <w:rtl w:val="true"/>
                              </w:rPr>
                              <w:t xml:space="preserve">√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أمام العبارة الصحيحة و علامة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393939"/>
                                <w:sz w:val="30"/>
                                <w:szCs w:val="30"/>
                                <w:shd w:fill="E0E0E0" w:val="clear"/>
                              </w:rPr>
                              <w:t>x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  ) 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shd w:fill="E0E0E0" w:val="clear"/>
                                <w:rtl w:val="true"/>
                                <w:lang w:bidi="ar-EG"/>
                              </w:rPr>
                              <w:t xml:space="preserve">أمام العبارة الخاطئ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 ــ الماء الطهور يجوز الوضوء 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 (</w:t>
                            </w:r>
                            <w:r>
                              <w:rPr>
                                <w:rFonts w:cs="Tahoma"/>
                                <w:color w:val="393939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&amp;quot;Times New Roman" w:hAnsi="&amp;quot;Times New Roman"/>
                                <w:color w:val="393939"/>
                                <w:sz w:val="30"/>
                                <w:szCs w:val="3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 ــ التلميذ الذكي لا يهتم بنظاف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(   )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ـ ــ من حقك أن تشرب ، وتترك حنفية الماء مفت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(   )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 ــ الإسلام دين النظافة والطه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. (   )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سلم يعبد ربه ، ويصل رح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393939"/>
                                <w:sz w:val="23"/>
                                <w:szCs w:val="23"/>
                                <w:shd w:fill="FEFEFE" w:val="clear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93939"/>
                                <w:sz w:val="23"/>
                                <w:szCs w:val="23"/>
                                <w:shd w:fill="FEFEFE" w:val="clear"/>
                                <w:rtl w:val="true"/>
                              </w:rPr>
                              <w:t xml:space="preserve">(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614.2pt;mso-wrap-distance-left:9.05pt;mso-wrap-distance-right:9.05pt;mso-wrap-distance-top:0pt;mso-wrap-distance-bottom:0pt;margin-top:2.5pt;mso-position-vertical-relative:text;margin-left:18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Appleconvertedspace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أول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القران الكري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>: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shd w:fill="E0E0E0" w:val="clear"/>
                          <w:rtl w:val="true"/>
                          <w:lang w:bidi="ar-EG"/>
                        </w:rPr>
                        <w:t>ضع الكلمات الآتية في مكانها ال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Style w:val="Appleconvertedspace"/>
                          <w:rFonts w:cs="Tahoma" w:ascii="Tahoma" w:hAnsi="Tahoma"/>
                          <w:b/>
                          <w:bCs/>
                          <w:color w:val="393939"/>
                          <w:sz w:val="32"/>
                          <w:szCs w:val="32"/>
                          <w:shd w:fill="FEFEFE" w:val="clear"/>
                          <w:rtl w:val="true"/>
                        </w:rPr>
                        <w:t xml:space="preserve">)               </w:t>
                      </w:r>
                      <w:r>
                        <w:rPr>
                          <w:rtl w:val="true"/>
                          <w:lang w:bidi="ar-EG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رعى ــ الجهر ــ قدر ــ تنس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 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۞ والذ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فهدى ۞ والذي أخر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۞ فجعله غثاء أحوى ۞ سنقرئك ف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لا ما شاء الله إنه يعل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ا يخف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ضع خطًا تحت الإجابة الصحيحة فيما يأ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 في صلاة الجماعة يقف الإ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ام المصلين ــ وسط المصلين ــ خلف المصل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صلاة الجمعة تك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-------</w:t>
                      </w:r>
                    </w:p>
                    <w:p>
                      <w:pPr>
                        <w:pStyle w:val="Normal"/>
                        <w:ind w:left="465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لاث ركعات ــ أربع ركعات ــ ركع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ثانيا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الحديث الشري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shd w:fill="E0E0E0" w:val="clear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ضع الكلمات الآتية في مكانها المناسب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خـــر ــ كـــان ــ بال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قال رسول الل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لى الله عليه وس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...........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يؤ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.........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واليو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.............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ليصل رحم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&amp;quot;Times New Roman" w:hAnsi="&amp;quot;Times New Roman" w:cs="Tahoma"/>
                          <w:b/>
                          <w:b/>
                          <w:bCs/>
                          <w:color w:val="39393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يف تكون صلة الرحم ؟</w:t>
                      </w:r>
                    </w:p>
                    <w:p>
                      <w:pPr>
                        <w:pStyle w:val="Normal"/>
                        <w:shd w:fill="FEFEFE" w:val="clear"/>
                        <w:bidi w:val="0"/>
                        <w:jc w:val="right"/>
                        <w:rPr>
                          <w:rFonts w:ascii="&amp;quot;Times New Roman" w:hAnsi="&amp;quot;Times New Roman" w:cs="Tahoma"/>
                          <w:b/>
                          <w:b/>
                          <w:bCs/>
                          <w:color w:val="393939"/>
                          <w:sz w:val="30"/>
                          <w:szCs w:val="30"/>
                        </w:rPr>
                      </w:pPr>
                      <w:r>
                        <w:rPr>
                          <w:rFonts w:eastAsia="&amp;quot;Times New Roman" w:cs="&amp;quot;Times New Roman" w:ascii="&amp;quot;Times New Roman" w:hAnsi="&amp;quot;Times New Roman"/>
                          <w:b/>
                          <w:bCs/>
                          <w:color w:val="393939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ahoma" w:ascii="&amp;quot;Times New Roman" w:hAnsi="&amp;quot;Times New Roman"/>
                          <w:b/>
                          <w:bCs/>
                          <w:color w:val="393939"/>
                          <w:sz w:val="30"/>
                          <w:szCs w:val="30"/>
                        </w:rPr>
                        <w:t>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Cs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>ثالثاً</w:t>
                      </w:r>
                      <w:r>
                        <w:rPr>
                          <w:bCs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:- </w:t>
                      </w:r>
                      <w:r>
                        <w:rPr>
                          <w:bCs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الفروع </w:t>
                      </w:r>
                      <w:r>
                        <w:rPr>
                          <w:bCs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Cs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>ضع خطاً تحت الكلمة الصحيحة فيما بين القوسين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قدرة الله ـ تعالى ـ واض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مؤمنين فقط ــ للعـلماء فقط ــ لـكـل ال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عنى صلاة الجماعة ، أن تصل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ع جماعة ــ جميع الأوقات ــ منفردً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صلي صلاة الجمع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عد الخطبة ــ حين دخول المسجد ــ قبل الخط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قرآن الكريم كتا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ـول ــ الـنـاس ــ الل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eastAsia="&amp;quot;Times New Roman" w:cs="&amp;quot;Times New Roman" w:ascii="&amp;quot;Times New Roman" w:hAnsi="&amp;quot;Times New Roman"/>
                          <w:color w:val="393939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ـ</w:t>
                      </w:r>
                      <w:r>
                        <w:rPr>
                          <w:rFonts w:cs="Tahoma" w:ascii="&amp;quot;Times New Roman" w:hAnsi="&amp;quot;Times New Roman"/>
                          <w:color w:val="393939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قرآن الكريم يتض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شعارًا ــ آيات ــ مقالات</w:t>
                      </w:r>
                      <w:r>
                        <w:rPr>
                          <w:rFonts w:ascii="&amp;quot;Times New Roman" w:hAnsi="&amp;quot;Times New Roman" w:eastAsia="&amp;quot;Times New Roman" w:cs="&amp;quot;Times New Roman"/>
                          <w:color w:val="393939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ب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ضع علامة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Style w:val="Appleconvertedspace"/>
                          <w:rFonts w:cs="Tahoma" w:ascii="Tahoma" w:hAnsi="Tahoma"/>
                          <w:color w:val="393939"/>
                          <w:sz w:val="30"/>
                          <w:szCs w:val="30"/>
                          <w:shd w:fill="FEFEFE" w:val="clear"/>
                          <w:rtl w:val="true"/>
                        </w:rPr>
                        <w:t> </w:t>
                      </w:r>
                      <w:r>
                        <w:rPr>
                          <w:rFonts w:cs="Tahoma" w:ascii="Tahoma" w:hAnsi="Tahoma"/>
                          <w:color w:val="393939"/>
                          <w:sz w:val="30"/>
                          <w:szCs w:val="30"/>
                          <w:shd w:fill="E6E6E6" w:val="clear"/>
                          <w:rtl w:val="true"/>
                        </w:rPr>
                        <w:t xml:space="preserve">√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 ) 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أمام العبارة الصحيحة و علامة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Tahoma" w:ascii="Tahoma" w:hAnsi="Tahoma"/>
                          <w:color w:val="393939"/>
                          <w:sz w:val="30"/>
                          <w:szCs w:val="30"/>
                          <w:shd w:fill="E0E0E0" w:val="clear"/>
                        </w:rPr>
                        <w:t>x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  ) 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shd w:fill="E0E0E0" w:val="clear"/>
                          <w:rtl w:val="true"/>
                          <w:lang w:bidi="ar-EG"/>
                        </w:rPr>
                        <w:t xml:space="preserve">أمام العبارة الخاطئ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Cs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 ــ الماء الطهور يجوز الوضوء من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 (</w:t>
                      </w:r>
                      <w:r>
                        <w:rPr>
                          <w:rFonts w:cs="Tahoma"/>
                          <w:color w:val="393939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 w:ascii="&amp;quot;Times New Roman" w:hAnsi="&amp;quot;Times New Roman"/>
                          <w:color w:val="393939"/>
                          <w:sz w:val="30"/>
                          <w:szCs w:val="3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 ــ التلميذ الذكي لا يهتم بنظافت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 (   )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ـ ــ من حقك أن تشرب ، وتترك حنفية الماء مفتوح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 (   )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 ــ الإسلام دين النظافة والطه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. (   )        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هـ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سلم يعبد ربه ، ويصل رحم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Tahoma" w:ascii="Tahoma" w:hAnsi="Tahoma"/>
                          <w:color w:val="393939"/>
                          <w:sz w:val="23"/>
                          <w:szCs w:val="23"/>
                          <w:shd w:fill="FEFEFE" w:val="clear"/>
                          <w:rtl w:val="true"/>
                        </w:rPr>
                        <w:t xml:space="preserve"> 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93939"/>
                          <w:sz w:val="23"/>
                          <w:szCs w:val="23"/>
                          <w:shd w:fill="FEFEFE" w:val="clear"/>
                          <w:rtl w:val="true"/>
                        </w:rPr>
                        <w:t xml:space="preserve">(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8040370</wp:posOffset>
                </wp:positionV>
                <wp:extent cx="6985000" cy="1270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12700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م التلميذ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: .......................................................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ف الثالث الابتدائ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 الجلوس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: .....................................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ين                                                                                                    الرقم السر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ملاحظ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.............................................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ملاحظ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مراقب الدو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0pt;height:100pt;mso-wrap-distance-left:9.05pt;mso-wrap-distance-right:9.05pt;mso-wrap-distance-top:0pt;mso-wrap-distance-bottom:0pt;margin-top:633.1pt;mso-position-vertical-relative:text;margin-left:54.8pt;mso-position-horizontal-relative:page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م التلميذ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: .......................................................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ف الثالث الابتدائى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 الجلوس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: .....................................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ين                                                                                                    الرقم السر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ملاحظ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tl w:val="true"/>
                          <w:lang w:bidi="ar-EG"/>
                        </w:rPr>
                        <w:t xml:space="preserve">.............................................. 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ملاحظ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tl w:val="true"/>
                          <w:lang w:bidi="ar-EG"/>
                        </w:rPr>
                        <w:t xml:space="preserve"> ..............................................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مراقب الدور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tl w:val="true"/>
                          <w:lang w:bidi="ar-EG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3:00Z</dcterms:created>
  <dc:creator>Dreams</dc:creator>
  <dc:description/>
  <cp:keywords/>
  <dc:language>en-US</dc:language>
  <cp:lastModifiedBy>ScOrPiOnE</cp:lastModifiedBy>
  <dcterms:modified xsi:type="dcterms:W3CDTF">2014-11-24T14:03:00Z</dcterms:modified>
  <cp:revision>2</cp:revision>
  <dc:subject/>
  <dc:title>ادارة اجا التعليمية                                                                                 الصف الثالث الابتدائي</dc:title>
</cp:coreProperties>
</file>