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0"/>
          <w:szCs w:val="20"/>
        </w:rPr>
      </w:pPr>
      <w:r>
        <w:rPr>
          <w:rFonts w:cs="Arial" w:ascii="Arial" w:hAnsi="Arial"/>
          <w:sz w:val="20"/>
          <w:szCs w:val="20"/>
        </w:rPr>
        <w:t>In Black And White</w:t>
        <w:br/>
        <w:t xml:space="preserve">author: Ir|s and |-bLuSh-| (Ning and Dara) </w:t>
        <w:br/>
        <w:br/>
      </w:r>
      <w:r>
        <w:rPr>
          <w:rFonts w:cs="Arial" w:ascii="Arial" w:hAnsi="Arial"/>
          <w:b/>
          <w:bCs/>
          <w:sz w:val="20"/>
          <w:szCs w:val="20"/>
        </w:rPr>
        <w:t>Prologue</w:t>
      </w:r>
      <w:r>
        <w:rPr>
          <w:rFonts w:cs="Arial" w:ascii="Arial" w:hAnsi="Arial"/>
          <w:sz w:val="20"/>
          <w:szCs w:val="20"/>
        </w:rPr>
        <w:br/>
        <w:br/>
        <w:t>“Happy birthday to me… Happy… My throat is sho sore!!! Hehe yay I’m 4 years old toohday!! Wake daddy and mommy up! Gotta tellz them ish mah bday toohday!!”</w:t>
        <w:br/>
        <w:t>Jason forced himself out of his comfortable bed with a happy smile on his face.</w:t>
        <w:br/>
        <w:t>[I wonder what mommy and daddy got for meeh for birthday?]</w:t>
        <w:br/>
        <w:t>He thought to himself as his mind filled with pictures of wonderful toys, food and everything else that he would like to have.</w:t>
        <w:br/>
        <w:t>He walked past the kitchen and down to the living room.</w:t>
        <w:br/>
        <w:t>Destination = Parents’ bedroom.</w:t>
        <w:br/>
        <w:br/>
        <w:t>When he had reached the bedroom, he turned the doorknob slowly and tiptoed in.</w:t>
        <w:br/>
        <w:t>[Don’t makes a sound… don’t makes a sound!!]</w:t>
        <w:br/>
        <w:t>He slowly crept up towards their bed trying hard not to make any noise.</w:t>
        <w:br/>
        <w:t>Walking past the wardrobe…</w:t>
        <w:br/>
        <w:t>Walking past the mirror…</w:t>
        <w:br/>
        <w:t>Walking past the drawers…</w:t>
        <w:br/>
        <w:br/>
        <w:t>*Creak*</w:t>
        <w:br/>
        <w:br/>
        <w:t>Jason stopped where he was and stared at his sleeping parents to observe if they had heard the loud creak.</w:t>
        <w:br/>
        <w:t>He wiped the sweat off his forehead. [Phew… that was close] </w:t>
        <w:br/>
        <w:t>He was about to proceed closer to his parents when he realized it wasn’t his footsteps that had caused the creaking sound. </w:t>
        <w:br/>
        <w:t>Without hesitation, he turned around and saw the top drawer left opened.</w:t>
        <w:br/>
        <w:t>[Huh? I thort it wuz closed beehfore…?]</w:t>
        <w:br/>
        <w:br/>
        <w:t>Jason’s eyes slowly drew upon a black and white photograph, which was lying on the ground.</w:t>
        <w:br/>
        <w:t>He looked around the room and realized that the windows were all closed.</w:t>
        <w:br/>
        <w:t>[Huh? Where did tha photo come fromz? Tha windows are closed!]</w:t>
        <w:br/>
        <w:t>He scratched his head in confusion but gradually made his way near the photo.</w:t>
        <w:br/>
        <w:t>Picking it up with his right hand, he observed the young faces smiling back at him.</w:t>
        <w:br/>
        <w:br/>
        <w:t>“Hey… that’s mommy and daddy there! Wha? How come I see two daddies?”</w:t>
        <w:br/>
        <w:t>He whispered to himself without noticing that his voice had wakened up his parents.</w:t>
        <w:br/>
        <w:br/>
        <w:t>“Jason, you lil shit. What are you doing?”</w:t>
        <w:br/>
        <w:t>His father’s voice stopped him from gazing at the photo.</w:t>
        <w:br/>
        <w:t>He turned around and faced his father who was now glaring at him with a suspicious look.</w:t>
        <w:br/>
        <w:br/>
        <w:t>“YunSuk ah… what’s happening?”</w:t>
        <w:br/>
        <w:br/>
        <w:t>“Good morning Dara,” YunSuk said as he kissed her on the forehead, “the lil shit is in our bedroom.”</w:t>
        <w:br/>
        <w:br/>
        <w:t>“Oh Jason is it? Jason sweetie, come to mommy.”</w:t>
        <w:br/>
        <w:br/>
        <w:t>Jason obeyed and walked towards his mom who gave him a tight morning hug.</w:t>
        <w:br/>
        <w:t>She opened her mouth to wish her son a happy birthday when her husband’s rasp voice interrupted her moment.</w:t>
        <w:br/>
        <w:br/>
        <w:t>“What is that you’re holding, lil shit?”</w:t>
        <w:br/>
        <w:br/>
        <w:t>He pointed his index finger to the photograph that Jason had in his hands.</w:t>
        <w:br/>
        <w:t>Without waiting for an answer, he grabbed the picture off his son and gaped at it.</w:t>
        <w:br/>
        <w:t>With trembling hands he asked, “Where did you get this photo?”</w:t>
        <w:br/>
        <w:br/>
        <w:t>“I... don’t know ahppa, it just flew out of the drawer.”</w:t>
        <w:br/>
        <w:br/>
        <w:t>“NONSENSE! This photo was kept underneath all of those sheets in the drawer. It can’t just possibly fly out of there!”</w:t>
        <w:br/>
        <w:br/>
        <w:t>“….”</w:t>
        <w:br/>
        <w:br/>
        <w:t>“Yunsuk, stop being hard on him. What is it ah? Lemme see…”</w:t>
        <w:br/>
        <w:br/>
        <w:t>Dara took the photo off Yunsuk and studied it.</w:t>
        <w:br/>
        <w:t>Her eyes grew wide as her mind was locked on the past.</w:t>
        <w:br/>
        <w:t>Her friends standing in the photo happily smiling to the camera...</w:t>
        <w:br/>
        <w:t>From left to right: Yunsuk, her, Kang Ta, Bada, Danny, Brian, Boa, Andy, Ning and…</w:t>
        <w:br/>
        <w:br/>
        <w:t>“Y…Yun...S..s…suk…”</w:t>
        <w:br/>
        <w:br/>
        <w:br/>
        <w:br/>
      </w:r>
      <w:r>
        <w:rPr>
          <w:rFonts w:cs="Arial" w:ascii="Arial" w:hAnsi="Arial"/>
          <w:b/>
          <w:bCs/>
          <w:sz w:val="20"/>
          <w:szCs w:val="20"/>
        </w:rPr>
        <w:t>Chapter One - Korea</w:t>
      </w:r>
      <w:r>
        <w:rPr>
          <w:rFonts w:cs="Arial" w:ascii="Arial" w:hAnsi="Arial"/>
          <w:sz w:val="20"/>
          <w:szCs w:val="20"/>
        </w:rPr>
        <w:br/>
        <w:br/>
        <w:t>The soft rustling of the trees and the sound of her own breath was all she could hear. She looked around and couldn’t see anything but faint blurry shapes around her. “Huh? Where am I?” Her own voice sounded strange to her ears. Gradually she could make out an oval, an empty parking lot, gates and a wire fence. She was standing in the middle of a large group of tennis courts and basketball courts. “School? How did I get here.” She took a step forward and the landscape suddenly changed, and there was a person standing in front of her, a boy, but she couldn’t make out his face. Yet another one identical stepped out from behind him, and there was a voice, crying somewhere. No, two voices, one she couldn’t distinguish and one was her own voice, </w:t>
        <w:br/>
        <w:t>and suddenly she was falling…</w:t>
        <w:br/>
        <w:t>falling…</w:t>
        <w:br/>
        <w:t>falling…</w:t>
        <w:br/>
        <w:t>“OOF”</w:t>
        <w:br/>
        <w:t>The sound escaped from her mouth as she hit the floor. She lay there a while as the roof spun above her. “God damn.” She muttered getting up and rubbing her head. She glanced at the clock “AHHHHHHHHHHHHHHH I’M LATEEEEEE” She shouted running to pack all her stuff in her bag and trying to eat, brush her hair and put her shoes on at the same time. Running out side she jumped on her bike and pedalled like crazy, half way there she stopped and looked around. “Funny, where is every one, I must be really late.” She said to herself and pedalled faster. She was panting like mad when she reached the school. She stopped in the middle of the courts and looked across the parking lot, there wasn’t a single car in sight. “What the …” She said to herself looking at her watch. “7 o’clock?! School only starts at 8:30. What am I going to do?! I must have read the clock wrong…Arggggg I’m such an idiot.” She raved to herself in the middle of the courts sitting on her bike with her head in her hands. Something brushed across her shoulder. “AAAAAAHhhhhhhhhhh!!!” She shouted falling off her bike onto the floor. A boy stood looking down at her with an odd look on his face. </w:t>
        <w:br/>
        <w:t>“Uh, are you ok?” </w:t>
        <w:br/>
        <w:t>“…” </w:t>
        <w:br/>
        <w:t>“Er hello are you ok?” He asked a little less sure of himself.</w:t>
        <w:br/>
        <w:t>“…”</w:t>
        <w:br/>
        <w:t>“Ah…do you speak English?? Are…you…o…k…???” He asked.</w:t>
        <w:br/>
        <w:t>“I-I’m ok.” She said finally. She sat up rubbing her head. “Boy you sure scared me.” She laughed sheepishly. </w:t>
        <w:br/>
        <w:t>“I scared you?” He asked incredulously. “You screamed so loud you could have woken up the whole neighbourhood.” </w:t>
        <w:br/>
        <w:t>“Sorry!” She bowed rubbing the back of her head. He shrugged and started to walk off. “Wait! Where are you going?” She shouted after him.</w:t>
        <w:br/>
        <w:t>“To study, what else is there to do this early in the morning.” He said not looking back. She wheeled her bike after him. Looking up at the sky she suddenly had the weirdest sense of Déjà vu and the world tipped backwards. “Woh…” Escaped from her mouth as her feet left from under her and she braced herself to hit the ground but never got there. “Are you okay? Did you hit your head too hard on the floor or something?” The guy asked her. He’d grabbed arm to keep her from falling. Her face grew red and her hand slipped from his and she landed butt first on the floor. “What’s your name any way.” He asked her. </w:t>
        <w:br/>
        <w:t>“D-Dara. What’s yours?”</w:t>
        <w:br/>
        <w:t>“Yunsuk, Listen Dara -”</w:t>
        <w:br/>
        <w:t>Suddenly she was lifted up, but not from the guy in front of her. “Hey are you okay?” Came a voice behind her. She twirled around to see the most gorgeous face alive. </w:t>
        <w:br/>
        <w:t>“T-T-T-Taehyung?” He smiled at her, and her heart flopped around in her chest like a dying fish. “Oh, It’s you Dara.” </w:t>
        <w:br/>
        <w:t>‘OMG he knows my name, he knows my name.’ She thought, </w:t>
        <w:br/>
        <w:t>“Is this guy bothering you Dara?” He said tossing his head in Yunsuk’s direction. </w:t>
        <w:br/>
        <w:t>“U-U-Um no…I-Its okay I was just, well he was just, well…” Yunsuk smirked in his direction and walked off. </w:t>
        <w:br/>
        <w:t>“Try not to be such a clutz in future if you want me to stop bothering you.” He said off handedly back towards them while Dara tried to get her brain working straight. </w:t>
        <w:br/>
        <w:t>“Come on Dara, we’ll be late for class.” Tae hyung said giving her that smile again. She thought she was going to fall over again. </w:t>
        <w:br/>
        <w:t>“O-Ok!” She said shyly dusting herself off. “I’ll go chain my bike up.”</w:t>
        <w:br/>
        <w:br/>
        <w:br/>
        <w:br/>
        <w:br/>
      </w:r>
      <w:r>
        <w:rPr>
          <w:rFonts w:cs="Arial" w:ascii="Arial" w:hAnsi="Arial"/>
          <w:b/>
          <w:bCs/>
          <w:sz w:val="20"/>
          <w:szCs w:val="20"/>
        </w:rPr>
        <w:t>Chapter Two – America</w:t>
      </w:r>
      <w:r>
        <w:rPr>
          <w:rFonts w:cs="Arial" w:ascii="Arial" w:hAnsi="Arial"/>
          <w:sz w:val="20"/>
          <w:szCs w:val="20"/>
        </w:rPr>
        <w:br/>
        <w:br/>
        <w:t>“A sailor and a priest were playing golf. The sailor took his first shot missed and said, “F*ck, I missed.” Surprised, the priest replied, “Don’t use that kind of language or god will punish you.” The sailor took aim and hit his shot second shot. Again he missed and under his breath he said, “I f*ck’n missed again.” The priest overheard and replied, “My son, please don’t use that language or god will punish you.” The sailor took his third shot and once again he couldn’t help mutter, ‘Oh f*ck…” The priest said, “That’s it god will certainly punish you.” Suddenly a bolt of lightning came down and killed the priest. In the distance a deep voice said, “F*CK, I Missed.”</w:t>
        <w:br/>
        <w:br/>
        <w:t>Silence…</w:t>
        <w:br/>
        <w:br/>
        <w:t>“Is that meant to be a joke, Kang Ta?”</w:t>
        <w:br/>
        <w:t>Ning asked indignantly while taking a sip of her hot coffee.</w:t>
        <w:br/>
        <w:br/>
        <w:t>“HAHAHAHAHA!!! That’s so funny!!!!”</w:t>
        <w:br/>
        <w:t>Danny banged his head on the table laughing uncontrollably.</w:t>
        <w:br/>
        <w:t>With joyful tears in his eyes, he gently wiped them away with his hands.</w:t>
        <w:br/>
        <w:t>He then slowly brushed the wet tears onto his jumper and took a bite of his bacon and eggs burger.</w:t>
        <w:br/>
        <w:br/>
        <w:t>“Thanks Danny, I knew you would like my joke. It’s so damn hilarious. When I first heard it, I was like… HAHAHAHAHA THIS IS FUNNY SH*T!!!”</w:t>
        <w:br/>
        <w:br/>
        <w:t>“Actually Kang Ta… I was laughing at Ning’s comment.”</w:t>
        <w:br/>
        <w:t>Danny implied with his mouth half full. </w:t>
        <w:br/>
        <w:br/>
        <w:t>“Man, you guys are whacked!”</w:t>
        <w:br/>
        <w:t>Boa rolled her eyes and twirled her straw around her glass of orange juice.</w:t>
        <w:br/>
        <w:t>While biting the straw, she exclaimed, “Danny hunny, try to act more mature will ya? I’m tired of you always wiping your tears, booga, saliva, etc over that jumper of yours. And next thing you know, you’ll be hugging me. You know how disgusting that is?”</w:t>
        <w:br/>
        <w:t>While twisting her long black hair with her finger, she glared at Danny making him feel quite uncomfortable.</w:t>
        <w:br/>
        <w:br/>
        <w:t>“Eh heh heh. Baby…” </w:t>
        <w:br/>
        <w:t>Danny murmured as he moved closer to his girlfriend and wrapped his arm around her waist.</w:t>
        <w:br/>
        <w:br/>
        <w:t>“Listen boo, take off your jacket before you do that. I just bought this top, I don’t want it to get dirty ya know hunny.”</w:t>
        <w:br/>
        <w:br/>
        <w:t>“… That’s why I do not appreciate relationships, it’s constantly complaining about the partners.”</w:t>
        <w:br/>
        <w:t>Ning explained as she stared at her friends making out.</w:t>
        <w:br/>
        <w:br/>
        <w:t>“Yeah Ning, that’s why you’re NEVER gonna get a boyfriend. You always look at the bad side of everything.”</w:t>
        <w:br/>
        <w:t>Kang Ta said as he looked away and waited for Bada to arrive to the cafeteria.</w:t>
        <w:br/>
        <w:t>He gaped down at his watch and tapped his fingers on the table impatiently.</w:t>
        <w:br/>
        <w:t>He quickly drank his coke and gurgled around with it in his mouth.</w:t>
        <w:br/>
        <w:br/>
        <w:t>“Kang Ta, do you visit the beach often?”</w:t>
        <w:br/>
        <w:t>Ning questioned him with a blank expression on her face, completely changing the subject.</w:t>
        <w:br/>
        <w:br/>
        <w:t>Kang Ta nodded his head reluctantly, still with the coke inside his mouth.</w:t>
        <w:br/>
        <w:br/>
        <w:t>“And you frequently swim there, correct?”</w:t>
        <w:br/>
        <w:br/>
        <w:t>He nodded his head again, still not swallowing the drink.</w:t>
        <w:br/>
        <w:br/>
        <w:t>“Let me inform you with a little fact here, my friend Kang Ta. Being a professional biologist who will attend a course in marine biology, I had studied a particular species and found out that the average blue whale produces over 400 gallons of sperm when it ejaculates, but only 10% of that actually makes it into his mate. So 360 gallons are spilled into the ocean every time one unloads, and you wonder why the ocean is so salty...”</w:t>
        <w:br/>
        <w:br/>
        <w:t>*PLAHHHHHHHHHHH*</w:t>
        <w:br/>
        <w:br/>
        <w:t>After hearing the useless fact, Kang Ta immediately spat out the coke from inside his mouth onto the table.</w:t>
        <w:br/>
        <w:t>Coughing hysterically, he couldn’t breathe in properly when notified about the details.</w:t>
        <w:br/>
        <w:t>[Ack, I’m never gonna splash myself in the ocean ever again…]</w:t>
        <w:br/>
        <w:br/>
        <w:t>“You see Kang Ta, guys like you make girls not want to go out with guys. You get disgusted over such petite things…”</w:t>
        <w:br/>
        <w:br/>
        <w:t>“That’s not nice Ning… You see, I like B-”</w:t>
        <w:br/>
        <w:br/>
        <w:t>“Wait, wait Kang Ta… Let me turn on the side of my brain that actually GIVES A DAMN.”</w:t>
        <w:br/>
        <w:br/>
        <w:t>“I hate your bloody damn sarcasm. Can you stop acting like a smartass for once and actually listen to your dear friend, Kang Ta?”</w:t>
        <w:br/>
        <w:br/>
        <w:t>“Friend? Kang Ta…? Who who?”</w:t>
        <w:br/>
        <w:t>Ning asked with confusion on her face as she looked around everywhere in the cafeteria.</w:t>
        <w:br/>
        <w:br/>
        <w:t>Kang Ta just rolled his eyes and gave a little sigh.</w:t>
        <w:br/>
        <w:t>He didn’t even bother to talk back to Ning, as he knew that she would not take things so seriously.</w:t>
        <w:br/>
        <w:br/>
        <w:t>“Apologies Kang Ta, sarcasm is just one of the services I offer.”</w:t>
        <w:br/>
        <w:br/>
        <w:t>“Damn Ning, why can’t you be serious for once!!”</w:t>
        <w:br/>
        <w:br/>
        <w:t>“Do I look like a f*cking people person?”</w:t>
        <w:br/>
        <w:br/>
        <w:t>“Okay Ning, I think it’s enough picking on Kang Ta today.”</w:t>
        <w:br/>
        <w:t>Andy said trying to break off the matter before Kang Ta cries again.</w:t>
        <w:br/>
        <w:t>His eyes dazed off as he saw Jason and Brian walking into the cafeteria.</w:t>
        <w:br/>
        <w:br/>
        <w:t>“Hey Jason, Brian!! Over here!!”</w:t>
        <w:br/>
        <w:t>Andy screams out and motioned the two to the table.</w:t>
        <w:br/>
        <w:br/>
        <w:t>“Hey guys,” they both greeted their friends at the table.</w:t>
        <w:br/>
        <w:br/>
        <w:t>“Hey.”</w:t>
        <w:br/>
        <w:br/>
        <w:t>“Hey Ning,” Jason said while giving her his biggest morning smile.</w:t>
        <w:br/>
        <w:br/>
        <w:t>“Hey Jason, nice perfume. Must you marinate in it?”</w:t>
        <w:br/>
        <w:br/>
        <w:t>“Haha, nice to see you too Ning.”</w:t>
        <w:br/>
        <w:t>Jason gave a little laugh and ordered a cup of coffee.</w:t>
        <w:br/>
        <w:br/>
        <w:t>“Ning, if I could rearrange the alphabet I’d put U and I together.”</w:t>
        <w:br/>
        <w:t>Brian winked at Ning and gave her his sheepish smile.</w:t>
        <w:br/>
        <w:br/>
        <w:t>“Huh? Who are you? And… which dwarf are you?”</w:t>
        <w:br/>
        <w:t>Ning asked him with uncertainty.</w:t>
        <w:br/>
        <w:br/>
        <w:t>“Come on Ning, you know you love my pick up lines… hehehe”</w:t>
        <w:br/>
        <w:br/>
        <w:t>“Brian, please… do control your feelings towards me. You know it’d be awfully embarrassing for everyone to be acknowledged about your love towards me. I’m so ashamed of it. Look at me and look at you… I can do SO much better.”</w:t>
        <w:br/>
        <w:t>Ning mumbled sarcastically.</w:t>
        <w:br/>
        <w:br/>
        <w:t>“Haha Ning, you’re a funny one. You know what, I’m not the one in love with you though. I know som-”</w:t>
        <w:br/>
        <w:br/>
        <w:t>*Slap*</w:t>
        <w:br/>
        <w:br/>
        <w:t>Brian was smacked across the back before he could say another word.</w:t>
        <w:br/>
        <w:t>“Eh.. heh…”</w:t>
        <w:br/>
        <w:t>Brian managed to mutter out as he observed Jason’s expression on his face.</w:t>
        <w:br/>
        <w:t>Jason had a ‘if you bloody tell her, I am going to kick your @$$’ look on his face.</w:t>
        <w:br/>
        <w:t>[Hmm… better shut up…] </w:t>
        <w:br/>
        <w:br/>
        <w:t>“Whatever.”</w:t>
        <w:br/>
        <w:br/>
        <w:t>“Hey Brian, are you going Church tomorrow?”</w:t>
        <w:br/>
        <w:br/>
        <w:t>“Umm… No Andy, tomorrow is Saturday. I go on a Sunday.”</w:t>
        <w:br/>
        <w:br/>
        <w:t>“Oh yeah, that’s what I meant.”</w:t>
        <w:br/>
        <w:br/>
        <w:t>“The bible was written by the same people who said the earth was flat.”</w:t>
        <w:br/>
        <w:t>Ning reported while eyeing Brian and Andy, watching their expressions change.</w:t>
        <w:br/>
        <w:t>Trying as hard as she could not to laugh, she bit her tongue and held onto the table tightly.</w:t>
        <w:br/>
        <w:br/>
        <w:t>“You know what Ning, I’m trying to imagine you with a personality.”</w:t>
        <w:br/>
        <w:t>Kang Ta said as he finished off his coke.</w:t>
        <w:br/>
        <w:br/>
        <w:t>“Kang Ta, I’m so amazed… That was the first smart thing that you’ve ever said in your whole entire life.”</w:t>
        <w:br/>
        <w:br/>
        <w:t>“OKAY CUT IT OUT GUYS!! It’s time to go school… let’s jet.”</w:t>
        <w:br/>
        <w:br/>
        <w:t>“……….”</w:t>
        <w:br/>
        <w:br/>
        <w:t>“………”</w:t>
        <w:br/>
        <w:br/>
        <w:t>The group of friends made their way towards their school.</w:t>
        <w:br/>
        <w:t>As they began to walk, Jason tried hard to figure some way to pop the question to Ning.</w:t>
        <w:br/>
        <w:t>He could sense Brian’s eyes gazing at him, casting a desperate glance in his direction pressuring him to ask her before it’s too late.</w:t>
        <w:br/>
        <w:t>Jason cleared his throat and opened his mouth to speak, “Hey Ning, can I speak to you?”</w:t>
        <w:br/>
        <w:br/>
        <w:br/>
        <w:br/>
      </w:r>
      <w:r>
        <w:rPr>
          <w:rFonts w:cs="Arial" w:ascii="Arial" w:hAnsi="Arial"/>
          <w:b/>
          <w:bCs/>
          <w:sz w:val="20"/>
          <w:szCs w:val="20"/>
        </w:rPr>
        <w:t>Chapter 03 – Korea</w:t>
      </w:r>
      <w:r>
        <w:rPr>
          <w:rFonts w:cs="Arial" w:ascii="Arial" w:hAnsi="Arial"/>
          <w:sz w:val="20"/>
          <w:szCs w:val="20"/>
        </w:rPr>
        <w:br/>
        <w:br/>
        <w:t>“T-Thanks for walking me to class.” Dara said shyly looking down at her shoes when they reached her maths class. </w:t>
        <w:br/>
        <w:t>“No problems Dara, see you around yeah? If that guys ever bothering you again just call hey.” He said smiling. </w:t>
        <w:br/>
        <w:t>“O-Okay!” She nodded smiling. ‘Heh, she’s pretty cute when she smiles.’ Tae hyung thought as he walked off.</w:t>
        <w:br/>
        <w:t>Dara floated her way into her maths class. Luckily her teacher hadn’t arrived yet and not looking where she was going she slammed her shin into her table. “Aiiiiiyyyyyyyyeeeeeeeeee,” She cried sitting down hard and clutching her leg. She dropped her bag and it hit the floor, her books spilling all over the place. A number of sniggers ran through the room but she ignored them. It wasn’t that Dara was stupid. In fact academically wise she was one of the smartest in her grade. Of course she studied but that’s granted. No, she was far from stupid, she was just…how do you put this, a little in the clumsy area, and a little in the slow area. Just a little, but in her school, a little was enough for her not to have any friends at all. </w:t>
        <w:br/>
        <w:br/>
        <w:t>The door slid open and her teacher Mr. Kambel walked in. </w:t>
        <w:br/>
        <w:t>“Your late Mr. Kay,” One of the girls said in honey tones.</w:t>
        <w:br/>
        <w:t>‘Uh, good thing I sit next to the window or I’d puke on the clean carpet.’ Dara thought.</w:t>
        <w:br/>
        <w:t>“I’m sorry I had a meeting this morning,” Mr. Kambel apologised opening his suitcase. </w:t>
        <w:br/>
        <w:t>“You missed Dara’s daily act of stupidity.” Another girl added sweetly. </w:t>
        <w:br/>
        <w:t>‘Maybe I should just puke on her.’ </w:t>
        <w:br/>
        <w:t>“Girls.” The teacher said half disapprovingly and half amused.</w:t>
        <w:br/>
        <w:t>“Sorry Mr. Kay it’s just that its so entertaining you can’t help but laugh.” The first girl giggled. </w:t>
        <w:br/>
        <w:t>“Class is such a delight with Dara around.” The second added.</w:t>
        <w:br/>
        <w:t>“Yeah, and its such a delight seeing your boyfriends cheat behind your back when you’re too damn busy kissing ass to the damn teacher.” </w:t>
        <w:br/>
        <w:t>“What did you say?!” Both girls shouted in unison. The class broke out talking</w:t>
        <w:br/>
        <w:t>‘HAHA… ehrm F*ck did I just say that out loud? Oh aha F*ck I just said that out loud.’</w:t>
        <w:br/>
        <w:t>“You say that again you-”</w:t>
        <w:br/>
        <w:t>“ENOUGH,” Mr Kambel roared. “Leave your squabbles out of class, I don’t want to see this happen again! Is that clear girls?” </w:t>
        <w:br/>
        <w:t>“Yes Mr. Kambel.” The two girls mumbled.</w:t>
        <w:br/>
        <w:t>“Dara I’ll see you outside for a minute.”</w:t>
        <w:br/>
        <w:t>‘How bout you go screw a cow? I can see two.’</w:t>
        <w:br/>
        <w:t>“Yes sir.” The class went dead quiet as Dara stepped outside. </w:t>
        <w:br/>
        <w:t>“I don’t want to hear any thing so despicable in my class again, is that understood?”</w:t>
        <w:br/>
        <w:t>‘Hah, so you are screwing that ugly bitch aren’t you.’ </w:t>
        <w:br/>
        <w:t>“Yes sir, I’m sorry sir. I don’t know what came over me.”</w:t>
        <w:br/>
        <w:t>“Yes, well I want you to stay outside and think about hurting other peoples feelings.” </w:t>
        <w:br/>
        <w:t>‘I know exactly what to think, and you can screw your double standards bastard.’</w:t>
        <w:br/>
        <w:t>“Yes sir,”</w:t>
        <w:br/>
        <w:t>“Come back when you’ve had a good think about it. Is that clear?”</w:t>
        <w:br/>
        <w:t>‘Yes sir, no sir, three bags full of shit –’</w:t>
        <w:br/>
        <w:t>“Is that clear young lady?”</w:t>
        <w:br/>
        <w:t>“Perfectly clear sir.”</w:t>
        <w:br/>
        <w:t>Mr Kambel said and walked back into class slamming the sliding door shut after him. Dara winced.</w:t>
        <w:br/>
        <w:t>“Haha…What do we have here? A rebel?”</w:t>
        <w:br/>
        <w:t>“I’m not a freaking rebel those -” She looked up to see who was talking. “What are you doing here?”</w:t>
        <w:br/>
        <w:t>“Sending in the absentee list. Your brain seems to have fixed itself up a bit now.” Yunsuk said with a smirk.</w:t>
        <w:br/>
        <w:t>“Yeah thanks for… Hey! What’s that supposed to mean?!” She protested as Yunsuk laughed at her.</w:t>
        <w:br/>
        <w:br/>
        <w:t>*SMACK*</w:t>
        <w:br/>
        <w:br/>
        <w:t>“AUGH hey! What was that for?!” He whined rubbing the back of his head where she’d hit him. “I’m nice enough to stop by and see how your doing and you smack me across the back of the head!”</w:t>
        <w:br/>
        <w:t>Dara laughed so hard she slipped backwards and landed on her ass. </w:t>
        <w:br/>
        <w:t>“Girl, what’s wrong with you? Are you anaemic or something?” He asked helping her up.</w:t>
        <w:br/>
        <w:t>“No its just I…Hey!” She said raising her hand.</w:t>
        <w:br/>
        <w:t>“What?! There was no insult that time!” Yun suk exclaimed shielding the back of his head. “Man what’s wrong with you?”</w:t>
        <w:br/>
        <w:t>“Nothing, I’m just having a bad day.” Dara grumbled looking down at her shoes.</w:t>
        <w:br/>
        <w:t>“Oh?”</w:t>
        <w:br/>
        <w:t>“Yeah, I get into class and first thing in the morning I get crapped all over by these two girls - “ Dara explained her morning angrily to Yun suk. “ – and now I’m standing out side because that damn fool teacher wants me to … Hey, why am I telling you this?”</w:t>
        <w:br/>
        <w:t>Yunsuk laughed again. “I don’t know. I didn’t ask. Guess you just can’t help yourself around me.”</w:t>
        <w:br/>
        <w:t>“Oh, yeah that must be it… HEY!” </w:t>
        <w:br/>
        <w:br/>
        <w:t>*SMACK*</w:t>
        <w:br/>
        <w:br/>
        <w:br/>
        <w:t>“That stupid Yun Suk, how am I meant to know when he’s joking and when he’s not.” Dara grumbled walking out of class. Not looking where she was going she bumped into something dropping her bag again. It split open and her books fell all over the floor. </w:t>
        <w:br/>
        <w:t>‘That god damn lousy bag, I should get a better one that doesn’t open when you drop it on the floor.’</w:t>
        <w:br/>
        <w:t>She thought kneeling to pick up her books. </w:t>
        <w:br/>
        <w:t>“My gosh I’m sorry are you alright?” </w:t>
        <w:br/>
        <w:t>‘Where have I heard that voice before?’ Dara looked up to see Tae hyung standing over her with a worried look on his face. Her heart proceeded to do its dying fish act again.</w:t>
        <w:br/>
        <w:t>“T-T-T-T-”</w:t>
        <w:br/>
        <w:t>“Oh hey Dara. I’m sorry I guess I wasn’t looking where I was going. Here let me do that.” He said kneeling as well. </w:t>
        <w:br/>
        <w:t>“N-No its okay, Its my fault I…uh…I…” She stuttered as he looked up at her and smiled. </w:t>
        <w:br/>
        <w:t>“Here,” He said handing them to her. She hastily stuffed them in her bag. </w:t>
        <w:br/>
        <w:t>“T-Thanks!” She said smiling and standing up quickly.</w:t>
        <w:br/>
        <w:t>“I heard you got in trouble this morning.” </w:t>
        <w:br/>
        <w:t>Dara’s face went red. ‘I can’t believe he heard about that so soon. Oh my god he must think I’m a rebel like that god damn Yun –‘</w:t>
        <w:br/>
        <w:t>“The girls in our school can be so harsh, and Mr. Kambel is a loser of a teacher any way. Don’t worry about it hey.” He said resting a hand on her shoulder. </w:t>
        <w:br/>
        <w:t>“R-Really?” She looked up smiling happily.</w:t>
        <w:br/>
        <w:t>“Really.” Tae hyung said giving her his closed eye smile. ‘She really is kinda cute.’ He thought to himself. “Here I’ll walk you to the lockers.”</w:t>
        <w:br/>
        <w:t>“S-Sure!” Dara said energetically. ‘This is too good to be true, my dream guy is actually talking to me. I didn’t even think he’d ever noticed me! Man, I could die now and be happy.’</w:t>
        <w:br/>
        <w:br/>
        <w:br/>
        <w:t>~ A week later ~</w:t>
        <w:br/>
        <w:br/>
        <w:t>“He – ”</w:t>
        <w:br/>
        <w:t>“AAAAAAHHHHHHHHHHHHH!!!!!”</w:t>
        <w:br/>
        <w:t>“AAAAAAAAUUUUUGGGGGHHHHHHHHHH!!!!!”</w:t>
        <w:br/>
        <w:t>Dara fell off her bike and hit the ground. YunSuk stood behind her covering his ears. “Man do you have to scream so loud I was just trying to say hello.” He whined.</w:t>
        <w:br/>
        <w:t>“You scared the crap through me!” Dara shouted.</w:t>
        <w:br/>
        <w:t>“You scared the crap through ME!” He shouted back. “Why are you here so early again any way?” </w:t>
        <w:br/>
        <w:t>“What do you mean early its – ” She looked at her watch. “GOD DAMN I DID IT AGAIN.”</w:t>
        <w:br/>
        <w:t>Yun suk began to laugh at her. “This is the fifth time, do you even use that thing on your wrist.” He said as she began to rave again. “You just can’t keep yourself away from me is it? Or are you just dense.”</w:t>
        <w:br/>
        <w:t>“I just….HEY!” She took a swipe at his head but he grabbed her hand. </w:t>
        <w:br/>
        <w:t>“Hah! I’m not going to get caught like that again!” He laughed. </w:t>
        <w:br/>
        <w:t>“Hey let go you - ” She stepped backwards trying to free her hand while lifting her other ready to smack him on the head again when she hit something solid. Yun suk let go of her hand.</w:t>
        <w:br/>
        <w:t>“I thought I told you to leave her alone.” Tae hyung said coming up from behind her.</w:t>
        <w:br/>
        <w:t>“T-Tae hyung?” Dara turned around startled. </w:t>
        <w:br/>
        <w:t>“Only one stutter this time? I think your losing your touch buddy.” Yun suk said as he watched Tae hyung dragged her away. </w:t>
        <w:br/>
        <w:t>“Hey Yunsuk Woh!–” Came a voice from behind Yun suk. He threw a punch straight at the figure’s face. He caught it, just. </w:t>
        <w:br/>
        <w:t>“YA FREAK. WHAT DID I DO TO YOU THIS TIME HUH? I MEAN IT’S NOT LIKE I -”</w:t>
        <w:br/>
        <w:t>“Oh, Minwoo.”</w:t>
        <w:br/>
        <w:t>“Don’t you ‘Oh Minwoo’ me! You could have smashed in my face! You could have ruined this perfect complexion of mine! Think of the consequences of your actions Yun suk! Lee Minwoo with a bruised face, from his own best friend? How embarrassing would that be for my reputation, for my perfect image, for Mmph! – ”</w:t>
        <w:br/>
        <w:t>“Yah M.W I hear ya I hear ya.” Yun suk said clamping a hand over Minwoo’s mouth and sent him reeling backwards.</w:t>
        <w:br/>
        <w:t>“What was he doing here anyway.” There was no need to ask who he was. Tae hyung and Yun suk had long been enemies. To cut a long story short, Tae hyung and Yun suk use to be good friends, but Tae hyung liked a girl who only used him to get to Yunsuk. Being a faggot Tae hyung blamed this on Yun suk and ever since then they have been enemies. Minwoo smirked at the thought. It was so lame. “Did that Dara girl come to bother you again. She’s pretty hot hey, I mean look at her she’s racked, I’d go for her if it didn’t ruin my reputation so much, too bad she’s such a clutz I mean I reckon we would look pretty good together don’t you think –”</w:t>
        <w:br/>
        <w:t>“Yes Minwoo, I was talking to Dara.”</w:t>
        <w:br/>
        <w:t>“Haha I guess her alarm clock went off too early again. I can’t believe the same thing could fool any one so many times. So what Tae hyung got to do with it that loser just can’t leave you alone can he I mean after all this time he still bears that stupid grudge -”</w:t>
        <w:br/>
        <w:t>“He came and dragged her away.”</w:t>
        <w:br/>
        <w:t>“Haha, so Tae hyung must think she’s hot too, I mean after all I do have good taste. But man that guy’s got no shame, some one has to teach that girl not be such a geek and to stand on her own two feet, I mean if I’ve ever seen a real blonde Asian its that girl, not like she’s dyed her hair or anything but you get the context I’m using don’t you? I mean, I can’t believe he’s not embarrassed going out with… uh..heh.. uh .. Yun Suk?” Minwoo trailed off as he saw the look on Yun suk’s face darken. “Eh..Yun Suk are you ok?” He asked tentatively. </w:t>
        <w:br/>
        <w:t>“I’m fine.” He half snapped turning on his heel and stalking off. </w:t>
        <w:br/>
        <w:t>“Ey! Yun suk wait for your bestest buddy will ya I mean at least have some consideration for..” He rambled running after Yun suk.</w:t>
        <w:br/>
        <w:br/>
        <w:br/>
        <w:t>“T-Tae hyung where are you taking me?” Dara asked gingerly. He suddenly stopped and turned to face her. </w:t>
        <w:br/>
        <w:t>“Why do you keep hanging around that loser?” He demanded.</w:t>
        <w:br/>
        <w:t>“You mean Y-Yun …ah…” She saw his face blacken at the sound Yun suk’s name.</w:t>
        <w:br/>
        <w:t>“Listen Dara, he’s a bad guy, if you hang around him too much you are going to get into trouble.”</w:t>
        <w:br/>
        <w:t>“Trouble? What kind of trouble.”</w:t>
        <w:br/>
        <w:t>“Just…trouble. Any ways listen to me. You don’t want to be friends with that loser I mean he might seem nice now but later on…” He noticed that she wasn’t looking at him. </w:t>
        <w:br/>
        <w:t>“Dara?” He asked lifting her chin so she could look into his eyes.</w:t>
        <w:br/>
        <w:t>“Y-Yes?”</w:t>
        <w:br/>
        <w:t>“I’m just worried for you, you know? I really care about you.” (pfft hello one week…hey its possible) </w:t>
        <w:br/>
        <w:t>“You do? But - ” The next thing she knew she couldn’t talk any more because he’d lowered his lips onto hers.</w:t>
        <w:br/>
        <w:br/>
        <w:br/>
        <w:br/>
        <w:br/>
      </w:r>
      <w:r>
        <w:rPr>
          <w:rFonts w:cs="Arial" w:ascii="Arial" w:hAnsi="Arial"/>
          <w:b/>
          <w:bCs/>
          <w:sz w:val="20"/>
          <w:szCs w:val="20"/>
        </w:rPr>
        <w:t>Chapter four – America</w:t>
      </w:r>
      <w:r>
        <w:rPr>
          <w:rFonts w:cs="Arial" w:ascii="Arial" w:hAnsi="Arial"/>
          <w:sz w:val="20"/>
          <w:szCs w:val="20"/>
        </w:rPr>
        <w:br/>
        <w:br/>
        <w:t>Ning’s POV:</w:t>
        <w:br/>
        <w:br/>
        <w:t>Jason is so strange… I don’t really understand him sometimes?</w:t>
        <w:br/>
        <w:t>I’m really, really, really, really lost!</w:t>
        <w:br/>
        <w:t>I’m not signifying this literally because seriously, I am lost… as in, I have no idea where I am at the moment.</w:t>
        <w:br/>
        <w:t>I surely don’t recognize this place… </w:t>
        <w:br/>
        <w:t>Eek, I knew I shouldn’t stay at home too much and go out more often.</w:t>
        <w:br/>
        <w:t>So then maybe I would find this place familiar…</w:t>
        <w:br/>
        <w:br/>
        <w:t>*Flashback*</w:t>
        <w:br/>
        <w:br/>
        <w:t>“Hey Ning, can I speak to you?”</w:t>
        <w:br/>
        <w:t>Jason spoke out of the blue while walking to school together.</w:t>
        <w:br/>
        <w:t>His head was tilted down and his eyes staring at the ground.</w:t>
        <w:br/>
        <w:t>He had his hands together and fiddled around with his fingers.</w:t>
        <w:br/>
        <w:br/>
        <w:t>I gave him a puzzled face and replied by saying, “Aren’t you already speaking to me?”</w:t>
        <w:br/>
        <w:t>He didn’t answer me but continued to concentrate on the ground.</w:t>
        <w:br/>
        <w:t>Yes… ground, very amusing.</w:t>
        <w:br/>
        <w:t>What is so pleasant about the ground?</w:t>
        <w:br/>
        <w:t>He’d rather gaze at the ground than my face while talking to me??</w:t>
        <w:br/>
        <w:br/>
        <w:t>I folded my arms and gave Jason an outraged look.</w:t>
        <w:br/>
        <w:t>How RUDE!! When you talk to someone in particular, you are meant to look at them, especially when you’re asking them about something.</w:t>
        <w:br/>
        <w:t>Unless you’re speaking to Kang Ta because it is very understandable if you don’t stare at him.</w:t>
        <w:br/>
        <w:t>But then again, who in their right mind would chat to him in the first place?</w:t>
        <w:br/>
        <w:t>Other than myself… with the reason of annoying the sh*t out of him.</w:t>
        <w:br/>
        <w:br/>
        <w:t>I fastened my pace so I could arrive to school earlier.</w:t>
        <w:br/>
        <w:t>Stupid idiots, I’d like to get away from them as soon as possible, I extremely hate the queer silence.</w:t>
        <w:br/>
        <w:t>Oh and also the fact that Jason is ignoring me!</w:t>
        <w:br/>
        <w:br/>
        <w:t>“Hey guys, wait up!!”</w:t>
        <w:br/>
        <w:t>Everyone turned around and waited for Joanne to catch up to us.</w:t>
        <w:br/>
        <w:t>They gave her a little wave and gestured her to run faster.</w:t>
        <w:br/>
        <w:t>Still folding my arms, I also remained standing at my spot and watched as Joanne made her way towards us.</w:t>
        <w:br/>
        <w:t>Huffing and puffing, she finally reached us and gave us all her lovely smiles.</w:t>
        <w:br/>
        <w:br/>
        <w:t>“Joanne, why aren’t you wearing your contacts today?”</w:t>
        <w:br/>
        <w:t>Kang Ta asked with curiosity, gazing at Joanne’s thick glasses.</w:t>
        <w:br/>
        <w:br/>
        <w:t>“I didn’t have time to put my contacts on this morning. As you can see, I was running late!! And didn’t even have time to meet you guys at the cafeteria too, argh, I’m so hungry now!”</w:t>
        <w:br/>
        <w:t>She stated.</w:t>
        <w:br/>
        <w:t>Kang Ta’s mouth formed into an ‘o’ shape and then he just shut it.</w:t>
        <w:br/>
        <w:t>Good idea…</w:t>
        <w:br/>
        <w:br/>
        <w:t>“Hey Joanne…”</w:t>
        <w:br/>
        <w:br/>
        <w:t>“OH HEY NING!!”</w:t>
        <w:br/>
        <w:br/>
        <w:t>“You know your glasses are so thick that when you look into a map, you can see people waving?”</w:t>
        <w:br/>
        <w:br/>
        <w:t>“Hahaha hilarious.”</w:t>
        <w:br/>
        <w:br/>
        <w:t>I just flashed my friend a smile and began to make my way towards school again.</w:t>
        <w:br/>
        <w:t>Walking as fast as I could, I managed to arrive at the front gates by myself.</w:t>
        <w:br/>
        <w:t>As I stepped inside the gates, I felt a hand grab me in the arm and I spun around to find out whom it was.</w:t>
        <w:br/>
        <w:br/>
        <w:t>“Jason?”</w:t>
        <w:br/>
        <w:br/>
        <w:t>“Hey Ning,” his soft voice spoke out.</w:t>
        <w:br/>
        <w:t>He was staring at me in the eyes now which made the whole conversation much more comfortable.</w:t>
        <w:br/>
        <w:t>At least for me, that is, because I can now assume that he is not ignoring me.</w:t>
        <w:br/>
        <w:br/>
        <w:t>“Hi,” I say to him.</w:t>
        <w:br/>
        <w:br/>
        <w:t>I saw the other guys coming down as well but walking past us instead.</w:t>
        <w:br/>
        <w:t>Giving them death stares, I watch as I noticed Brian giving Jason the thumbs up and winking at him.</w:t>
        <w:br/>
        <w:t>What the foo? I swear those two guys are real unusual beings.</w:t>
        <w:br/>
        <w:t>Anyway, I tapped my foot on the ground and waited for Jason to say something.</w:t>
        <w:br/>
        <w:t>What’s up with him today? He’s so quite… very unlike him.</w:t>
        <w:br/>
        <w:br/>
        <w:t>“Are you going to tell me something or are you just going to stand there and say nothing but stare at the ground again and start kicking dirt?”</w:t>
        <w:br/>
        <w:t>I blurted out while checking out that he was looking intently at the ground again.</w:t>
        <w:br/>
        <w:br/>
        <w:t>Silence…</w:t>
        <w:br/>
        <w:br/>
        <w:t>I believe I should start smashing his face and create a scar on his left eyebrow so it can match the scar on his right eyebrow…</w:t>
        <w:br/>
        <w:t>HA HA HA!!! </w:t>
        <w:br/>
        <w:t>The scar on his eyebrow… damn, I still remember how it happened…</w:t>
        <w:br/>
        <w:t>We were so young then.</w:t>
        <w:br/>
        <w:t>I was having a little bicycle race with Kang Ta and I bumped into some kid and ran over him… And yes, the kid happened to be Jason.</w:t>
        <w:br/>
        <w:t>He wasn’t badly injured but it left a scar on his face… </w:t>
        <w:br/>
        <w:t>It’s quite odd because that was how we first met, me running over him with my bike.</w:t>
        <w:br/>
        <w:t>And… that’s how we became friends.</w:t>
        <w:br/>
        <w:br/>
        <w:t>“Ning…”</w:t>
        <w:br/>
        <w:br/>
        <w:t>“Yes.”</w:t>
        <w:br/>
        <w:br/>
        <w:t>“I was wondering…”</w:t>
        <w:br/>
        <w:br/>
        <w:t>Silence…</w:t>
        <w:br/>
        <w:t>~!@!#$#^$&amp;!!!!</w:t>
        <w:br/>
        <w:t>This person is SO IRRITATING! </w:t>
        <w:br/>
        <w:t>This is so infuriating, why can’t he just blurt out whatever he wants to say?</w:t>
        <w:br/>
        <w:t>It’s not like I have all day standing here and wait for him to tell me something, which probably is not relevant anyway.</w:t>
        <w:br/>
        <w:t>I think I’m wasting my time, but *sigh* considering I am a nice person, I’ll just wait for another 5 minutes and then if he doesn’t speak… I’ll just walk away.</w:t>
        <w:br/>
        <w:br/>
        <w:t>“Ning.”</w:t>
        <w:br/>
        <w:br/>
        <w:t>“YES?”</w:t>
        <w:br/>
        <w:br/>
        <w:t>“Are you…”</w:t>
        <w:br/>
        <w:br/>
        <w:t>“WHAT? JUST BLOODY TELL ME!”</w:t>
        <w:br/>
        <w:br/>
        <w:t>“Will you…”</w:t>
        <w:br/>
        <w:br/>
        <w:t>“………”</w:t>
        <w:br/>
        <w:br/>
        <w:t>“Ummm… what are you doing tomorrow night?”</w:t>
        <w:br/>
        <w:br/>
        <w:t>“Maybe staying at home and watching T.V, why?”</w:t>
        <w:br/>
        <w:br/>
        <w:t>“Let’s have dinner tomorrow, what do you say?”</w:t>
        <w:br/>
        <w:br/>
        <w:t>“Umm… I have dinner every night.”</w:t>
        <w:br/>
        <w:br/>
        <w:t>“I meant together… I’ll take you to a restaurant.”</w:t>
        <w:br/>
        <w:br/>
        <w:t>“Depends.”</w:t>
        <w:br/>
        <w:br/>
        <w:t>“Depends on what?”</w:t>
        <w:br/>
        <w:br/>
        <w:t>“Are you gonna pay…”</w:t>
        <w:br/>
        <w:br/>
        <w:t>“Yes.”</w:t>
        <w:br/>
        <w:br/>
        <w:t>“Okay deal! Tomorrow night you’ll pay for my dinner. Okay, is that all? Let’s get going to class, geez… it took you that long to ask me if you could pay for my dinner? Wowserz Jason… Anyways, come on, I don’t wanna be late.”</w:t>
        <w:br/>
        <w:br/>
        <w:t>I took a step forward and made my way into the school grounds when I noticed that Jason was not near me anymore.</w:t>
        <w:br/>
        <w:t>I turned around and found that Jason was still at that spot and staring at the ground again… kicking dirt.</w:t>
        <w:br/>
        <w:t>What is wrong with him today? </w:t>
        <w:br/>
        <w:t>He’s not acting his old self… I really don’t understand him.</w:t>
        <w:br/>
        <w:br/>
        <w:t>I raced back to where he was and crouched down to look up at his face.</w:t>
        <w:br/>
        <w:t>“Jason… are you okay there?”</w:t>
        <w:br/>
        <w:t>I can’t believe I’m actually showing some sympathy for him, for anyone, as a matter of fact.</w:t>
        <w:br/>
        <w:t>Wow… I usually hide this side of me, hehe.</w:t>
        <w:br/>
        <w:br/>
        <w:t>“Nothing.”</w:t>
        <w:br/>
        <w:br/>
        <w:t>“Come on Jason, tell me what’s bothering you.”</w:t>
        <w:br/>
        <w:br/>
        <w:t>He let out a big sigh and brushed his hair with his fingers.</w:t>
        <w:br/>
        <w:t>He seemed very disturbed and tired, should I just disappear and leave him alone?</w:t>
        <w:br/>
        <w:t>Well, a normal person would just leave him alone but considering I’m not a normal person… I’ll just continue to bug him more.</w:t>
        <w:br/>
        <w:t>“Jaaaaaaaaaaaaaaason… what’s wrong, what’s wrong, what’s wrong?”</w:t>
        <w:br/>
        <w:br/>
        <w:t>“I gotta tell you something…”</w:t>
        <w:br/>
        <w:t>He whispered softly and looked at me seriously with his light brown eyes.</w:t>
        <w:br/>
        <w:t>I’m still wondering how the hell he got those kinds of eyes.</w:t>
        <w:br/>
        <w:t>They are so… unique, so bright… ok, enough about his eyes.</w:t>
        <w:br/>
        <w:br/>
        <w:t>“Yeah, what is it?”</w:t>
        <w:br/>
        <w:br/>
        <w:t>He began to scratch his head trying to think of how he was going to express it.</w:t>
        <w:br/>
        <w:t>After a long wait and a few stutter here and there, he took a deep breath in and looked deep into my eyes.</w:t>
        <w:br/>
        <w:t>“Ning… I like you.”</w:t>
        <w:br/>
        <w:br/>
        <w:t>“Awww, I like you too Jason! I can’t believe you didn’t shout at me or chucked a fit when I ran you over with my bike about 8 years ago. You know, most people would kill me but you… you’re so nice to me and we became friends. I still remember that beca-”</w:t>
        <w:br/>
        <w:br/>
        <w:t>“Ning, I mean… I think I’m falling for you.”</w:t>
        <w:br/>
        <w:br/>
        <w:t>My throat became dry and my voice became mute.</w:t>
        <w:br/>
        <w:t>My fingers began to freeze and I could hardly move them.</w:t>
        <w:br/>
        <w:t>My face turned red and my mind began to spin around in circles, making it extremely impossible for me to think straight.</w:t>
        <w:br/>
        <w:t>I just stared into those bright eyes of his and listened to my heart beating louder and louder when he opened his mouth and began to say…</w:t>
        <w:br/>
        <w:br/>
        <w:t>“I truly love you, Ning. I’ve loved you from afar and I didn’t know any other way to express it. Brian told me to just declare it to you as soon as possible befo-”</w:t>
        <w:br/>
        <w:br/>
        <w:t>I didn’t get the chance to listen to him finish off his words as I ran away from him as quick as a flash.</w:t>
        <w:br/>
        <w:t>My brain cannot think properly but my legs dragged me away from him.</w:t>
        <w:br/>
        <w:t>My ears didn’t want to hear any of it, the words that came out of Jason’s mouth.</w:t>
        <w:br/>
        <w:t>I blocked my ears and ran faster to… anywhere.</w:t>
        <w:br/>
        <w:t>I didn’t know where I was going but the only thing I know was that, I’m far away from the school…</w:t>
        <w:br/>
        <w:br/>
        <w:t>*End of flashback*</w:t>
        <w:br/>
        <w:br/>
        <w:t>That was how I ended up being here.</w:t>
        <w:br/>
        <w:t>I sat down on the grass and lowered my head onto my knees.</w:t>
        <w:br/>
        <w:t>He likes me? Jason… likes me?</w:t>
        <w:br/>
        <w:t>What is there to like about me anyway.</w:t>
        <w:br/>
        <w:t>I’m so lost and confused and disappointed and… hungry.</w:t>
        <w:br/>
        <w:br/>
        <w:t>Lost: I don’t know where I am and I don’t understand what Jason was really talking about.</w:t>
        <w:br/>
        <w:t>Could he be lying to me or is he speaking the truth?</w:t>
        <w:br/>
        <w:t>But how would I know, no one’s ever said this to me before… I’m so lost!!!</w:t>
        <w:br/>
        <w:br/>
        <w:t>Confused: What would he like about me?</w:t>
        <w:br/>
        <w:t>Me out of all people… I am so confused!!</w:t>
        <w:br/>
        <w:t>Jason, the most gorgeous and nicest guy that I’ve ever seen in my whole entire life likes… Ning, the smart-ass and manipulated b*tch…?</w:t>
        <w:br/>
        <w:t>Confusing, confusing, confusing!!!</w:t>
        <w:br/>
        <w:t>Disappointed: I ran away from Jason before he could finish what he was going to say.</w:t>
        <w:br/>
        <w:t>Maybe he was about to say in the end, “Haha Ning, I was just joking!!”</w:t>
        <w:br/>
        <w:t>I looked at my watch to see if it was April’s Fools Day. </w:t>
        <w:br/>
        <w:t>Nah… Well, didn’t hurt to try, right?</w:t>
        <w:br/>
        <w:t>I’m so disappointed for running away from him… I think… It might be because… I feel the same way… NAWWWW!!! That’s just wrong!</w:t>
        <w:br/>
        <w:br/>
        <w:t>Hungry: I need food.</w:t>
        <w:br/>
        <w:br/>
        <w:t>WHERE AM I, WHERE AM I?</w:t>
        <w:br/>
        <w:t>If only I wasn’t so stupid to run away from Jason.</w:t>
        <w:br/>
        <w:t>If only I could listen to what he was going to say.</w:t>
        <w:br/>
        <w:t>If only my stupid heart would skip properly and my damn brain could actually work during that moment of time.</w:t>
        <w:br/>
        <w:t>If only someone came and helped me out here.</w:t>
        <w:br/>
        <w:t>If only someone found me and took me back to school…</w:t>
        <w:br/>
        <w:br/>
        <w:t>“NING!!!!!!!!!!!!!!!!!!!!”</w:t>
        <w:br/>
        <w:t>I felt sudden happiness run inside of me as I heard that familiar voice.</w:t>
        <w:br/>
        <w:t>This is a feeling I’ve never felt before in my whole entire life.</w:t>
        <w:br/>
        <w:br/>
        <w:t>“Jason!!!”</w:t>
        <w:br/>
        <w:t>I stood up and without thinking, I ran to where he was and gave him a tight hug.</w:t>
        <w:br/>
        <w:t>He seemed surprised at first but then he wrapped his arms around me too and returned the hug.</w:t>
        <w:br/>
        <w:t>I felt so secure and joyful that I was not longer lost and that I could now get back to school and buy something to eat.</w:t>
        <w:br/>
        <w:br/>
        <w:t>“Ning, where did you go? I was searching for you everywhere!!!”</w:t>
        <w:br/>
        <w:br/>
        <w:t>“I’m sorry, I’m so sorry.”</w:t>
        <w:br/>
        <w:t>I apologized and held on to him tighter.</w:t>
        <w:br/>
        <w:br/>
        <w:t>“It’s okay,” he smiled and gave me a light kiss on the forehead.</w:t>
        <w:br/>
        <w:br/>
        <w:t>Jason… I think I also truly love you…</w:t>
        <w:br/>
        <w:br/>
        <w:br/>
        <w:br/>
        <w:br/>
      </w:r>
      <w:r>
        <w:rPr>
          <w:rFonts w:cs="Arial" w:ascii="Arial" w:hAnsi="Arial"/>
          <w:b/>
          <w:bCs/>
          <w:sz w:val="20"/>
          <w:szCs w:val="20"/>
        </w:rPr>
        <w:t>Chapter 5 - Korea</w:t>
      </w:r>
      <w:r>
        <w:rPr>
          <w:rFonts w:cs="Arial" w:ascii="Arial" w:hAnsi="Arial"/>
          <w:sz w:val="20"/>
          <w:szCs w:val="20"/>
        </w:rPr>
        <w:br/>
        <w:br/>
        <w:t>~A week later ~</w:t>
        <w:br/>
        <w:br/>
        <w:t>“Hey baby.” Tae hyung said coming up behind Dara and grabbing her around the waist. It was after school and the students were milling around the corridors saying goodbye before they went home.</w:t>
        <w:br/>
        <w:t>“Hey,” Dara said smiling and lifting her hand to rest on his cheek. “How you doing?”</w:t>
        <w:br/>
        <w:t>“I’ve been the happiest man alive since I asked you out.” He said kissing her neck. She smiled and turned to face him laughing.</w:t>
        <w:br/>
        <w:t>“You’re such a hottie, I must be the luckiest girl on earth.” </w:t>
        <w:br/>
        <w:t>“Listen baby, I can’t walk you home today. I promised my Dad I would help him with the car today.”</w:t>
        <w:br/>
        <w:t>“It’s okay. You don’t have to walk me home every day, I feel bad.”</w:t>
        <w:br/>
        <w:t>“I’d do anything for you baby, don’t you know that?” He said hugging her tighter, “Okay I have to go, I’ll see you tomorrow alright?”</w:t>
        <w:br/>
        <w:t>“Okay.” She said reluctantly as he let go of her. “See you tomorrow.” She waved as he left.</w:t>
        <w:br/>
        <w:t>Turning around she bumped straight into someone. As her foot slipped from under her someone caught her arm. “Hey little miss anaemic.” </w:t>
        <w:br/>
        <w:t>* SMACK *</w:t>
        <w:br/>
        <w:t>“I told you to stop calling me that. I’m not anaemic.” Dara said crossly although inside she felt happy. Although Tae hyung told her not to hang around Yun suk any more, she couldn’t help it. </w:t>
        <w:br/>
        <w:t>“Well you should be, that way you’d actually have a reason to be a clutz.”</w:t>
        <w:br/>
        <w:t>* SMACK *</w:t>
        <w:br/>
        <w:br/>
        <w:t>~Flash back ~</w:t>
        <w:br/>
        <w:br/>
        <w:t>“So I heard you’re going out with …him.” Yun suk said looking down at his shoes.</w:t>
        <w:br/>
        <w:t>“Yeah, he asked me out yesterday.” Dara said smiling.</w:t>
        <w:br/>
        <w:t>“I’m surprised…” </w:t>
        <w:br/>
        <w:t>“Why? Don’t think that I’m good enough for him is it?” She said hotly lifting her hand.</w:t>
        <w:br/>
        <w:t>“W-What? No! I didn’t say that… Why is it that you assume I’m saying something when I’m not, but when I am insulting you it takes you forever to get it.”</w:t>
        <w:br/>
        <w:t>“I don’t know, maybe …Hey!!” </w:t>
        <w:br/>
        <w:t>“I’m sorry I’m sorry.” Yun suk said holding his hands up in front of him to ward her off.</w:t>
        <w:br/>
        <w:t>“So why are you surprised then.” Dara grumbled.</w:t>
        <w:br/>
        <w:t>“Because…”</w:t>
        <w:br/>
        <w:t>“Oh…” There was a long pause before Dara spoke up again. “No wait what? Because of what?”</w:t>
        <w:br/>
        <w:t>Yun suk sighed and smiled slightly.</w:t>
        <w:br/>
        <w:t>“Cause I thought he would have told you to stay away from me.” </w:t>
        <w:br/>
        <w:t>“Well if you know that why are you still hanging around me for?” Dara questioned</w:t>
        <w:br/>
        <w:t>“Because, you’re my friend right?” He said softly.</w:t>
        <w:br/>
        <w:t>“R-Really?” </w:t>
        <w:br/>
        <w:t>“Yes really, to me any way. I don’t know how you feel about it. Or what Tae hyung has told you.”</w:t>
        <w:br/>
        <w:t>“Well he did tell me to stay away from you.” Dara said sheepishly. “But being my friend I’ll make an exception for you.” She said happily leaning forward and hugging him. His eyes widened in surprise and he smiled and hugged her back.</w:t>
        <w:br/>
        <w:br/>
        <w:t>~End flashback ~</w:t>
        <w:br/>
        <w:br/>
        <w:t>Dara smiled to herself. “Friends huh?” She said softly. </w:t>
        <w:br/>
        <w:t>“Hey anaemic why are you smiling to yourself like an idiot.” Dara whacked Yun suk across the head again. </w:t>
        <w:br/>
        <w:t>“I said I’m not anaemic!” </w:t>
        <w:br/>
        <w:t>“Fine so you’re just an idiot big diff.”</w:t>
        <w:br/>
        <w:t>“Thankyou…HEY!” She shouted as she looked up to see Yun suk running away. “Woo Yun Suk you get back here!”</w:t>
        <w:br/>
        <w:br/>
        <w:t>“Yuuuuuunnnnnnn suuuuuuuuukkkkkkk c’mere, I promise I won’t hurt you.” Dara panted.</w:t>
        <w:br/>
        <w:t>“Promise shmomise.” </w:t>
        <w:br/>
        <w:t>“Please Yun suk?” She called sweetly stumbling after him. Her foot caught on a rock and she fell on her face. She could hear Yun suk laughing at her from a distance. She just lay there. </w:t>
        <w:br/>
        <w:t>“O-Oi are you okay?” He called. She didn’t move. “O-Oi Dara,” He called again hesitantly. Still no response. He cautiously made his way to her. “Dara?” He said worried shaking her shoulder. He turned her over. Her eyes were closed and she just lay there. “Dara, c’mon wake up.”</w:t>
        <w:br/>
        <w:t>Her eyes suddenly shot open and she grabbed him by the neck and gave him a noogie. “OW OW OK OK I’M SORRY I’M SORRY!! LOOK I’LL TAKE YOU OUT TO DINNER OR SOMETHING JUST STOP!!!” She stopped. </w:t>
        <w:br/>
        <w:t>“Really?”</w:t>
        <w:br/>
        <w:t>“Yes, now let go.” She let go and folded her arms looking at him.</w:t>
        <w:br/>
        <w:t>“Just kidding.”</w:t>
        <w:br/>
        <w:t>“Woo Yun Suk.” She said dangerously. </w:t>
        <w:br/>
        <w:t>“OK OK where do you wanna go?” He said sighing.</w:t>
        <w:br/>
        <w:t>“I don’t know, surprise me. In a pleasant way.” She said energetically, pinching his cheek.</w:t>
        <w:br/>
        <w:t>“Okay I know the place, it’s not far. Did you ride your bike to school today?” She shook her head.</w:t>
        <w:br/>
        <w:t>“Cool we’ll walk then.” Yun suk said. </w:t>
        <w:br/>
        <w:t>“So where are you taking me?” </w:t>
        <w:br/>
        <w:t>“You like Japanese food right?”</w:t>
        <w:br/>
        <w:t>“Sure thing.”</w:t>
        <w:br/>
        <w:t>“Well then…”</w:t>
        <w:br/>
        <w:t>“So … where are you taking me?’</w:t>
        <w:br/>
        <w:t>“To a Japanese restaurant.”</w:t>
        <w:br/>
        <w:t>“I know that! I meant what’s it called.”</w:t>
        <w:br/>
        <w:t>“Well I never know with you! Usually you don’t catch on so fast. Why does it matter what it’s called anyway, you’ll see when we get there.”</w:t>
        <w:br/>
        <w:t>“Oh, sorry. HEY!!!” </w:t>
        <w:br/>
        <w:t>“Er…uh oh.”</w:t>
        <w:br/>
        <w:t>“Woo Yun Suk you get back here right now!”</w:t>
        <w:br/>
        <w:br/>
        <w:br/>
        <w:t>“Happy?”</w:t>
        <w:br/>
        <w:t>“Yes!” Dara said smiling at Yun suk. She patted her stomach. “I’m dead full.” </w:t>
        <w:br/>
        <w:t>“You ate hardly anything?”</w:t>
        <w:br/>
        <w:t>“I ate plenty.” She said sticking her tongue out at him. “This is such a gorgeous little restaurant.”</w:t>
        <w:br/>
        <w:t>“Well of course, my taste is always the finest. Which way do you go home?”</w:t>
        <w:br/>
        <w:t>“This way.” Dara said pointing down the street. “I have to past by the school to go home.”</w:t>
        <w:br/>
        <w:t>“Oh, well I’m this way. So I’ll be seeing you around. You know how to get back right?”</w:t>
        <w:br/>
        <w:t>“Sure thing.”</w:t>
        <w:br/>
        <w:t>“Okay…Are you sure?” Yun suk said uncertainly.</w:t>
        <w:br/>
        <w:t>“Sure as sure, now shoo! Thanks for the dinner any way…even if it is a bit early for dinner.” She said more gently. She watched Yun suk walk off she started to walk down the street and stopped. </w:t>
        <w:br/>
        <w:t>‘Uh oh…do I turn left or right again.’ She thought to herself.</w:t>
        <w:br/>
        <w:t>“Hey baby.” Came Tae hyung’s voice. Dara whirled around. He came up behind some other girl and wrapped his arms around her waist. She turned slightly to smile at him and he kissed her neck. </w:t>
        <w:br/>
        <w:t>‘This is not happening’</w:t>
        <w:br/>
        <w:t>“Hey, I missed you sweety.” The girl said.</w:t>
        <w:br/>
        <w:t>“I missed you too. I could hardly concentrate in class. I’m the happiest man alive just being able to hold you in my arms like this.”</w:t>
        <w:br/>
        <w:t>‘Maybe he’s mistaken her for me. Yes that’s gotta be it.’</w:t>
        <w:br/>
        <w:t>The girl turned and the two began to passionately kiss right in front of her eyes.</w:t>
        <w:br/>
        <w:t>‘OH WTF who am I kidding!’</w:t>
        <w:br/>
        <w:t>Tae hyung looked up suddenly and noticed her, standing there, with a less than pleased look on her face. He broke the kiss.</w:t>
        <w:br/>
        <w:t>“Dara.” He said. “What are you doing here.”</w:t>
        <w:br/>
        <w:t>“W-Who is that.” She seethed pointing at the girl. </w:t>
        <w:br/>
        <w:t>“Who are you?” The girl sneered.</w:t>
        <w:br/>
        <w:t>“I’m his girlfriend!” Dara grated through her teeth walking up to them. </w:t>
        <w:br/>
        <w:t>“Taeng baby? Is this the freaky girl you said who wouldn’t leave you alone.” The girl said holding onto Tae hyung tighter. </w:t>
        <w:br/>
        <w:t>“Yes I do so happen to be that freaky girl isn’t that right Tae hyung?” Dara said gritting her teeth together. ‘Wait a sec…Goddamn I can’t think.’ </w:t>
        <w:br/>
        <w:t>She wrenched the girl off Tae hyung and knotted her fists. “I mean I have to be a freak to think that I ever fell for you, to think that I ever thought that you really were the one (pfft)…To think that every time Yun suk told me to be careful around you I never understood what he was talking about - ”</w:t>
        <w:br/>
        <w:t>In one swift movement Tae hyung slammed her across the face onto the floor. “Taeng!” The girl exclaimed kneeling next to her. “Are you okay?” She said to Dara. Dara smiled at the girl and nodded the words of gratitude getting stuck in her throat. </w:t>
        <w:br/>
        <w:t>The girl turned to Tae hyung. “Taeng, calm down, you’re scaring me.” </w:t>
        <w:br/>
        <w:t>He took a deep breath. “I thought I told you to stay away from him.” He said barely containing his anger.</w:t>
        <w:br/>
        <w:t>“You have no right to tell me anything. He’s my friend.” She said resentfully. He bent down and grabbed her by the front of her shirt.</w:t>
        <w:br/>
        <w:t>“How could you be so unfaithful? He always takes the ones I like doesn’t he.” He ground between his teeth. </w:t>
        <w:br/>
        <w:t>‘Erm…hey he’s kinda scaring me now.’</w:t>
        <w:br/>
        <w:t>“Who is being unfaithful! You told me you were going to help your father with his car you damn hypocrite. Instead Yun suk takes me here and see you with another girl!”</w:t>
      </w:r>
    </w:p>
    <w:p>
      <w:pPr>
        <w:pStyle w:val="NoSpacing"/>
        <w:rPr/>
      </w:pPr>
      <w:r>
        <w:rPr>
          <w:rFonts w:cs="Arial" w:ascii="Arial" w:hAnsi="Arial"/>
          <w:sz w:val="20"/>
          <w:szCs w:val="20"/>
        </w:rPr>
        <w:br/>
        <w:t>“You came here with Yun suk? I knew it! That bastard is always trying to get to me.”</w:t>
        <w:br/>
        <w:t>“What’s wrong with you? Why do you even think that! He told me about what happened. It’s not his fault the girl you liked doesn’t like you! What stupid idiot becomes enemies with his best friend over that.” She shouted. He wrenched her up by her shirt so close that their faces almost touched. She could hear the material tear. “Say that again?” He hissed.</w:t>
        <w:br/>
        <w:t>“I can’t I’ve forgotten it.” She said and brought her knee up into his stomach. </w:t>
        <w:br/>
        <w:t>“Taeng!” The girl exclaimed. </w:t>
        <w:br/>
        <w:t>Dara took the chance to leave and started running. The people started coming out of the restaurant to see what was happening but she didn’t care. She just ran until she thought her lungs burnt so much she thought they would melt (ewwwww) and stumbling she had no idea what she was doing until she heard a familiar voice mutter, </w:t>
        <w:br/>
        <w:t>“Man, all this hanging around that anaemic has made me good at catching people. This is a great way to pick up chicks.” </w:t>
        <w:br/>
        <w:t>Looking up Dara saw who caught her. Who else. Yun suk.</w:t>
        <w:br/>
        <w:t>“D-Dara.” He said surprised. “What happened to your face? What did you do to your shirt?” Her mouth opened but no words came out and tears started to run out of her eyes.</w:t>
        <w:br/>
        <w:t>“O-Oi! I’m sorry! Your face looks fine, hey your shirt looks fine!” He said frantically. </w:t>
        <w:br/>
        <w:t>“N-No.” She tried to explain but the lump in her throat kept her from saying more.</w:t>
        <w:br/>
        <w:t>“Ok look if you’re mad at me you can hit me! Look, I’ll hit myself.” </w:t>
        <w:br/>
        <w:t>“N-No, no.” She gave a half hiccup, half laugh through her tears and grabbed his hands.</w:t>
        <w:br/>
        <w:t>“C’mon Dara, tell me what happened.”</w:t>
        <w:br/>
        <w:t>“H-He -”</w:t>
        <w:br/>
        <w:t>“Who?” Yun suk said alarmed.</w:t>
        <w:br/>
        <w:t>“T-T-Tae hyu –”</w:t>
        <w:br/>
        <w:t>“Tae hyung?! What did he do to you? That bastard hit you? Did he try to rape you? That bastard! How dare he? I’ll kill him, I swear I’ll –”</w:t>
        <w:br/>
        <w:t>“No, no, he didn’t… try to rape me” Dara finally managed to get out.</w:t>
        <w:br/>
        <w:t>“He hit you.” Yun suk said angrily. She nodded and sniffed. “C’mon Dar, tell me what happened and then I’ll go beat him up ok?” He said in a sweet voice. She smiled a bit and shook her head.</w:t>
        <w:br/>
        <w:t>“I found him with another…g-girl. I guess It was coming…He was too good to be true. She’s so nice too…She tried to help me when he hit me.” </w:t>
        <w:br/>
        <w:t>“I told you to be careful around him.” Yun suk said softly,</w:t>
        <w:br/>
        <w:t>“I know…I told him that too.” She said miserably.</w:t>
        <w:br/>
        <w:t>“Erm…You did?”</w:t>
        <w:br/>
        <w:t>“and then he hit me and then I started shouting at him and he ripped my shirt and, I don’t know. It all went too fast. I don’t even know why this happened.” She sighed wiping at her tears.</w:t>
        <w:br/>
        <w:t>“It’s because you’re too good for that bastard.” He said and helped her to her feet. “Any way, it’s getting dark, I’ll walk you back to the school but then I really need to get back.” She twined her fingers with his and smiled.</w:t>
        <w:br/>
        <w:br/>
        <w:br/>
        <w:br/>
        <w:t>“Dara honey? I’m leaving for work.” Dara’s mom called to her. </w:t>
        <w:br/>
        <w:t>“Okay..” She called back sleepily. She heard the door shut but couldn’t get back to sleep. Sliding out of bed she looked in the mirror, the bruise was going down a bit. “Ahhhhhhh…he made me even uglier.” She sighed to herself. (PFFT, that’s what she thinks… we all know that bruise or no bruise she’s one gorgeous chick). Changing she went to eat breakfast when the door rang. </w:t>
        <w:br/>
        <w:t>‘Huh? Mom musta forgotten something.” She thought and went to answer it. Yun suk stood there twiddling his thumbs. </w:t>
        <w:br/>
        <w:t>“Hi ^.^” She said smiling. “Why are you here so early?”</w:t>
        <w:br/>
        <w:t>“Well…I er…well…Just come with me.” He said grabbing her hand. </w:t>
        <w:br/>
        <w:t>“Woh woh wait a sec at least lemme lock up ok?” She said grabbing the keys. A taxi was parked outside.</w:t>
        <w:br/>
        <w:t>“So..” He said. “What did your parents say when they saw your bruise.” </w:t>
        <w:br/>
        <w:br/>
        <w:t>* Flashback * </w:t>
        <w:br/>
        <w:br/>
        <w:t>“Dara? What happened to your face?” Her mother said when she came home from work. </w:t>
        <w:br/>
        <w:t>“I accidentally walked into a pole.”</w:t>
        <w:br/>
        <w:t>“Oh ok honey,”</w:t>
        <w:br/>
        <w:t>“Be more careful next time.” Her father said from the dining room.</w:t>
        <w:br/>
        <w:br/>
        <w:t>* End flashback *</w:t>
        <w:br/>
        <w:br/>
        <w:t>‘Gee, I know I’m clumsy but you don’t have to accept the excuse so easily.’ Dara thought grumpily.</w:t>
        <w:br/>
        <w:t>“Oh, they aren’t around much so they didn’t notice.” She lied. “So! Where are we going?” </w:t>
        <w:br/>
        <w:t>“You’ll see.” He said eventually.</w:t>
        <w:br/>
        <w:br/>
        <w:br/>
        <w:br/>
        <w:br/>
      </w:r>
      <w:r>
        <w:rPr>
          <w:rFonts w:cs="Arial" w:ascii="Arial" w:hAnsi="Arial"/>
          <w:b/>
          <w:bCs/>
          <w:sz w:val="20"/>
          <w:szCs w:val="20"/>
        </w:rPr>
        <w:t>Chapter 6 – America</w:t>
      </w:r>
      <w:r>
        <w:rPr>
          <w:rFonts w:cs="Arial" w:ascii="Arial" w:hAnsi="Arial"/>
          <w:sz w:val="20"/>
          <w:szCs w:val="20"/>
        </w:rPr>
        <w:br/>
        <w:br/>
        <w:t>The foggy air created a moody atmosphere, making it complicated for him to see what was up ahead in the distance. </w:t>
        <w:br/>
        <w:t>He squinted his eyes as a mean to observe his feet dragging along the cement. </w:t>
        <w:br/>
        <w:t>Jogging past a number of several unfamiliar houses, his brain forced his body to stop immediately in front of a school. </w:t>
        <w:br/>
        <w:t>A school that he could not recognize at all.</w:t>
        <w:br/>
        <w:br/>
        <w:t>A cool gust of wind rushed by him, sending a chilly shiver up his spine.</w:t>
        <w:br/>
        <w:t>“Where am I?” He questioned to himself with uncertainty.</w:t>
        <w:br/>
        <w:t>Suddenly a soft cry was heard from afar along with the sound of footsteps rapidly running nearer towards him.</w:t>
        <w:br/>
        <w:t>As the sound became louder, a tiny figure of a female appeared through the hazy mist.</w:t>
        <w:br/>
        <w:t>He gazed at her as she floated past the empty parking lot, gates and wire fence. </w:t>
        <w:br/>
        <w:t>She stopped at the tennis courts and whimpered quietly crouching down on the ground and wrapping her arms around herself.</w:t>
        <w:br/>
        <w:br/>
        <w:t>[Who is she?] He thought eager to take a few steps towards her and trying to comfort her.</w:t>
        <w:br/>
        <w:t>But then he heard a raucous sound coming right in same direction.</w:t>
        <w:br/>
        <w:t>As he turned around he observed a person running rapidly closer and closer…</w:t>
        <w:br/>
        <w:br/>
        <w:t>[??????] Puzzled by what he was staring at, the familiar figure darted right past him and towards the crying girl.</w:t>
        <w:br/>
        <w:t>The figure comforts the girl wrapping his arms around her shoulders, not noticing his presence.</w:t>
        <w:br/>
        <w:t>He took a closer glimpse at whom that person was and being shocked by what he was seeing, he muttered under his breath.</w:t>
        <w:br/>
        <w:t>“He… looks… like…”</w:t>
        <w:br/>
        <w:br/>
        <w:t>“Wake up!!! Wake up!!! KAMEHAMEHA! Wake up!!! Wa-“</w:t>
        <w:br/>
        <w:t>Jason pressed the button on his Goku alarm clock to stop that loud noise which interrupted his sleep.</w:t>
        <w:br/>
        <w:t>Letting out a loud sigh from not enough rest, he gradually opened his eyes as the light from the sun scattered into them.</w:t>
        <w:br/>
        <w:t>Getting up from his bed, he dressed up and was ready for school.</w:t>
        <w:br/>
        <w:br/>
        <w:t>School</w:t>
        <w:br/>
        <w:br/>
        <w:t>The class assembled in together and took their usual seats in the classroom.</w:t>
        <w:br/>
        <w:t>Ning placed her butt down onto the seat beside Kang Ta.</w:t>
        <w:br/>
        <w:t>“Yo Ning!” Kang Ta greeted her with a happy smile on his face.</w:t>
        <w:br/>
        <w:br/>
        <w:t>“What now?” Ning asked as she raised her eyebrow observing Kang Ta’s sassy smile. </w:t>
        <w:br/>
        <w:t>He didn’t reply back to her but instead he took out his books and pens and started to write.</w:t>
        <w:br/>
        <w:t>Still smiling mischievously, Ning started to become curious.</w:t>
        <w:br/>
        <w:t>Willing to know what’s happening to Kang Ta, she bugged him again, “Kang Ta yah, you're so ugly that you can turn milk into yogurt, just by looking at it.”</w:t>
        <w:br/>
        <w:br/>
        <w:t>“WHAT? Ning, you're so ugly, when you threw a boomerang it didn't come back.”</w:t>
        <w:br/>
        <w:t>(Pffft, something’s really wrong with Kang Ta. We all know that Ning is a really HOT chick. Kang Ta was just trying to get Ning back from calling him ‘ugly’ as well… Although Kang Ta’s also HOT, haha.)</w:t>
        <w:br/>
        <w:br/>
        <w:t>“Kang Ta, you're so ugly, farmers use your picture as a scarecrow.”</w:t>
        <w:br/>
        <w:br/>
        <w:t>“Ummm okay, you’re so ugly Ning, when you get sick they call the vet.”</w:t>
        <w:br/>
        <w:br/>
        <w:t>“Yeah whatever Kang Ta. You know you're so ugly your mother had to get drunk before she breast feed you.”</w:t>
        <w:br/>
        <w:br/>
        <w:t>“Well you're so ugly you make onions cry.”</w:t>
        <w:br/>
        <w:br/>
        <w:t>“Yeah? Well I know why you look like a horse, because I saw your mother grazing in the field.”</w:t>
        <w:br/>
        <w:br/>
        <w:t>“F*ck you Ning, you're so ugly, every time your mother looks at you she says to herself, "Damn, I should've just given head."”</w:t>
        <w:br/>
        <w:br/>
        <w:t>“You were so ugly at birth, your parents named you Sh*t Happens.”</w:t>
        <w:br/>
        <w:br/>
        <w:t>“Actually… they named me Kang Ta.”</w:t>
        <w:br/>
        <w:br/>
        <w:t>“Which means Sh*t Happens in English…”</w:t>
        <w:br/>
        <w:br/>
        <w:t>“No it doesn’t, it mea-”</w:t>
        <w:br/>
        <w:br/>
        <w:t>“Okay class, let’s begin the lesson today.”</w:t>
        <w:br/>
        <w:t>The teacher interrupted our conversation</w:t>
        <w:br/>
        <w:br/>
        <w:t>Ning rolled her eyes and let out a sigh of disbelief. </w:t>
        <w:br/>
        <w:t>[This guy is pretty thick…]</w:t>
        <w:br/>
        <w:t>She just shook her head and listened to the teacher talk through the lesson.</w:t>
        <w:br/>
        <w:br/>
        <w:t>“Hey, hey, hey, hey, he-“</w:t>
        <w:br/>
        <w:br/>
        <w:t>“Hey?”</w:t>
        <w:br/>
        <w:br/>
        <w:t>“Ning!”</w:t>
        <w:br/>
        <w:br/>
        <w:t>“Rocks!”</w:t>
        <w:br/>
        <w:br/>
        <w:t>“……….”</w:t>
        <w:br/>
        <w:br/>
        <w:t>“What do you want Kang Ta?”</w:t>
        <w:br/>
        <w:br/>
        <w:t>“It’s home time!”</w:t>
        <w:br/>
        <w:br/>
        <w:t>“… I am aware of that…”</w:t>
        <w:br/>
        <w:br/>
        <w:t>“So what are you doing now?”</w:t>
        <w:br/>
        <w:br/>
        <w:t>“Walking home…”</w:t>
        <w:br/>
        <w:br/>
        <w:t>“So Ning, you know. I feel sorry for you because you don’t usually go out, so do you wanna go to the mall with me today?”</w:t>
        <w:br/>
        <w:br/>
        <w:t>Kang Ta asked Ning hoping that she could not sense his desperation.</w:t>
        <w:br/>
        <w:t>He crossed his fingers and stared up the sky pretending not to make such a big deal out of it.</w:t>
        <w:br/>
        <w:t>Ning just gave him her usual puzzled look and her curiosity widens even more.</w:t>
        <w:br/>
        <w:t>In need to search for why Kang Ta has been acting so strangely to her today, she wishes that it were not due to the fact that he is in love with her or anything.</w:t>
        <w:br/>
        <w:t>[Ewwwwww…. Kang Ta in love with me? HAHAHAHAHHAHAHA, I’m cracking myself up, nah… can’t be. Hmm... must… ask…]</w:t>
        <w:br/>
        <w:br/>
        <w:t>“What are you up to now, Kang Ta? Since when did you ever ask me to go out with you? And to the mall especially.”</w:t>
        <w:br/>
        <w:br/>
        <w:t>“I’m just being a nice lovely friend like what I’ve always been. Let’s go shopping!”</w:t>
        <w:br/>
        <w:br/>
        <w:t>“Uhh… you? Shopping? Okay, what have you done to Kang Ta?”</w:t>
        <w:br/>
        <w:br/>
        <w:t>Kang Ta just cackled nervously at her statement taking it as a joke.</w:t>
        <w:br/>
        <w:t>Without replying to her question, he grabs her hand and takes her to the direction of the mall.</w:t>
        <w:br/>
        <w:t>“WAIT A MINUTE HERE YOU GOOF! Tell me why the hell you’re taking me to the mall, I need to go before I get there.”</w:t>
        <w:br/>
        <w:br/>
        <w:t>“Oh… come on, it’ll be fun?”</w:t>
        <w:br/>
        <w:br/>
        <w:t>“…………”</w:t>
        <w:br/>
        <w:br/>
        <w:t>“Ning, COME!” </w:t>
        <w:br/>
        <w:t>This time he held a serious face and the grip on Ning’s arm became tighter.</w:t>
        <w:br/>
        <w:t>He dragged her along the footpath and they both walked to the mall.</w:t>
        <w:br/>
        <w:t>Along the way Ning asked again, “Why.”</w:t>
        <w:br/>
        <w:br/>
        <w:t>“Why what?”</w:t>
        <w:br/>
        <w:br/>
        <w:t>“Why did you choose ME to come with YOU to the mall?”</w:t>
        <w:br/>
        <w:br/>
        <w:t>“Oh,” Kang Ta said as he grinned to himself, “I want to give myself to you.”</w:t>
        <w:br/>
        <w:t>While winking at her, Ning let out a disgusted face.</w:t>
        <w:br/>
        <w:br/>
        <w:t>“Eww what the f*ck? Sorry man, I don’t accept cheap gifts.”</w:t>
        <w:br/>
        <w:br/>
        <w:t>“HEY!!! What does that mean? Okay fine, I want to go buy something for Bada…? And you gotta help me with what to buy for her.”</w:t>
        <w:br/>
        <w:br/>
        <w:t>“Pfft, then why don’t you ask someone else, why me? Why don’t you just buy it yourself, you’re the one who likes her and knows her more. Oh and what is the occasion? You’re not even going out with her or anything, can’t be an anniversary…”</w:t>
        <w:br/>
        <w:br/>
        <w:t>“Shut up Ning, stop questioning me with all these bullcrap and let’s just keep walking man. My head is spinning around due to all your damn questions.”</w:t>
        <w:br/>
        <w:br/>
        <w:t>“Fine, I’ll go with you but you gotta buy me something too, haha. Or just give me money, I need to buy a bra.”</w:t>
        <w:br/>
        <w:br/>
        <w:t>“HAHAHAHA! A bra? Why Ning? You have nothing to put in it!”</w:t>
        <w:br/>
        <w:br/>
        <w:t>“Pffft, I’m racked man. And what are you on about? You wear shorts!!”</w:t>
        <w:br/>
        <w:br/>
        <w:t>“F*ck you Ning! You’re such a cow!! What will happen if I just run away right now, you’ll be lost yeah? Hahahaha….”</w:t>
        <w:br/>
        <w:br/>
        <w:t>“And what will happen if I set your pubes on fire? …… Oh wait sorry, you have no pubes.”</w:t>
        <w:br/>
        <w:br/>
        <w:t>“!!!!!!!!!!!!!!!!!!!!!!!!!!!!!!!!!!!!!!!!”</w:t>
        <w:br/>
        <w:br/>
        <w:t>“I’ll just slice your c*ck off like salami… Oh wait, you lack of that as well.”</w:t>
        <w:br/>
        <w:br/>
        <w:t>“!!!!!!!!!!!!!!!!!!!!!!!!!!!!!!!!!!!!!”</w:t>
        <w:br/>
        <w:br/>
        <w:t>“Apologies, let’s just get to the mall.”</w:t>
        <w:br/>
        <w:t>Ning quickly replied when she saw the fury rise on Kang Ta’s face.</w:t>
        <w:br/>
        <w:t>She knew that she went overboard a little so she needed to calm him down.</w:t>
        <w:br/>
        <w:t>Due to past experiences, when Kang Ta’s face turns bright red like a tomato… you are sure to realize that death would be your next destination.</w:t>
        <w:br/>
        <w:t>And to taunt him even more, it’s basically like suicide.</w:t>
        <w:br/>
        <w:br/>
        <w:t>Mall</w:t>
        <w:br/>
        <w:br/>
        <w:t>“Gee, what is taking them so long?”</w:t>
        <w:br/>
        <w:t>Jason asked impatiently while walking up and down fiddling with anything.</w:t>
        <w:br/>
        <w:t>His mind came to the thought of maybe Ning would not be turning up.</w:t>
        <w:br/>
        <w:t>[Crap… what if Kang Ta couldn’t influence her and she’s at home right now? Nooooo, our whole plan will be doomed, DOOMED I TELLS YA!]</w:t>
        <w:br/>
        <w:br/>
        <w:t>He felt a light pat on his back and a voice came with it, “Chill bro, she’ll be here… trust me. She may be a bit stubborn but she’ll be here. If not, then Kang Ta would’ve ringed us and we perform our plan 2 instead. It’s just that… Kang Ta’s a bit thick in the head so it’ll take a little while?”</w:t>
        <w:br/>
        <w:br/>
        <w:t>Jason smiled at Brian and nodded his head in agreement.</w:t>
        <w:br/>
        <w:t>“Damn we shouldn’t have asked Kang Ta! Danny would have probably been more convincing…” </w:t>
        <w:br/>
        <w:t>He said regretting that he had asked Kang Ta to take Ning to the mall.</w:t>
        <w:br/>
        <w:br/>
        <w:t>“Yeah but Kang Ta’s the only one who’s in Ning’s class, just chill there bro. She’ll come by soon.”</w:t>
        <w:br/>
        <w:br/>
        <w:t>“Yeah I guess.”</w:t>
        <w:br/>
        <w:t>Jason had his head down while thinking of Ning constantly.</w:t>
        <w:br/>
        <w:t>[Ning, I hope you enjoy this…]</w:t>
        <w:br/>
        <w:t>He thought to himself while holding tightly onto the item he was about to give to his girlfriend.</w:t>
        <w:br/>
        <w:br/>
        <w:t>“Oi, there she is!”</w:t>
        <w:br/>
        <w:t>Boa whispered quietly while hiding under the table in the food court, gesturing everyone to do the same.</w:t>
        <w:br/>
        <w:t>Jason, Brian, Danny, Joanne, Andy and Bada all took their places underneath their tables and waited for the two figures to come closer to them.</w:t>
        <w:br/>
        <w:t>Jason had a grateful smile on his face and thanked god that Kang Ta could actually persuade Ning in coming to the mall with him.</w:t>
        <w:br/>
        <w:br/>
        <w:t>“Kang Ta, why are we at the food court? Didn’t you say you wanna go buy something for your little Bada?”</w:t>
        <w:br/>
        <w:t>Everyone heard the voice of Ning as she spoke loudly to Kang Ta.</w:t>
        <w:br/>
        <w:t>Bada, hearing this, blushed a little and took a peek to see the two people walking nearer to their table.</w:t>
        <w:br/>
        <w:br/>
        <w:t>“Shut up Ning! Why’d you go say that for?”</w:t>
        <w:br/>
        <w:br/>
        <w:t>“What the foo? Dang Kang Ta, you’re awfully weird today…”</w:t>
        <w:br/>
        <w:br/>
        <w:t>The voice came nearer and nearer and then…</w:t>
        <w:br/>
        <w:br/>
        <w:t>“SURPRISE!!!!!!!!!!!!!!!!!!!!!!!!!!!!!!!!!!!!!!!!!!!!!!!”</w:t>
        <w:br/>
        <w:br/>
        <w:t>Ning jumped backwards from the ‘surprise’ and stared in shock as her group of friends flees from underneath the tables and stood there with bright smiles upon their faces.</w:t>
        <w:br/>
        <w:t>As Ning froze there on her spot, Jason then strolled towards her and gave her a big hug. </w:t>
        <w:br/>
        <w:t>“Happy birthday sweetheart,” he whispered in her ears as he gently kissed her soft lips.</w:t>
        <w:br/>
        <w:br/>
        <w:t>“Uhh…”</w:t>
        <w:br/>
        <w:br/>
        <w:t>“You do realize that it’s your birthday today?”</w:t>
        <w:br/>
        <w:br/>
        <w:t>“What date is it?”</w:t>
        <w:br/>
        <w:br/>
        <w:t>“15 October….”</w:t>
        <w:br/>
        <w:br/>
        <w:t>“OH!!! So it is my birthday today!!! Awwwwwww!!! THANK YOU SO MUCH!!!!”</w:t>
        <w:br/>
        <w:t>Ning finally unfroze from her position and hugged Jason back real tight, kissing him on the cheeks.</w:t>
        <w:br/>
        <w:t>He let out a huge smile and spoke softly again, “I got you a pressie.”</w:t>
        <w:br/>
        <w:br/>
        <w:t>“Oh? What is it?”</w:t>
        <w:br/>
        <w:br/>
        <w:t>Jason was about to hand her the gift but then his hand suddenly backed away.</w:t>
        <w:br/>
        <w:t>“Uhh...”</w:t>
        <w:br/>
        <w:t>He muttered, thinking of a better way to give it to her.</w:t>
        <w:br/>
        <w:t>“Hey Ning, how about we go back to my place and I’ll give it to you?”</w:t>
        <w:br/>
        <w:br/>
        <w:t>“Huh? Your place? I don’t know… will two people fit under a rock?”</w:t>
        <w:br/>
        <w:br/>
        <w:t>Silence…</w:t>
        <w:br/>
        <w:br/>
        <w:t>“Haha, I’m just joking!! Sure sure!!”</w:t>
        <w:br/>
        <w:br/>
        <w:t>Jason just laughed and nodded his head while placing the present back inside his pocket.</w:t>
        <w:br/>
        <w:t>He watched as Ning walked towards her group of friends to thank them for the surprise and everything.</w:t>
        <w:br/>
        <w:t>She then later told them that she needed to go to Jason’s house and waved goodbye to them all.</w:t>
        <w:br/>
        <w:t>“See ya Ning!! See ya Jason, ya kinky little fellow…”</w:t>
        <w:br/>
        <w:t>Kang Ta stated while giving them both winks.</w:t>
        <w:br/>
        <w:br/>
        <w:t>They both rolled their eyes and stuck their middle finger at him while walking out of the mall to Jason’s house.</w:t>
        <w:br/>
        <w:br/>
        <w:br/>
        <w:br/>
      </w:r>
      <w:r>
        <w:rPr>
          <w:rFonts w:cs="Arial" w:ascii="Arial" w:hAnsi="Arial"/>
          <w:b/>
          <w:bCs/>
          <w:sz w:val="20"/>
          <w:szCs w:val="20"/>
        </w:rPr>
        <w:t>Chapter 7 – Korea</w:t>
      </w:r>
      <w:r>
        <w:rPr>
          <w:rFonts w:cs="Arial" w:ascii="Arial" w:hAnsi="Arial"/>
          <w:sz w:val="20"/>
          <w:szCs w:val="20"/>
        </w:rPr>
        <w:br/>
        <w:br/>
        <w:t>“Yun suk? Why are we at the airport?” She asked getting out of the taxi. He paid the taxi driver and began to take his backpack and a suitcase out of the boot. </w:t>
        <w:br/>
        <w:t>“C’mon.” He said grabbing her hand. “Stay here.” He said and left for a moment, and came back without the suitcase. </w:t>
        <w:br/>
        <w:t>“Yun suk what’s going on?” </w:t>
        <w:br/>
        <w:t>“Let’s go to the café.” He said taking her hand again. Bewildered she could only follow.</w:t>
        <w:br/>
        <w:t>“Woo Yun suk tell me what’s going on!” She said desperately. He finally stopped and she bumped into his back. </w:t>
        <w:br/>
        <w:t>“Dara, I’m going to America.” </w:t>
        <w:br/>
        <w:t>“What? It’s not holidays yet?” There was a pause, and finally he spoke.</w:t>
        <w:br/>
        <w:t>“Not for holidays. To live.”</w:t>
        <w:br/>
        <w:t>“W-What? Why?”</w:t>
        <w:br/>
        <w:t>“My mom’s already there, she left a week early. She said she’d clear things up while I say my goodbyes to every one. But for some reason I could never get around to telling you… So I’m telling you now. Here.” He said. “That’s my address, that’s my phone number and that’s the school I’m going to. In case you wanna contact me. Just in case.” He said and winked at her.</w:t>
        <w:br/>
        <w:t>“B-But why are you going?!”</w:t>
        <w:br/>
        <w:t>“I don’t know, family stuff.” He said shrugging. </w:t>
        <w:br/>
        <w:t>‘My only friend is leaving…’</w:t>
        <w:br/>
        <w:t>“I guess I shouldn’t have brought you all the way out here so early in the morning, I’m kinda selfish aren’t I? You’ll be able to get home right? Here I’ll give you some money.” He went on taking out his wallet. </w:t>
        <w:br/>
        <w:t>“No, no it’s okay.” She said shaking her head. “Keep your money dammit.” She smiled and turned around trying to compose herself. </w:t>
        <w:br/>
        <w:t>‘He’s leaving…me…’</w:t>
        <w:br/>
        <w:t>“Dara? What’s wrong?” He said putting a hand on her shoulder. She shrugged it off. </w:t>
        <w:br/>
        <w:t>“Nothing.”</w:t>
        <w:br/>
        <w:t>“Dara c’mon talk to me.”</w:t>
        <w:br/>
        <w:t>“I am talking.”</w:t>
        <w:br/>
        <w:t>“So then what’s wrong.”</w:t>
        <w:br/>
        <w:t>“Nothing.”</w:t>
        <w:br/>
        <w:t>“Dara, c’mon tell me whats wrong.”</w:t>
        <w:br/>
        <w:t>“I said nothing okay?”</w:t>
        <w:br/>
        <w:t>“Darrrrrrraaaaaaaaaaaaaaa whhhhhhhhattttttttt’sssssssss wwwwwwrrrrrrrroooooonnnnngggggg-”</w:t>
        <w:br/>
        <w:t>“What’s wrong is you’re leaving me!” She blurted angrily. There was an awkward silence.</w:t>
        <w:br/>
        <w:t>‘My god where did that come from? I can’t believe I just said that -’</w:t>
        <w:br/>
        <w:t>She felt his arms encircle her waist as he hugged her.</w:t>
        <w:br/>
        <w:t>“Thankyou.” He said.</w:t>
        <w:br/>
        <w:t>“For what?”</w:t>
        <w:br/>
        <w:t>“For saying what I wanted you to say.”</w:t>
        <w:br/>
        <w:t>‘What he wanted me to say?’</w:t>
        <w:br/>
        <w:t>“You wanted me to say that?”</w:t>
        <w:br/>
        <w:t>“I wanted to know that you cared.” </w:t>
        <w:br/>
        <w:t>* flight 117 is now boarding * </w:t>
        <w:br/>
        <w:t>“Oh hey that’s my flight. Here.” He stuffed something into her hands. “I have to go.” </w:t>
        <w:br/>
        <w:t>She watched him walk away. “Yun Suk!” He turned to look at her.</w:t>
        <w:br/>
        <w:t>“I-I’ll miss you…” He smiled and winked at her.</w:t>
        <w:br/>
        <w:t>“I’ll miss you too. Keep in touch okay?” He said and left.</w:t>
        <w:br/>
        <w:br/>
        <w:br/>
        <w:t>He could see the parking lot now, and the oval. There in the middle of the courts stood a bike. He walked up to it and put his hand on it. ‘Where is…’ The scene dissolved and his surroundings changed as now he stood in a park, a single white bench, a pair of swings and a girl sat on one, rocking back and forth, and kicking at the sand beneath her feet. “Why me” She sighed. He heard the soft patter of footsteps and looked up. Someone was running towards the park. He squinted to get a better look. “Is that…”</w:t>
        <w:br/>
        <w:t>The clatter of the trolley as it passed woke Yun suk. “Sorry to wake you up sir. But would you like your dinner now?” The flight attendant asked. </w:t>
        <w:br/>
        <w:t>“Oh, haha its okay, sure thing.” He said taking the tray from her hand the dream gone from his mind. He looked out the window and sighed.</w:t>
        <w:br/>
        <w:br/>
        <w:br/>
        <w:t>Dara looked down what Yun suk had given her a month ago at the airport. Running her fingers over the smooth metal she smiled slightly. It was a thin metal bracelet with a single green stone in it, but to Dara it was beautiful. It came with a note with his address, phone number and school, and on the back was: Don’t forget me, Yun Suk. Both of these items she kept away in her dressing table. Sighing she checked herself in the mirror one more time ‘Why give this to me?’ She thought and gave a small laugh grabbing her school bag off the floor as she left the house.</w:t>
        <w:br/>
        <w:br/>
        <w:t>“Dara.” Someone called from behind her. ‘Oh god not again.’ She thought walking faster. A hand landed on her shoulder and she turned around a shrugged it off. </w:t>
        <w:br/>
        <w:t>“Hands off okay?” She snapped. </w:t>
        <w:br/>
        <w:t>“Dara, I’m really sorry.” </w:t>
        <w:br/>
        <w:t>“You’ve already told me that,” </w:t>
        <w:br/>
        <w:t>“So why won’t you forgive me?”</w:t>
        <w:br/>
        <w:t>“What’s the point? I know you’re only coming back because that other girl of yours dropped your ass. You’ll probably run off with another girl again or something, and you won’t need this freak any more.”</w:t>
        <w:br/>
        <w:t>“No, that’s not true, she wasn’t anyone to me. Any way she didn’t dump me, I dumped her.” </w:t>
        <w:br/>
        <w:t>“Look, I really don’t care, I need to get to class.” She said and turning. He grabbed her arm and she winced. ‘Damn why does he always use so much force.’</w:t>
        <w:br/>
        <w:t>“Ow, Tae hyung let go, that hurts.” She said squirming.</w:t>
        <w:br/>
        <w:t>“You’re not still moping about Yun suk leaving are you?” He hissed.</w:t>
        <w:br/>
        <w:t>“What the hell, leave me alone, what I feel is my business anyway.” She said haughtily trying to shake him off.</w:t>
        <w:br/>
        <w:t>“You are! I told you to forget that fool. He’s the only reason you’re resisting isn’t it. What did he say about me? Whatever it was it’s not true.”</w:t>
        <w:br/>
        <w:t>“God dayam! I said let go!” She shouted, and he did letting her fall backwards. Some one caught her from behind. </w:t>
        <w:br/>
        <w:t>“Why don’t you stop bothering her loser. Can’t you get a hint?” Came a voice from behind. She looked up to see Minwoo holding her. He helped her up and gave her a cheeky wink. Tae hyung spat on the floor and left. “Haha that coward.” Minwoo laughed scratching his head. “I never understood how Yun suk became friends with him in the first place, you see where it gets him, just over some chick who I gotta tell didn’t look all that flash. I mean Yun suk musta seen it my way, coz he sure didn’t like her that much -” </w:t>
        <w:br/>
        <w:t>“Thanks Minwoo.” She interrupted him smiling.</w:t>
        <w:br/>
        <w:t>“No problems girl, you just can’t stay outa trouble can you I mean how many times have I saved yo ass now? 15? 16 or maybe -” She laughed at him and pinched his cheeks.</w:t>
        <w:br/>
        <w:t>“Twice honey, gawd you’re so cute.” </w:t>
        <w:br/>
        <w:t>“Cute? What do you mean cute? I’m dashing, smooth, cool, you know, tall, dark and handsome -” </w:t>
        <w:br/>
        <w:t>She laughed. </w:t>
        <w:br/>
        <w:t>“Class Minwoo, we have to get to class.”</w:t>
        <w:br/>
        <w:t>“Hey Dara! Are you listening to me? I said tall, dark and handsome!” He protested running after her.</w:t>
        <w:br/>
        <w:br/>
        <w:br/>
        <w:t>Dara left school for home careful not to see Tae hyung again. Walking out of the library she was suddenly confronted by Amelia, one of the two girls who always sneered at her in class. She came up to her and shoved her and the inevitable happened Dara fell over. Dara sighed and stood up brushing the dirt off her clothes. Then she turned around and walked off in the other direction. </w:t>
        <w:br/>
        <w:t>“Who the hell do you think you are?!” </w:t>
        <w:br/>
        <w:t>‘I wonder if she’s talking to me.’</w:t>
        <w:br/>
        <w:t>“Hey dork ass turn around and look at me while I’m talking to you.”</w:t>
        <w:br/>
        <w:t>‘I really wonder if she’s talking to me.’</w:t>
        <w:br/>
        <w:t>“Listen Dara! You stay away from my man you slut!” Amelia screamed at her from behind her. </w:t>
        <w:br/>
        <w:t>‘Oh! She was talking to me.’</w:t>
        <w:br/>
        <w:t>Dara turned around to see Amelia’s her face screwed up like an onion. </w:t>
        <w:br/>
        <w:t>‘Uh, she looks like she’s having a seizure.’</w:t>
        <w:br/>
        <w:t>“Are you alright? What man?” She asked tentatively.</w:t>
        <w:br/>
        <w:t>“No I am not alright! And you know bloody well who I am talking about!”</w:t>
        <w:br/>
        <w:t>‘No I don’t, but just do it like mom says. Nod your head and smile.’</w:t>
        <w:br/>
        <w:t>Dara nodded her head and smiled. </w:t>
        <w:br/>
        <w:t>‘Gee I never noticed how scary she looked.’</w:t>
        <w:br/>
        <w:t>“Okay.” She said and walked off a bit faster, leaving Amelia ranting and raving to herself behind her.</w:t>
        <w:br/>
        <w:t>By the time she got home her mother was standing at the doorway with her hands on her hips. </w:t>
        <w:br/>
        <w:t>‘What’s going on?’</w:t>
        <w:br/>
        <w:t>“Dara.” </w:t>
        <w:br/>
        <w:t>“Hey mom, what are you doing?”</w:t>
        <w:br/>
        <w:t>“I just got a call from your deputy. I hear that your marks have been going down hill lately. I want an explanation.”</w:t>
        <w:br/>
        <w:t>“An explanation for what?”</w:t>
        <w:br/>
        <w:t>“For why you aren’t doing so well in school! Have you been keeping something from me?”</w:t>
        <w:br/>
        <w:t>“What is there to keep.” Dara said haughtily and pushed past her into the house.</w:t>
        <w:br/>
        <w:t>“Who is this Minwoo character that I’ve been told about.”</w:t>
        <w:br/>
        <w:t>“…” She stopped.</w:t>
        <w:br/>
        <w:t>‘How did she find out about him?’</w:t>
        <w:br/>
        <w:t>“I think he is a bad influence on you and I want you to stop hanging around him.”</w:t>
        <w:br/>
        <w:t>“What would you know about him?” She shot back.</w:t>
        <w:br/>
        <w:t>‘Why is every one trying to take away my friends?’</w:t>
        <w:br/>
        <w:t>“So you have been keeping things from me!”</w:t>
        <w:br/>
        <w:t>“Where the hell did you get that from? You never ask me about school anyway!”</w:t>
        <w:br/>
        <w:t>“Don’t you use that language in this house! And don’t slam the door!”</w:t>
        <w:br/>
        <w:t>“I’ll say and do whatever I f*cking want to!” She shouted and slammed the door behind her.</w:t>
        <w:br/>
        <w:br/>
        <w:br/>
        <w:t>“Why won’t you just leave me alone!” Dara shouted wrenched her hand from Tae hyung’s grip.</w:t>
        <w:br/>
        <w:t>‘Where is that Minwoo when you need him.’ She thought desperately. She ran as fast as she could but was caught from behind. </w:t>
        <w:br/>
        <w:t>‘Ah shit, I’m in for it.’ </w:t>
        <w:br/>
        <w:t>“I thought I told you to stay away from my man Dara.” Came a high pitch whine from behind her. </w:t>
        <w:br/>
        <w:t>‘Dude, what happened to Tae hyung’s voice.’</w:t>
        <w:br/>
        <w:t>She looked up to see a skinny figure with a black mess of hair on her head. “Oh Amelia!” She sighed in relief.</w:t>
        <w:br/>
        <w:t>“I thought I told you to stay away from Tae hyung!” She shrieked her voice going up and octave or two. Dara winced. ‘My damn ears.’ </w:t>
        <w:br/>
        <w:t>“What? When did you say that?” Dara said puzzled standing up.</w:t>
        <w:br/>
        <w:t>“That day outside the library! When I pushed you over!!!” She shouted almost jumping up and down on the spot. </w:t>
        <w:br/>
        <w:t>“Ohhhhhhhh that was you!” (~o.O~)</w:t>
        <w:br/>
        <w:t>“YES THAT WAS ME.”</w:t>
        <w:br/>
        <w:t>“Um, okay well, for your information I actually am trying to stay away from Tae hyung.”</w:t>
        <w:br/>
        <w:t>“Don’t you get smug with me bitch! I know your games! You’re trying to play hard to get! Well I’m telling you it won’t work because he loves me! SO STAY AWAY FROM HIM.”</w:t>
        <w:br/>
        <w:t>“Okay, geez I mean he’s scary anyway.” Dara said finally starting to get freaked out.</w:t>
        <w:br/>
        <w:t>Amelia whacked her across the face, the exact same place where Tae hyung had hit her before.</w:t>
        <w:br/>
        <w:t>‘Aw hell no, that just healed.’ </w:t>
        <w:br/>
        <w:t>“That’s it bitch! You just don’t touch the merchandise!” Dara slammed her up against the wall. </w:t>
        <w:br/>
        <w:t>“No, no please, not my back!” She squealed. Or something like that. Dara didn’t really care anymore.</w:t>
        <w:br/>
        <w:t>“I get hit by him and then I get hit by you, because of him, when I don’t even like him. If you just mind your own business and stay out of mine I’m sure you would be a much nicer person. To bad you can’t do anything to improve your looks-”</w:t>
        <w:br/>
        <w:t>Amelia rammed the heel of her shoe into Dara’s foot. Dara grabbed her by the shirt and slammed her onto the ground. “You just don’t understand do you? I said –”</w:t>
        <w:br/>
        <w:t>“What’s going on?!” Came a deep rumble of a voice.</w:t>
        <w:br/>
        <w:t>‘Oooooooh shit.’</w:t>
        <w:br/>
        <w:t>The principle stood over the two girls. As Amelia started to bawl, Dara noticed Minwoo and Tae hyung trailing behind him. Tae hyung scored a black eye and Minwoo a split lip. </w:t>
        <w:br/>
        <w:t>“Hi Dara.” Minwoo said crooking a lopsided grin. Then wincing. “Ah! My beautiful face.” He whined.</w:t>
        <w:br/>
        <w:t>Dara unclenched her fingers from Amelia’s shirt and stood up. “Lee Min Woo where were YOU when I needed you huh?” She said stabbing her index finger into his chest. </w:t>
        <w:br/>
        <w:t>“Ey, ey just hold on girl, I was dealing with this punk here, but you ran off and -” They both suddenly noticed a displeased Principle staring their way. They both grinned sheepishly. “Hi Mr. Kingsley.” They said in honey tones. </w:t>
        <w:br/>
        <w:br/>
        <w:br/>
        <w:t>By the time Dara finally got home she sighed and flopped onto her bed. The principle had called her parents and well things went down hill from there on. </w:t>
        <w:br/>
        <w:t>‘I wonder how Minwoo is getting on. But then, he said he was used to it.’ She thought staring at the roof. The door to her room opened and both her father and mother stood there. </w:t>
        <w:br/>
        <w:t>“What now? God you’ve scolded me in every possible way, what else is there to say.” There was a long silence before her father finally said,</w:t>
        <w:br/>
        <w:br/>
        <w:t>“Dara, we’re sending you to America.”</w:t>
        <w:br/>
        <w:br/>
        <w:br/>
      </w:r>
      <w:r>
        <w:rPr>
          <w:rFonts w:cs="Arial" w:ascii="Arial" w:hAnsi="Arial"/>
          <w:b/>
          <w:bCs/>
          <w:sz w:val="20"/>
          <w:szCs w:val="20"/>
        </w:rPr>
        <w:t>Chapter 8 – America</w:t>
      </w:r>
      <w:r>
        <w:rPr>
          <w:rFonts w:cs="Arial" w:ascii="Arial" w:hAnsi="Arial"/>
          <w:sz w:val="20"/>
          <w:szCs w:val="20"/>
        </w:rPr>
        <w:br/>
        <w:br/>
        <w:t>The big memorable stone house stood, grim and forbidding, almost at the very edge of the cliff. Far below, the ocean crashed and snarled in huge, breaking waves against the rocks. The walls of the house were made of thick, drab gray blocks of stone, and the slate roof shone blackly in the rain. Ning shivered and pulled her jacket closer. This lonely, wild place was not what Ning had imagined her home would make her feel. Rubbing her arms together for warmth she began to whisper to herself as she squinted into the gray fog, “Is this meant to be my home? Where am I?” </w:t>
        <w:br/>
        <w:br/>
        <w:t>“Ning….”</w:t>
        <w:br/>
        <w:br/>
        <w:t>She heard a soft, soft, soft whisper calling her name in the far distance. Ning’s eyes drifted towards the ocean below as if the voice came from the rushing of the waves. [Where am I…?] She thought again to herself while biting her bottom lip and listening harder to the sound of the soft whisper, trying to recognize the voice. However, the only noise she could distinguish was the crashing of the waves against the rocks. Sighing, she turned back to her house and wondered how it was situated at the edge of the cliff.</w:t>
        <w:br/>
        <w:br/>
        <w:t>“Ning…”</w:t>
        <w:br/>
        <w:br/>
        <w:t>Ning heard it again but the desperate murmur was clearer closer this time. Immediately, she spun around and gaped down below at the water again. “J..Ja…Jason?” She stuttered out as her eyes concentrated at the bottom of the cliff where the water overlapped the pointy rocks, licking at it with tongues of foam. Soon her ears were blocked with the loud sounds of what was meant to be whispers.</w:t>
        <w:br/>
        <w:br/>
        <w:t>“Ning… Ning…. Ning…”</w:t>
        <w:br/>
        <w:br/>
        <w:t>“JASON!!!! Where are you?!!!!!!!!!!!!!!!!?!?!?!!?” Ning screamed out loudly while moving her body around in circles trying to locate where the voices were coming from. She was now deafened and her mind revolved around the sound of the boy’s voice calling out for her. “Jason where are you? Tell me where you are!!!” She yelled out again, desperate for him to answer back. Sweat poured down from her forehead as she began to run around everywhere hoping to find any sign of life. </w:t>
        <w:br/>
        <w:br/>
        <w:t>“Ning, Ning….”</w:t>
        <w:br/>
        <w:br/>
        <w:t>The voices rang through her ears again and she could feel that it was getting closer and closer. Even though it was summer, a damp, gray fog had settled on everything, sending a chill through the air. Suddenly, Ning could see a shadowy figure up ahead, stopping every few seconds to examine something in particular. “Jason?” She managed to spit out as the figure walked nearer to her. Silence. Soon the figure came into perfect view and her face enlightened. “JASON!!!” She yelled out in glee as she flung her arms around him for a hug.</w:t>
        <w:br/>
        <w:br/>
        <w:t>But as she touched him, Jason disappeared into thin air but his voice still remained. “Ning…” His desperate calls made Ning feel uneasy as she scampered around the place searching for Jason again. “Jason!! Jason where are you? Where are you Jason?” She cried out loud hoping that he would give an answer. But to her disappointment nothing was heard other than the sound of the thundering waves. </w:t>
        <w:br/>
        <w:br/>
        <w:t>Confused and not understanding the situation, she lowered her head and closed her eyes tightly wishing it were all just her imagination. “Ning!” “Ning…” “Ninggggg” “Ning.” The voices appeared again, which made her eyes pop open. There in front of her stood a boy, someone who she could recognize. Her mouth opened slightly to speak but something made her stop. Another figure stepped out from behind him, very identical but yet… very different in a way. And then these figures slowly faded away, far away from her. </w:t>
        <w:br/>
        <w:br/>
        <w:t>But then suddenly, Ning felt a hand grabbing her shoulder and a boy’s voice whispering into her ears, “In the Ning Nong Nang, the cows go bang… Nong Nang Ning, the trees go ping!!” She was shaking now, no, someone was shaking her. Waking up, she gradually opened her eyes and found her brother staring down at her telling her to wake up and singing his everyday annoying song. “Dammit Jian, stop singing that song already. And man… why do we have to live on top of a cliff for?” Ning asked her brother while rubbing her eyes. Her brother just gazed at her with puzzlement, “What are you on about Ning Nong?” He asked while scratching his head and shaking it at the same time wondering why his sister is always so weird.</w:t>
        <w:br/>
        <w:br/>
        <w:t>“Nothing.”</w:t>
        <w:br/>
        <w:br/>
        <w:t>“Fine.”</w:t>
        <w:br/>
        <w:br/>
        <w:t>“Okay.”</w:t>
        <w:br/>
        <w:br/>
        <w:t>“Get up.”</w:t>
        <w:br/>
        <w:br/>
        <w:t>“No.”</w:t>
        <w:br/>
        <w:br/>
        <w:t>“It’s school!”</w:t>
        <w:br/>
        <w:br/>
        <w:t>“Care factor 0”</w:t>
        <w:br/>
        <w:br/>
        <w:t>“Well you should be caring.”</w:t>
        <w:br/>
        <w:br/>
        <w:t>“Well I don’t”</w:t>
        <w:br/>
        <w:br/>
        <w:t>“*Sigh* This conversation is getting nowhere. Just get ready for school you lazy ass.”</w:t>
        <w:br/>
        <w:br/>
        <w:t>“Hmmph.” Ning said as she placed her head back onto the pillow. </w:t>
        <w:br/>
        <w:br/>
        <w:t>“GET UP!!!”</w:t>
        <w:br/>
        <w:br/>
        <w:t>“Ah!!! Fine fine fine fine fine fine fine ifne rienifneifisfginalk!!!!”</w:t>
        <w:br/>
        <w:br/>
        <w:br/>
        <w:t>School</w:t>
        <w:br/>
        <w:br/>
        <w:t>[Oh my god, I can’t believe that I’m actually here at the lunch table earlier than the rest of the guys again. Geez, I hate being alone…] Ning thought to herself as she fiddled around with the sapphire opal on her necklace. She smiled to herself as memories of Jason flew inside her mind. Ning had now finally realized her happiest day of her life, which is the day Jason had given her the birthday present; the sapphire opal necklace. She treasured it so much and knew that it would always hang down her neck… even ‘til the day she dies. </w:t>
        <w:br/>
        <w:br/>
        <w:t>Resting her back on the chair, she closed her eyes and her dream, which she had this morning, came to view. Feeling uneasy and wondering why it occurred in her mind again, she immediately opened her eyes so the images would vanish. And then there in front of her stood Jason giving her one of his charming smiles. “Hey, is this seat empty?” He asked politely while placing his hands on the seat besides hers. “Yes, and this one will be too if you sit down.” Ning proclaimed to him while opening up her packet of chips. [Gee… this girl has an attitude. Maybe I should just go away, she doesn’t like me very much…] He thought while looking for another spare lunch table. [Oh what the heck, I’ll just eat somewhere else then.] And then he slowly left the table realizing all the other tables were full and that he didn’t want to sit next to… such a peculiar girl. </w:t>
        <w:br/>
        <w:br/>
        <w:t>“Okay fine, leave me,” Ning muttered softly under her breath as she eyed Jason walking away from her. Stuffing the chips inside her mouth and munching them, she noticed Brian, Kang Ta, Boa and Danny walking towards the table. “Yo Ning,” Brian greeted while winking at Ning again. She just rolled her eyes and kept on munching her chips while the rest take their seats. “Hey Ning, if I had eleven roses and you, I’d have a dozen,” Brian flirted as he moved a bit closer to where Ning was. Being used to his behavior, Ning declared, “Brian, your pickup lines are getting lame.”</w:t>
        <w:br/>
        <w:br/>
        <w:t>“Oh Ning baby, if I could see you naked, I'd die happy.”</w:t>
        <w:br/>
        <w:br/>
        <w:t>“Yeah, but if I saw you naked, I'd probably die laughing.”</w:t>
        <w:br/>
        <w:br/>
        <w:t>“!!!!! I would go to the end of the world for you, Ning.”</w:t>
        <w:br/>
        <w:br/>
        <w:t>“Okay, but can you stay there too?”</w:t>
        <w:br/>
        <w:br/>
        <w:t>“I know how to please a woman.”</w:t>
        <w:br/>
        <w:br/>
        <w:t>“Then please leave me alone.”</w:t>
        <w:br/>
        <w:br/>
        <w:t>“Far out Ning, stop it!!”</w:t>
        <w:br/>
        <w:br/>
        <w:t>“Far out Brian, you stop it!!”</w:t>
        <w:br/>
        <w:br/>
        <w:t>“Aww, but you know I love you.”</w:t>
        <w:br/>
        <w:br/>
        <w:t>“Aww, but you know I hate you.”</w:t>
        <w:br/>
        <w:br/>
        <w:t>“…………..”</w:t>
        <w:br/>
        <w:br/>
        <w:t>“…………..”</w:t>
        <w:br/>
        <w:br/>
        <w:t>“Gah you.”</w:t>
        <w:br/>
        <w:br/>
        <w:t>“Fine, just go away!!! Get away from me Brian.”</w:t>
        <w:br/>
        <w:br/>
        <w:t>“When I'm gone you'll never find another man like me.”</w:t>
        <w:br/>
        <w:br/>
        <w:t>"What the hell? What makes you think I'd want another man like you! Anyways, I have Jason," Ning said while sticking her tongue out at Brian. He just stared at her with a defeated look on his face and seemed quite disappointed. “Yeh, what she said,” Jason proclaimed as he walked up towards the group table and smiled to everyone. Ning just rolled her eyes remembering how he just left her alone earlier. “Yo Ning, Brian trying to steal you away from me again?” He questioned her while giving Brian a playful evil look. Ning didn’t say a word but continued to chomp on her potato chips. </w:t>
        <w:br/>
        <w:br/>
        <w:t>Without noticing Ning’s deliberate silence, Jason wanted to tell the whole group his exciting news. “Yo guys, guess what? I have a…”</w:t>
        <w:br/>
        <w:br/>
        <w:t>“Hey Ning, can I have some of those chips?” Kang Ta asked fully interrupting Jason. Ning just stared at Kang Ta and shook her head lightly. “AWWW!!! BUT I WANT SOME I WANT SOME I WANT SOME I WANT SOME I WANT SOME I WANT SOME I WANT SOME I WANT SOME I WANT SOM-” Willing so hard for him to shut up, Ning gave in and handed the packet of chips to the loser. Sighing she rested her arm on the table and watched as he threw the chips into his mouth. </w:t>
        <w:br/>
        <w:br/>
        <w:t>“Okay, as I was saying. I just found out that…”</w:t>
        <w:br/>
        <w:br/>
        <w:t>“MY GOSH!!! THESE CHIPS ARE BEAUTIFUL!!!” Kang Ta exclaimed with anticipation again interrupting Jason. Not realizing that Jason was giving him the look, he continued to munch on the potato chips hastily. Jason cleared his throat to announce the news to his friends again, giving another try and hoping that he won’t get disrupted again. “So you know what guys? My…” </w:t>
        <w:br/>
        <w:br/>
        <w:t>“Hey guys!!” Joanne ran to the table carrying her camera and folders with her hands while Bada and Andy came along as well walking slowly behind her. Their friends greeted them all and they sat down on their usual seats at the table. “Joanne, how’s the photography project going?” Boa asked while sharing her plate of spaghetti with Danny. “Oh!! It’s going great!!!” Joanne screamed out happily, knowing that she would yet again, achieve high marks. </w:t>
        <w:br/>
        <w:br/>
        <w:t>“Danny boo, stop jabbing your fork in the spaghetti so much! Look at it! It’s going all moistly now, eww… I’m not eating anymore!!!” Boa exclaimed with a disgusted look on her face. She abruptly moved the plate over to Danny closer and crossed her arms disappointedly. “Sorry hunny, this spaghetti sucks an-” </w:t>
        <w:br/>
        <w:br/>
        <w:t>Smack!</w:t>
        <w:br/>
        <w:br/>
        <w:t>“Oww, what was that for hunny? I only said that the spaghetti didn’t taste so nic-”</w:t>
        <w:br/>
        <w:br/>
        <w:t>Smack!</w:t>
        <w:br/>
        <w:br/>
        <w:t>“HOW DARE YOU SAY MY COOKING SUCKS? CAN YOU DO BETTER HUH BOO? CAN YOU CAN YOU? No you can’t, so you shouldn’t criticize my cooking when you can’t even cook for sh*t.” Boa screamed nastily at her boyfriend who is now blocking his ears, “Oh sorry sweetie, I never knew you cooke-” Danny was not able to finish off his last sentence because Boa wrathfully stood up and left the table. </w:t>
        <w:br/>
        <w:br/>
        <w:t>“Haha sucked in Danny, your girlfriend’s pissed at you again,” Brian said laughing at Danny and staring at Boa’s back as she turned the corner and disappeared into the courts. Not knowing what to do, Danny knocked his head up and down on the table trying to think of some way to beg for Boa’s forgiveness. “Danny, knocking your head like that won’t make Boa come back to you. Just go to her and give her a flower or something or just say some sweet words to her and she’ll forget about what had occurred. Geez Danny, how hard is that. And it’s happened all the time as well.” Ning suggested carelessly. Danny nodded his head in agreement and swiftly dashed to the corner and vanished. </w:t>
        <w:br/>
        <w:br/>
        <w:t>“Ahem, anyway!! Guys listen to me, it’s interesting news!! I met my…”</w:t>
        <w:br/>
        <w:br/>
        <w:t>“Hey Bada,” Kang Ta said sweetly while getting a bit closer to her, studying the stunning features on her face. “H..He…Hel…H…Yo.” Bada uttered as she stared back at Kang Ta, flicking his bangs away from his eyes. Kang Ta grinned at the touch of her hands on his hair. </w:t>
        <w:br/>
        <w:br/>
        <w:t>“Yo, yo, yo!! Jason’s speaking here now, okay guys? As I was saying, I have a…”</w:t>
        <w:br/>
        <w:br/>
        <w:t>“Bada… what’s your favorite color?” Kang Ta asked Bada out loudly without realizing he broke off Jason’s speech AGAIN. Being so infuriated that he could not get everyone’s attention, Jason stormed out of his seat and away from the group table. “Gee, what’s wrong with him?” Andy asked trying to figure out why Jason was so furious when he left the table (What a slow ass). Kang Ta didn’t notice anything again due to the fact that he was too busy checking out Bada. </w:t>
        <w:br/>
        <w:br/>
        <w:t>“So Bada, what’s your fav color?”</w:t>
        <w:br/>
        <w:br/>
        <w:t>“B..B…b….Bl….Blu…..Green.”</w:t>
        <w:br/>
        <w:br/>
        <w:t>“Really? That’s cool! My favorite color is green too…”</w:t>
        <w:br/>
        <w:br/>
        <w:t>Bada giggled while nodding her head up and down, “Y…y…yo…you a..a..nd Bada h…h…h….h….hhh….hhh….hh…have ssssssso m..m..uch i..i…in common th..t…h..th..en.”</w:t>
        <w:br/>
        <w:br/>
        <w:t>“Yeah, so Bada. You busy this weekend?”</w:t>
        <w:br/>
        <w:br/>
        <w:t>“Y…y…Y…yy..Ye….No.”</w:t>
        <w:br/>
        <w:br/>
        <w:t>“Cool, wanna go out or something?”</w:t>
        <w:br/>
        <w:br/>
        <w:t>“W..w…www…wwwwwwwwwww….here?”</w:t>
        <w:br/>
        <w:br/>
        <w:t>“My house?”</w:t>
        <w:br/>
        <w:br/>
        <w:t>“W…ww…why?”</w:t>
        <w:br/>
        <w:br/>
        <w:t>“Oh you know… eh…. Do some stuffs?”</w:t>
        <w:br/>
        <w:br/>
        <w:t>“N…N….n…a…nah. M…Maa….may..be…. ne…next….sss…s….sss……time?”</w:t>
        <w:br/>
        <w:br/>
        <w:t>Ning gave Kang Ta a cold glare, [what the f*ck? What loser would ask someone out to their house? That’s so stuffed; Kang Ta is a loser, la la la!!] “Oi why’d Jason leave us?” Brian asked with curiosity, “He was meant to tell me the answers for my math homework dammit!!” Everyone shrugged their shoulders, as they could not answer his question. “Who cares,” Ning articulated at last as she took her packet of chips off from Kang Ta’s hands, “He did the same thing earlier anyway, I think he must have PMS.”</w:t>
        <w:br/>
        <w:br/>
        <w:br/>
        <w:br/>
      </w:r>
      <w:r>
        <w:rPr>
          <w:rFonts w:cs="Arial" w:ascii="Arial" w:hAnsi="Arial"/>
          <w:b/>
          <w:bCs/>
          <w:sz w:val="20"/>
          <w:szCs w:val="20"/>
        </w:rPr>
        <w:t>Chapter 09 – America</w:t>
      </w:r>
      <w:r>
        <w:rPr>
          <w:rFonts w:cs="Arial" w:ascii="Arial" w:hAnsi="Arial"/>
          <w:sz w:val="20"/>
          <w:szCs w:val="20"/>
        </w:rPr>
        <w:br/>
        <w:br/>
        <w:t>Dara sat stirring the remnants of her milkshake round in her cup. She crumpled the cup and threw it in the bin. Looking at her watch she sighed. 2:46 AM. “Ugh,” She pulled the pic of the girl she was waiting for out of her pocket again. “Vivien Liu huh? God damn, I guess she forgot about me. They could have at least given me her number so I could call her.” A hand slammed down on the table and Dara jumped and looked up to see a tall girl dressed in leather stare down at her. The hand that hit the table had a piece of paper underneath it. “That’s my number.” She said bluntly. Looking down she grabbed one of Dara’s suitcases. “C’mon, my car is this way” She said without looking back. Dara grabbed the other suitcase and started to run after her. “Vivien??” </w:t>
        <w:br/>
        <w:t>“Yes what!?”</w:t>
        <w:br/>
        <w:t>“Um…Nothing just making sure. You don’t look much like the girl in the pic I was given.” She said hesitantly holding out the photo she’d been given.</w:t>
        <w:br/>
        <w:t>“Lemme see that.” Vivien snapped snatching the photo from Dara. She started to laugh. It wasn’t exactly a happy sound. Dara cringed. ‘Who have my parents stuck me with. She doesn’t seem at all like the person I was told about.’</w:t>
        <w:br/>
        <w:t>She noticed a tearing sound and watched as Vivien let the pieces of photo float to the floor.</w:t>
        <w:br/>
        <w:t>“We won’t be needing that.” She said sweetly and strode off. </w:t>
        <w:br/>
        <w:br/>
        <w:t>The trip home was completely silent. Dara sat and watched the road twiddling her thumbs. ‘OMG I hope it’s not going to be like this for the rest of our stay in America. I want to go home.’</w:t>
        <w:br/>
        <w:t>“We’re here, get out.” Vivien said abruptly breaking through Dara’s thoughts. Dara hopped out of the car scrabbling to get her suitcases and her backpack. </w:t>
        <w:br/>
        <w:t>“I’ll take this.” Vivien said pulling her two suitcases out of the trunk before Dara could reach them. </w:t>
        <w:br/>
        <w:t>“I – uh – Okay.” Dara stuttered running after her. The glass doors slid open and Vivien walked inside slamming the elevator button. She pressed the elevator close button even before Dara stepped on and she scrambled to get inside in time. Before she knew it Vivien had walked straight past her and Dara ran outside to see her pass a corner. Dara slammed straight into her back and fell backwards. </w:t>
        <w:br/>
        <w:t>“What the hell are you doing?” Vivien said, in a less than friendly manner. </w:t>
        <w:br/>
        <w:t>“Ah – S-Sorry!” </w:t>
        <w:br/>
        <w:t>“Look this is the apartment. Remember you are staying in my apartment, so the only one allowed dirtying the place, screwing the place up and basically doing whatever they want is me. She kicked opened the door to a room, and dumped Dara’s suitcases on the floor. “This is your room. I respect that this is your private space, however you do not dirty the walls, you don’t stuff up the carpet, and don’t screw up the bed and I’m fine with it. Any questions.”</w:t>
        <w:br/>
        <w:t>“Uhm, Vivien.”</w:t>
        <w:br/>
        <w:t>“Yes?”</w:t>
        <w:br/>
        <w:t>“Can I call you Viv? Vivien is so long to say.”</w:t>
        <w:br/>
        <w:t>“WHAT?”</w:t>
        <w:br/>
        <w:t>“Uh, nevermind then”</w:t>
        <w:br/>
        <w:t>“Oh my god, what kind of dunce did I get stuck with.” She heard Vivien mutter. </w:t>
        <w:br/>
        <w:t>“Sorry.” Dara said morosely.</w:t>
        <w:br/>
        <w:t>“Why did your parents send you to live with me.”</w:t>
        <w:br/>
        <w:t>“Why is there something wrong with you?” Vivien smacked her forehead. </w:t>
        <w:br/>
        <w:t>“Just answer the question girl.”</w:t>
        <w:br/>
        <w:t>“Um well I have these friends were being a bad influence on me, my grades were going down and then I got into a fight with this really stupid girl, who I didn’t even do anything to. But the principle caught me… heh…heh…and yeah well I got expelled and things went down hill from there. But then I guess I was already going down hill.” Dara grumbled crouching in the doorway and undoing the locks on her suitcases. </w:t>
        <w:br/>
        <w:t>“Let me get this straight, so your parents sent you to live with me, because they thought that you would do better here. Who exactly do they think I am?”</w:t>
        <w:br/>
        <w:t>“Well, I don’t really want to offend you. You did kind of rip up that pic and you do kind of look different - ”</w:t>
        <w:br/>
        <w:t>“Just say it.”</w:t>
        <w:br/>
        <w:t>“But -”</w:t>
        <w:br/>
        <w:t>“Just say it.”</w:t>
        <w:br/>
        <w:t>“But I -”</w:t>
        <w:br/>
        <w:t>“DAMN IT GIRL JUST SAY IT.”</w:t>
        <w:br/>
        <w:t>“Uh – Okay – Well I was told that you don’t live with your parents any more because they wanted you to be more independent and -”</w:t>
      </w:r>
    </w:p>
    <w:p>
      <w:pPr>
        <w:pStyle w:val="NoSpacing"/>
        <w:rPr/>
      </w:pPr>
      <w:r>
        <w:rPr>
          <w:rFonts w:cs="Arial" w:ascii="Arial" w:hAnsi="Arial"/>
          <w:sz w:val="20"/>
          <w:szCs w:val="20"/>
        </w:rPr>
        <w:br/>
        <w:t>“THEY TOLD YOU THAT?” Vivien shouted.</w:t>
        <w:br/>
        <w:t>“Well – uh – well - “ Vivien started to laugh. </w:t>
        <w:br/>
        <w:t>“Let me tell you this girl. I moved out of the house because my parents couldn’t control me. They couldn’t do anything about it. Haha, that’s so bloody typical. They lie to their own siblings just to save face, because they can’t face the reality that they are bad parents.” She sneered. Her expression softened a little. “Guess you and me are kind of in the same boat. I thought you were some little goody two shoes.” She added almost as an afterthought. “So what’s your name again?”</w:t>
        <w:br/>
        <w:br/>
        <w:t>Dara pulled the last of her things out of her suitcases and set it on her lap. It was the note Yun suk had given her and the bracelet. She’d never worn it before. Slipping it on she ran her fingers over the smooth band. Her second day in America and she already was starting to get the feel of the new place. Vivien wasn’t so bad after all, they spent most of their time bitching and finding out that they really weren’t so different. Vivien said she could do whatever she wanted as long as she told her where she was so if she got raped or something it wasn’t her fault for not taking care of her. ‘Gee nice to know she’s concerned about me.’ The apartment was pretty small. It was Vivien’s room, her room, the bathroom, and the living room that had the kitchen joined onto it. </w:t>
        <w:br/>
        <w:t>“Hey Viv you haven’t put in my enrolment form yet have you?” She called to Vivien who sat in the kitchen chewing on a burnt piece of toast.</w:t>
        <w:br/>
        <w:t>“Eh?!~…erm Nah dun think so. It’s around here somewhere.” She mumbled nonchalantly around her food.</w:t>
        <w:br/>
        <w:t>“C-Can you enrol me in this one?” She said showing Vivien the piece of paper.</w:t>
        <w:br/>
        <w:t>“Prariewood? Haha sounds hella pansy. Yeah sure, it’s a bit further from here than the other school I was gonna enrol you in but, hey whatever tickles your fancy, you’re the one who’s walking.” Vivien smirked.</w:t>
        <w:br/>
        <w:t>“Thanks Viv!” Vivien shrugged and turned back to her paper and toast.</w:t>
        <w:br/>
        <w:t>‘Yunsuk, I’m going to surprise you.’ Dara thought grinning to herself.</w:t>
        <w:br/>
        <w:br/>
        <w:br/>
        <w:t>“Thanks Viv!” Dara said hopping out of the car. Vivien glared at her narrow eyed. “Don’t expect me to send you to school again, only today because it’s your first day.”</w:t>
        <w:br/>
        <w:t>“I know.” She said with a huge smile on her face. Vivien just grunted. </w:t>
        <w:br/>
        <w:t>“Have fun, if you get hassled just tell me.” She said and slammed the door closed driving off. </w:t>
        <w:br/>
        <w:t>Dara turned to face her school. It was enormous. “Oh man, how am I meant to find my way around here.”</w:t>
        <w:br/>
        <w:t>“You alright there?” Came a sweet voice from behind her. She turned to see a large eyed girl dressed all in white standing behind her with a curious look on her face. </w:t>
        <w:br/>
        <w:t>“Um…well…”</w:t>
        <w:br/>
        <w:t>“Are you new? Sorry I just over heard you talking just then and thought you might need a bit of help.” The girl said stepping off the road to stand with Dara on the curb. “I-I am new. I’m from Korea.” Dara said hesitantly.</w:t>
        <w:br/>
        <w:t>“Oh cool, my parents are korean,” Dara smiled feeling a bit more relaxed. “So! What grade are you in?” The girl asked.</w:t>
        <w:br/>
        <w:t>“Oh, grade 11.” </w:t>
        <w:br/>
        <w:t>“Oh pity we aren’t in the same grade. So what’s your first class.”</w:t>
        <w:br/>
        <w:t>“I don’t know, I just enrolled.”</w:t>
        <w:br/>
        <w:t>“Well then I’ll take you to the front office. They’ll know what to do with you.”</w:t>
        <w:br/>
        <w:t>“Oh ok, where’s that?”</w:t>
        <w:br/>
        <w:t>“Don’t worry, I said I’ll take you, by the way my name is Dana.”</w:t>
        <w:br/>
        <w:t>“Dara.”</w:t>
        <w:br/>
        <w:t>“No, Dana.” Dara laughed.</w:t>
        <w:br/>
        <w:t>“Yeah I know, my name is Dara.”</w:t>
        <w:br/>
        <w:t>“Ohhhhhhhh.’ Dana laughed sheepishly. “Well, here we are. Look me up when you have the time and tell me how things are going.” She said smiling and left. Dara stared at the glass door in front of her. ‘Well things seem to be looking up already.’ She thought pushing it open and walking through.</w:t>
        <w:br/>
        <w:br/>
        <w:br/>
        <w:t>Ning sat in class doodling in Brian’s textbook as her teacher droned on in the background. Usually she found music class pretty interesting. After all the people in her class were a tad on the not-so-sane side.</w:t>
        <w:br/>
        <w:t>She found an elbow dug into her ribs and sat up quickly. The teacher looked a little displeased but didn’t say much. “Which cadence was that?” </w:t>
        <w:br/>
        <w:t>“Um…Imperfect.” She guessed.</w:t>
        <w:br/>
        <w:t>“Hmmmmmm.” The teacher said and turned back to the piano.</w:t>
        <w:br/>
        <w:t>‘WHEW that was a close one.’</w:t>
        <w:br/>
        <w:t>“Lucky guess.” Brian whispered. Ning smirked. “It not guessing honey, it’s skill.” And went back to doodling in his book.</w:t>
        <w:br/>
        <w:t>“What’s wrong with you today? You’re so out of it.”</w:t>
        <w:br/>
        <w:t>“Out of what.” She replied vaguely.</w:t>
        <w:br/>
        <w:t>“Like you aren’t paying attention to any one. Or anything! Most importantly you’re not paying attention to me.” </w:t>
        <w:br/>
        <w:t>In truth Brian was right. Ning couldn’t stop thinking about Jason’s strange behaviour. After that day where he snubbed her at the canteen she had been less than happy with him. During the day he was usually his normal self, but a number of times now, she had seen him in the corridors he had either ignored her, or seen her and pretended to ignore her. It was starting to tick her off.</w:t>
        <w:br/>
        <w:t>Brian looked down to see what she’d written all over his textbook. It was covered with ~N1n9 0Wnz j00~.</w:t>
        <w:br/>
        <w:t>“Oi! What the hell is that!”</w:t>
        <w:br/>
        <w:t>“Mmm?”</w:t>
        <w:br/>
        <w:t>“Ning, are you listening to me?”</w:t>
        <w:br/>
        <w:t>“Yeah.”</w:t>
        <w:br/>
        <w:t>“Ning?”</w:t>
        <w:br/>
        <w:t>“Yeah?”</w:t>
        <w:br/>
        <w:t>“Ning you aren’t listening to me are you?”</w:t>
        <w:br/>
        <w:t>“Yeah.”</w:t>
        <w:br/>
        <w:t>“Ning, I love you.”</w:t>
        <w:br/>
        <w:t>“Yeah.”</w:t>
        <w:br/>
        <w:t>“And you love me too.”</w:t>
        <w:br/>
        <w:t>“Y – What?” The siren for the end of the session went off. </w:t>
        <w:br/>
        <w:t>“Damn! So close!”</w:t>
        <w:br/>
        <w:t>“What are you babbling about Joo?” Ning asked flatly as she grabbed her bag and walked off without him. As they came out of the room they saw Jason putting on a white cap and just rounding the corner. He looked slightly at her and looked down again. “Yo! Jason! I thought you had a period off today!” Brian called after him swinging round the corner.. He didn’t look back he just kept walking. ‘What is with that!’ She thought angrily. “Woh… What’s with that!” Brian said voicing her thoughts. She looked up quickly.</w:t>
        <w:br/>
        <w:t>“You saw that didn’t you Brian? I mean what’s with his attitude these days!”</w:t>
        <w:br/>
        <w:t>“Yeah I know. Man, he didn’t even talk to me!” Brian exclaimed. Ning shoved him into the wall. </w:t>
        <w:br/>
        <w:t>“I can understand that! What I’m mad at is he ignored me! Purposely!” She sighed and ran her hands through her hair. </w:t>
        <w:br/>
        <w:t>“Nah Ning, you’re just making too much of this, I mean this is Jason we’re talking about.” Brian said trying to placate her. </w:t>
        <w:br/>
        <w:t>“Yeah, you’re right. But I thought he had a free period too?”</w:t>
        <w:br/>
        <w:t>“Yeah I’m pretty sure he would have gone home already. C’mon let’s go ask him.” Brian said and ran after Jason. Ning ran after him. “Jason!” She called as Brian caught up and grabbed his shoulder. He turned around surprised his cap over shadowing his face. </w:t>
        <w:br/>
        <w:t>“Huh?”</w:t>
        <w:br/>
        <w:t>“Hey, why are you ignoring us?” Ning said with her hands on her hips. </w:t>
        <w:br/>
        <w:t>“What?” </w:t>
        <w:br/>
        <w:t>“That’s right man! I mean ignoring her I can understand even if she is your girlfriend.” Brian said nonchalantly indicating towards Ning. “But I mean, to ignore me! I’m wounded to the heart.” He said clutching at his chest. Another voice sounded but Ning didn’t recognise it and a figure turned and a green light flashed past Ning’s eyes making her wince. The next thing she knew Jason had was running in that direction. “Wait! It’s not what you think! I don’t know her! I don’t know what they’re talking about.” She heard him shout. She froze. </w:t>
        <w:br/>
        <w:t>“I. Did. Not. Just. Hear. That.” She said jaggedly.</w:t>
        <w:br/>
        <w:t>“Uh…Ning.”</w:t>
        <w:br/>
        <w:t>“I did – He did – ” She stared at Brian dazed.</w:t>
        <w:br/>
        <w:t>“Look Ning, I’m sure he can explain. I’ll go call him when I get home and we’ll straighten things up.”</w:t>
        <w:br/>
        <w:t>“Yes.” She said slowly then changed her mind. “No! I want him to explain now!” She ran off in his direction.</w:t>
        <w:br/>
        <w:br/>
        <w:t>Jason closed his locker and picked up his bag. “Damn it, wasting my free period like that because I forgot my damn lab book.” He muttered slinging the bag onto his shoulder. Making his way out of the school he noticed someone running in the distance. “Ning? What’s she doing? That’s not the way home.” He said to himself. He ran off in her direction hoping he could catch up with her.</w:t>
        <w:br/>
        <w:br/>
        <w:t>Dara suddenly realised she had no idea where she was going, not only that, but she had no idea where she was or where she came from. She stood on a high road with large steep slope down towards another residential area. She turned backwards to see where she came from sitting on the railing on the edge of the road. Her foot slid on the gravel and she was sent backwards over the railing and rolling down the slope. Reaching out her hands she tried desperately to grab onto something but with no avail and she hit the floor hard tumbling onto the next road in a heap. Getting up painfully she winced as she felt around her arms to find nothing broken, just a little on the scratched side. “Dara!” Some one shouted and she looked up to see some one skid down the slope and run towards her. “Y-Yun suk!”</w:t>
        <w:br/>
        <w:br/>
        <w:t>Ning sat at the swings kicking at the sand beneath her feet. She’d lost Jason and so took a detour to the park. “Why me.” She sighed unhappily rocking the swing back and forth. “I don’t get it, I mean aren’t I good enough for him. After all he was the one who asked me out. Maybe he figured his mistake. I guess I had it coming, I’m so mean to him. Me and my comments all the time, but I thought he would know that I was joking. After all I did run over him with my bike. I know, I’ll change, I’ll be nicer to him, I’ll be the nice sweet person that every one wants me to be -” She sighed miserably. </w:t>
        <w:br/>
        <w:t>“Ning, your fine the way you are, like I said I’ll call him tonight and I’m sure he’ll have a reason for me.” Ning looked up to see Brian standing over her. He knelt in front of her. “C’mon let’s go home okay?” </w:t>
        <w:br/>
        <w:br/>
        <w:t>Jason collapsed onto the floor panting, he’d lost Ning a long time ago and finally gave up trying to catch up with her. “Man, that’s my work out for the year.” He sighed wiping at his forehead. He didn’t know why he suddenly had a compulsion to run after her, but he did and now he regretted it. He looked at his watch, 5:30 pm. “Ah, dang I better get home before dad gets worried or something.” He grumbled picking himself up. “That is if he’s home.” He added to himself and trudged back in the direction of the school. </w:t>
        <w:br/>
        <w:br/>
        <w:br/>
        <w:t>“How was your first day?” Vivien asked Dara when she arrived home. She shrugged. “Nothing special.” She lied.</w:t>
        <w:br/>
        <w:t>She didn’t know exactly how she felt at the moment. She’d finally seen Yun suk and that made her happy but…well it didn’t matter. She’d seen him and he’d been over joyed and very surprised to see her. Or so he said and it really did seem like that. Even so she had her doubts. But they’d talked and it had seemed just like the old times. It made her so happy to be with him again. She told him all about how she got in a fight and Tae hyung and how she and Min woo became friends. </w:t>
        <w:br/>
        <w:t>“That idiot Min Woo, he should have taken better care of you.” He’d said disgruntled. </w:t>
        <w:br/>
        <w:t>“No, no. He was looking after me. Kind of.” She’d laughed happily, the past event forgotten. “He scared off Tae hyung a coupla times too.” </w:t>
        <w:br/>
        <w:t>“Tae hyung’s a pansy, it doesn’t take much to scare him off.”</w:t>
        <w:br/>
        <w:t>“He even gave him a black eye for me.”</w:t>
        <w:br/>
        <w:t>“Really? Damn, I wish I’d been there.” </w:t>
        <w:br/>
        <w:t>Dara smiled at the thought. She’d cleaned up her scratches before Vivien got home. ‘I can’t wait for school tomorrow, haha I’m such a nerd. But it was so much fun catching up today.’ She flopped backwards onto her bed lifting the bracelet so that the emerald shone in the sunlight. ‘Yunsuk this is all your fault.’ </w:t>
        <w:br/>
        <w:br/>
        <w:br/>
        <w:br/>
        <w:br/>
      </w:r>
      <w:r>
        <w:rPr>
          <w:rFonts w:cs="Arial" w:ascii="Arial" w:hAnsi="Arial"/>
          <w:b/>
          <w:bCs/>
          <w:sz w:val="20"/>
          <w:szCs w:val="20"/>
        </w:rPr>
        <w:t>Chapter 10</w:t>
      </w:r>
      <w:r>
        <w:rPr>
          <w:rFonts w:cs="Arial" w:ascii="Arial" w:hAnsi="Arial"/>
          <w:sz w:val="20"/>
          <w:szCs w:val="20"/>
        </w:rPr>
        <w:br/>
        <w:br/>
        <w:t>The next morning Dara dragged herself out of bed and flopped onto the floor limbs splayed all over the place. Vivien opened the door to her room and laughed. “Girl stop building your relationship with the floor and get your ass up. I have to lock up after you go. I’m getting a key cut for you today, so I don’t have to wait for you in the mornings, plus if you forget and we get robbed, I’ll just bill your parents.” She laughed as Dara squinted up at her. “Did any one ever tell you that you are an evil, evil woman.”</w:t>
        <w:br/>
        <w:t>“No but thank you for the complement.” She said airily. She moved forward prodding Dara with her foot. “C’mon now, rise and shine, I’ll be late for work. My friends bringing candy today, I don’t want to miss out on any.”</w:t>
        <w:br/>
        <w:t>“Viv, how old are you again?”</w:t>
        <w:br/>
        <w:t>“24.”</w:t>
        <w:br/>
        <w:t>“Are you sure?”</w:t>
        <w:br/>
        <w:t>“Do you think I’m immature Dara honey? If you grow mature too soon you will be an old hag before long, move your butt!” She dragged Dara onto her feet and romped through her not so organised wardrobe and pulled out a top and pants and threw them at Dara. “I’ll give you thirty seconds and if you’re not ready, I’m coming in with a bucket of water and ice.” She warned. The next thing she knew she was drenched and freezing cold. “HOLY SH*T” She screamed. Vivien cackled.</w:t>
        <w:br/>
        <w:t>“Times up.”</w:t>
        <w:br/>
        <w:t>“T-That was n-n-not 30 sec-c-conds!”</w:t>
        <w:br/>
        <w:t>“I know, but I’ve always wanted to do that to someone.”</w:t>
        <w:br/>
        <w:t>“Y-you are s-so e-e-e-e-”</w:t>
        <w:br/>
        <w:t>“Evil? Why thank you, you better go have a shower or you’ll catch a cold.”</w:t>
        <w:br/>
        <w:t>“And who’s f-f-ault will that b-be!!!” Dara shouted after her as she walked out of the room. Her only reply was laughter. “D-damn you V-V-VIV!!!!”</w:t>
        <w:br/>
        <w:br/>
        <w:br/>
        <w:t>“So this guy walks into a gun shop and he's looking for a sniper rifle, and the sales man gives him a gun and says, “This one has a really powerful scope, look out there on the top of the hill you can see my house.”</w:t>
        <w:br/>
        <w:t>So the guy looks and starts laughing, and the salesman asks what he's laughing about.</w:t>
        <w:br/>
        <w:t>“I saw a naked man and a naked woman running around.” The guy says. So the salesman grabs the gun and takes a look and says “That's my wife.”</w:t>
        <w:br/>
        <w:t>So he gives the guy the gun and two bullets and says I'll give you the gun for free if you can shoot off my wife's head and that guy's dick. </w:t>
        <w:br/>
        <w:t>So the guy takes a look and laughs again and says “Mate, I only need one bullet.”</w:t>
        <w:br/>
        <w:br/>
        <w:t>Silence…</w:t>
        <w:br/>
        <w:br/>
        <w:t>“So Kang Ta, where’d you get that one from, real life experience is it?” Ning asked taking a sip of her coffee.</w:t>
        <w:br/>
        <w:t>“HAHAHAHAHA!!! That’s so funny!!!!” Danny laughed.</w:t>
        <w:br/>
        <w:t>“Yeah see Danny, I knew you would like that joke, its so damn funny, when I first heard it, I was like HAHAHAHAHAH THAT’S GOD DAYAM FUNNY.”</w:t>
        <w:br/>
        <w:t>“Actually Kang Ta, I was laughing at what Ning said.” Danny laughing so hard a glob of drool slipped from his mouth to hit the table.</w:t>
        <w:br/>
        <w:t>“Oh Danny, that’s gross!! Your saliva is on the table!! Go get a tissue and wipe it up!” Boa shouted at Danny. </w:t>
        <w:br/>
        <w:t>“Oh heh heh. Baby…” Danny muttered sheepishly getting up to get a napkin.</w:t>
        <w:br/>
        <w:t>“What are you talking about Boa? You get his saliva in your mouth every day.” Ning said wryly. Again there was a silence. Ning bit her tongue to keep herself from laughing at the expression on Boa’s face. Brian cracked up and Ning couldn’t help herself but laugh too.</w:t>
        <w:br/>
        <w:t>“So where’s Jason. Ditched you has he?” Kang Ta said trying to get back at Ning. He swirled his coke around in the can waiting for a reply. There wasn’t one. When he looked up Ning, and Brian both had sobered and Brian placed his hand on her shoulder. “I couldn’t contact him yesterday, he wasn’t home. But I’m still sure there’s a reason.” She bit her lip and looked up at him. </w:t>
        <w:br/>
        <w:t>“Hey, what’s going on.” Andy asked walking up to the table. “Jason and Joanne are talking back there, I saw them on the way in.” He said to Ning who looked down at the table. “Ning? Did you hear me?”</w:t>
        <w:br/>
        <w:t>“Yeah, I heard you, thanks.” She said quietly. Joanne and Jason approached the table and from behind came Bada. “Ni-” Jason started and she looked away. “H-H-Hii th-e-reee!!” Bada called from behind interrupting Jason. “ah ba ah da ah dha eahdah hada!!'’ Kang Ta stuttered.</w:t>
        <w:br/>
        <w:t>“Sorry but we’re not in Afghanistan Kang Ta.” Ning muttered involuntarily. She started and put a hand over her mouth. ‘I have to be nicer to them.’ She thought.</w:t>
        <w:br/>
        <w:t>“I have to talk to -” Jason tried again.</w:t>
        <w:br/>
        <w:t>“B-Bada!!! How was, I mean, how is, no, no, how are you!” Kang Ta said emphatically.</w:t>
        <w:br/>
        <w:t>“Ning, If you just -”</w:t>
        <w:br/>
        <w:t>“B-Bad-d-a is …o..o..k..ok..Good!”</w:t>
        <w:br/>
        <w:t>“Kang Ta will you just shut -”</w:t>
        <w:br/>
        <w:t>“GUESS WHAT GUYS!” Kang Ta suddenly shouted. Not waiting for a reply he continued. “I GOT A NEW BIKE, C’MON LET’S GO CHECK IT OUT. OK? OK? BADA? OK?”</w:t>
        <w:br/>
        <w:t>“B-B-i-ke?” Bada asked.</w:t>
        <w:br/>
        <w:t>“YEAH!”</w:t>
        <w:br/>
        <w:t>“Wh-h-ha-t is…B-Bi-ke?”</w:t>
        <w:br/>
        <w:t>“You know! It like, uh, like, you know!” Kang Ta said loudly gesturing.</w:t>
        <w:br/>
        <w:t>“N-N-no…Yes.” </w:t>
        <w:br/>
        <w:t>“Okay then let’s go!! COME ON GUYS WHAT ARE YOU SITTING THERE FOR?” </w:t>
        <w:br/>
        <w:t>“What? We need to go to school!” Andy protested.</w:t>
        <w:br/>
        <w:t>“Andy stop being a geek will you?!” Andy gave him a sceptical look. </w:t>
        <w:br/>
        <w:t>“Man, you’re the one with your pants up to your chest.” He said pointing. Danny cracked up again.</w:t>
        <w:br/>
        <w:t>Kangta not knowing what to say grabbed Ning and Brian dragging them out of the cafeteria.</w:t>
        <w:br/>
        <w:t>“O-Oi!” Jason shouted from the behind but was ignored. Joanne patted his back sympathetically. “Tell her during school.” They left the cafeteria not bothering to see Kang Ta’s bike.</w:t>
        <w:br/>
        <w:br/>
        <w:t>Kang Ta proudly showed off his bike to Bada, Ning crouched on the grass picking at the stalks. “Ning what’s wrong with you today?” Andy asked concerned. She looked up and gave a sad attempt at a smile. “Nothing’s wrong.” She lied. “It’s about Jason isn’t it, I’ve noticed you’ve been acting strange towards hi – ah…” Andy trailed off. Ning looked up to see him staring at the school. At the front gates of the school they saw Jason and another girl talking happily, Jason had his arms draped over her shoulders and they walked into the school and were lost amongst the crowd. “I-I’m seeing things.” Andy said dazed. </w:t>
        <w:br/>
        <w:t>“Seeing what? What?” Kang Ta asked clueless. Ning stood up and left quickly. </w:t>
        <w:br/>
        <w:t>“Ning hey!” Brian called after her. He caught her at the now empty cafeteria. She stood leaning her forehead on the wall, her hair draped over her face. </w:t>
        <w:br/>
        <w:t>“Ning.” He said a bit softer this time. Her hands balled into fists. </w:t>
        <w:br/>
        <w:t>“Don’t look at me.” She choked out.</w:t>
        <w:br/>
        <w:t>“I’m sure -”</w:t>
        <w:br/>
        <w:t>“I don’t want to hear it.”</w:t>
        <w:br/>
        <w:t>“Ning -” He said coming closer.</w:t>
        <w:br/>
        <w:t>“I said go away!” She shouted turning away from him. </w:t>
        <w:br/>
        <w:t>“Ning, it’s okay if you need to cry.”</w:t>
        <w:br/>
        <w:t>“I said get out! Get out! Get away from me!” She screamed angrily. She rubbed harshly at her eyes breathing heavily. He turned her around and she buried her face into his chest. “Don’t look at me.” She breathed.</w:t>
        <w:br/>
        <w:br/>
        <w:br/>
        <w:t>The lunch bell rang and Yun suk met Dara at the lockers. “He-.” He said right in her ear, but he never got to finish what he was saying.</w:t>
        <w:br/>
        <w:t>“AHHHHHHHHHHHHhhh!!!!!!!!!” </w:t>
        <w:br/>
        <w:t>“AUGHHHHHHHHHHHhhhhhh!!”</w:t>
        <w:br/>
        <w:t>“Oh, it’s you Yun suk, you scared me.” Dara said smiling sweetly.</w:t>
        <w:br/>
        <w:t>“I SCARED YOU? YOU SCARED THE CRAP THROUGH ME.” He shouted gesturing wildly.</w:t>
        <w:br/>
        <w:t>“So, where do you sit for lunch.” She asked disregarding his complaints. </w:t>
        <w:br/>
        <w:t>“I dunno, I haven’t been here that long.” He said scratching the back of his head. “Why don’t we go sit out there.” He said, grabbing her hand. She blushed but he didn’t notice. “How ‘bout here?” He said motion beneath the tree. She smiled and he realised he was still holding her hand. </w:t>
        <w:br/>
        <w:t>“I uh, ah I um -” He stuttered letting go. She laughed softly.</w:t>
        <w:br/>
        <w:t>“It’s okay. C’mon, sit down, I don’t wanna have to look up at you all day.” She said dragging him down by the arm. They ate in silence.</w:t>
        <w:br/>
        <w:t>“So….” Yun suk drawled.</w:t>
        <w:br/>
        <w:t>“Mmm?” Dara said packing away her lunch box. </w:t>
        <w:br/>
        <w:t>“Did you miss me?”</w:t>
        <w:br/>
        <w:t>“A little.” She stuck her tongue out at him. “More importantly, did you miss me.” She grinned cheekily she lay back on the grass and looked up at the sky.</w:t>
        <w:br/>
        <w:t>“I don’t know.” She heard him say and he leaned over his face above hers. “How about…” He tilted her chin up. “This much.” He said and kissed her.</w:t>
        <w:br/>
        <w:br/>
        <w:br/>
        <w:t>“Better now?” Brian asked as he stood at Ning’s locker.</w:t>
        <w:br/>
        <w:t>“No.” Ning said flatly. She smiled at him. “Thanks anyway.”</w:t>
        <w:br/>
        <w:t>“Well, I’m going home now.”</w:t>
        <w:br/>
        <w:t>“Okay.”</w:t>
        <w:br/>
        <w:t>“You gonna be okay?”</w:t>
        <w:br/>
        <w:t>“No,” She glanced at him. “Go home.” She said shoving him playfully. He arched an eyebrow at her. </w:t>
        <w:br/>
        <w:t>“Okay, I’ll see you tomorrow.” He said and walked off. Ning sighed and leaned back against her locker. </w:t>
        <w:br/>
        <w:t>‘I can’t believe I cried in front of him like that. I’m such a wuss. God I’m so embarrassed.’ </w:t>
        <w:br/>
        <w:t>“Ning.” She looked up, and looked away. “Ning, you don’t understand.”</w:t>
        <w:br/>
        <w:t>“It’s okay Jason. I do understand. I mean, who would want to go out with a girl like me. I’m a tomboy, I’m rude, God I even ran over you with my bike, you must have been on hallucinogens when you asked me out.” She laughed weakly.</w:t>
        <w:br/>
        <w:t>“No!” He shouted and grabbed her by the shoulders. “Listen to me, you are the only girl I ever cared about the way I do - ” </w:t>
        <w:br/>
        <w:t>“How dare you.” Came another voice. Jason turned to see another girl standing there with a look of horror in her eyes. “How. Dare. You.”</w:t>
        <w:br/>
        <w:t>“Oh no.” Jason said.</w:t>
        <w:br/>
        <w:t>“How dare you just kiss me like that! Then I see you telling another girl that you only care for her? This is not happening to me again! This is not happening!!” She shouted and ran off.</w:t>
        <w:br/>
        <w:t>“Y-Y-You…” Ning gritted out through her teeth. She turned and ran in the opposite direction.</w:t>
        <w:br/>
        <w:t>“No! Ning!” Jason shouted running after her. He collided with someone losing her. “No, god if you’d just listen.” He gripped his hair in frustration. Sighing he offered a hand to the person he’d knocked over and found himself, staring, at himself. “Well, we finally meet.” He said eventually.</w:t>
        <w:br/>
        <w:br/>
        <w:t>“Taeng baby? Is this the freaky girl you said who wouldn’t leave you alone.”</w:t>
        <w:br/>
        <w:t>“Listen to me, you are the only girl I ever cared about the way I do”</w:t>
        <w:br/>
        <w:t>“Shut up! Just shut up!” Dara screamed. Her chest ached, and her legs burned but she didn’t stop running. ‘How could I let this happen to me again.’ Her legs gave out and she crumpled to the floor, vaguely aware of the gravel scraping at her elbows, her knees, her palms. She heard the screeching of tires and the roaring of an engine and she looked up to see a sleek silver car come screaming towards her. Some where in the back of her mind her instincts were telling her to run, but her legs wouldn’t obey and she couldn’t focus the thought and…</w:t>
        <w:br/>
        <w:br/>
        <w:t>Hwan hee stepped out of his car inspecting his tires, “Man, that must have taken an inch off my new mags.” He complained. “All this for some dang pedestrian, they should learn not to get in my way.” He said sighing. He looked down to see a girl lying on the road. </w:t>
        <w:br/>
        <w:t>“I guess I’d better do something about her.” He muttered grudgingly and hefted her up dumping her into the car. On the way home he had a slight tinge in the back of his mind that he was forgetting something but he dismissed it. Stopping the car he finally took the time to look at her. ‘Not bad! Not bad at all.’ He thought smugly to himself and lifted her easily into his arms. Unlocking the door with some difficulty he brought her inside and laid her gently onto the couch. He stopped for a minute. “Funny, I really think that I’m forgetting something.” He murmured to himself. He went to get a drink and sat on the coffee table staring at the girl. A lock of hair fell across her face marring his view and irritated he brushed it gently aside his fingers resting on her cheek when he noticed there were scratches on her face, and on her knees and arms. Suddenly the door burst open breaking his reverie. “Oppa you promised me that you would come pick me up today ‘cause you know I have a party to go to tonight and it takes time for me to get ready!!!!” His sister stormed into the house angrily throwing her school bag at his face. </w:t>
        <w:br/>
        <w:t>“D-D-Dana, I did come to pick you up b-b-but -”</w:t>
        <w:br/>
        <w:t>“Don’t you try to come up with some lame excuse oppa!! You always! Always, break your promises to me, remember that time when …hmmm what’s this?” Dana finally noticed that they weren’t the only two in the house. Looking down she saw who it was. </w:t>
        <w:br/>
        <w:t>“OH MY GOD, DARA!!!” She shrieked and knelt by the couch. </w:t>
        <w:br/>
        <w:t>“D-D-Dana look, it’s not what you think -”</w:t>
        <w:br/>
        <w:t>“I thought I told you to stop trying to run over my friends!!! I mean for god sake is that too much to ask? I mean I know that some of them are annoying to you but you could at least bare with them for my sake!! You never do anything for me do you oppa?!” Dana shouted at him stabbing him in the chest with her index finger.</w:t>
        <w:br/>
        <w:t>“N-No, Dana listen -”</w:t>
        <w:br/>
        <w:t>“I mean how did you know about her anyway!!! I just met her!! Oppa you haven’t been doing things behind my back are you?! Why couldn’t I just have a normal older brother!!” She said looking to the roof as if asking the gods. </w:t>
        <w:br/>
        <w:t>“Mmm mrmmm…” Dara murmurred her eyes slit open and she turned her head to see what the commotion was about. “Wow Viv, you look really nice today.” She said smiling at Dana. “Did you change your hair or something.” She looked up half lidded at Hwan hee. “Hey~ and Viv, who’s this? Your boyfriend? You scored big time on that one.” She laughed half heartedly smacking Dana on the back. </w:t>
        <w:br/>
        <w:t>“OH MY GOD, OPPA WHAT DID YOU DO TO HER??” Dana yelled catching Dara as she slipped off the couch. “AND WILL YOU HELP ME OUT YOU USELESS HUNK OF FLESH?” </w:t>
        <w:br/>
        <w:t>Hwan hee jumped off the coffee table and lifted Dara into his arms. “Um, Dana where do I put her?” </w:t>
        <w:br/>
        <w:t>“Bring her to your room god damn it! You’re the one who ran her over so you have to take responsibility!”</w:t>
        <w:br/>
        <w:t>“But Dana I didn’t -”</w:t>
        <w:br/>
        <w:t>“NO EXCUSES OPPA!”</w:t>
        <w:br/>
        <w:t>“Yes Dana.” He said meekly not wanting to infer the wrath of his sister any more than he already had. Dana glanced at her watch. “OH MY GOD DO YOU KNOW WHAT TIME IT IS? AT THIS RATE I’M GOING TO BE LATE!!” She ran to her room and turned back while she stood in the doorway. “You haven’t heard the last of this oppa.” She said and slammed the door shut. Hwan hee winced and walked to his room. Stepping over the mess trying carefully not to trip on anything he let Dara down on his bed. She reached out and wrapped an arm around his neck stopping him from getting up. “No.” She murmured. Hwan hee grinned. ‘Well, this could be fun.’ “Dara, it’s okay.” He said softly.</w:t>
        <w:br/>
        <w:t>“Why did you do that? Why leave me like that?” She sighed.</w:t>
        <w:br/>
        <w:t>“It’s alright, I’ll always stay with you from now on.” He said brushing his fingertips across her face.</w:t>
        <w:br/>
        <w:t>“But she…”</w:t>
        <w:br/>
        <w:t>“It’s okay, you misunderstand she’s nobody, you know you’re the only one for me.” She smiled slightly and sighed lips parted and he ran a finger over the bottom one bending over to…</w:t>
        <w:br/>
        <w:t>“Oppa! What are you doing?” Dana hissed opening the door to the room.</w:t>
        <w:br/>
        <w:t>“I-I just put her down.”</w:t>
        <w:br/>
        <w:t>“Well, we’ll take her home and then you will drive me to the party. No complaints oppa.” Dana said turning on her heel.</w:t>
        <w:br/>
        <w:br/>
        <w:t>Viv opened the door to the apartment. Dana stood there with Dara who was now awake, but not really very focussed. “Mmm? What’s this, Dara you didn’t get drunk did you?”</w:t>
        <w:br/>
        <w:t>“No she didn’t.” Dana said sheepishly handing Dara over to Vivien. </w:t>
        <w:br/>
        <w:t>“Oh so what took you so long? You didn’t get raped or something did you.” Vivien asked Dara dryly. She ignored her and stumbled inside. “Thankyou any way.” Vivien directed towards Dana. </w:t>
        <w:br/>
        <w:t>“Ok, I have somewhere to be so I’ll leave her in your hands.” Dana said and left. </w:t>
        <w:br/>
        <w:br/>
        <w:br/>
        <w:t>“…and so …”</w:t>
        <w:br/>
        <w:t>“We are officially screwed over.” Yun suk finished for Jason who sat holding his head in his hands. </w:t>
        <w:br/>
        <w:t>“Hey, look I’m sure you’ll be able to explain.” Yun suk said sympathetically patting him on the back.</w:t>
        <w:br/>
        <w:t>“You don’t understand something always comes up.”</w:t>
        <w:br/>
        <w:t>“Something can’t come up forever, c’mon we’d better go home.”</w:t>
        <w:br/>
        <w:t>“Yeah thanx…bro.” Jason said clasping hands with Yun suk. He took one last look at his twin and they split and went their separate ways home.</w:t>
        <w:br/>
        <w:br/>
        <w:br/>
        <w:br/>
        <w:br/>
      </w:r>
      <w:r>
        <w:rPr>
          <w:rFonts w:cs="Arial" w:ascii="Arial" w:hAnsi="Arial"/>
          <w:b/>
          <w:bCs/>
          <w:sz w:val="20"/>
          <w:szCs w:val="20"/>
        </w:rPr>
        <w:t>Chapter 11</w:t>
      </w:r>
      <w:r>
        <w:rPr>
          <w:rFonts w:cs="Arial" w:ascii="Arial" w:hAnsi="Arial"/>
          <w:sz w:val="20"/>
          <w:szCs w:val="20"/>
        </w:rPr>
        <w:br/>
        <w:br/>
        <w:t>“Doc, I think my son has gonorrhea," a patient told his urologist on the phone. "The only woman he's screwed is our maid."</w:t>
        <w:br/>
        <w:t>“Ok, don't be hard on him. He's just a kid," the medic soothed. "Get him in here right away and I'll take care of him.”</w:t>
        <w:br/>
        <w:t>“But, Doc. I've been screwing the maid too and I've got the same symptoms he has.”</w:t>
        <w:br/>
        <w:t>“Then you come in with him and I'll fix you both up." Replied the doctor. </w:t>
        <w:br/>
        <w:t>"Well," the man admitted, " I think my wife now has it too.”</w:t>
        <w:br/>
        <w:t>“Son of a bitch!” the physician roared. “That means we've all got it!”</w:t>
        <w:br/>
        <w:br/>
        <w:t>Silence…</w:t>
        <w:br/>
        <w:br/>
        <w:t>Kangta coughed. Still no reply. “Uh, Ning, that’s your cue.” He ventured.</w:t>
        <w:br/>
        <w:t>“Mmm? Oh.” She replied dully swirling the coffee around in her mug, she hadn’t touched it. She stood up suddenly the chair scraping against the floor, Kang Ta jumped and eyed her warily. She cocked her head the side in a dazed fashion. “I think I need some air.” She said and walked out of the cafeteria. She stuck her hands in her pockets and walked down to the school she heard someone running towards her. ‘Why don’t they all just leave me alone!’ She turned around and to her surprise Bada was there. “What do you want.” Ning said flatly. </w:t>
        <w:br/>
        <w:t>“B-Ba-a-da n-eeds t-to te-ll N-N-N-N-”</w:t>
        <w:br/>
        <w:t>“Ok shoot.” She crossed her arms and looked at Bada archly.</w:t>
        <w:br/>
        <w:t>“Y-Y-Y-o-u s-s-ee -”</w:t>
        <w:br/>
        <w:t>“Yeah? Out with it.”</w:t>
        <w:br/>
        <w:t>“O-O-Oka-y w-w-w-el-l…”</w:t>
        <w:br/>
        <w:t>“Well?” </w:t>
        <w:br/>
        <w:t>“I-I-It-s ab-b-b-bo-u-ut J-Ja-s-s-on.” Bada managed to stutter out.</w:t>
        <w:br/>
        <w:t>“What? I can’t understand what the hell you’re saying.” </w:t>
        <w:br/>
        <w:t>“J-J-J-J-J-”</w:t>
        <w:br/>
        <w:t>“Why do you stutter so damn much anyway,” </w:t>
        <w:br/>
        <w:t>“S-So-rry I c-can’t he-” Ning sighed and slouched.</w:t>
        <w:br/>
        <w:t>“I know you can’t help it, sorry I’m just so uptight these days.”</w:t>
        <w:br/>
        <w:t>“N-No, B-Bada u-und-der-s-stands!! R-Really!”</w:t>
        <w:br/>
        <w:t>“That’s good Bada.” Ning said smiling. </w:t>
        <w:br/>
        <w:t>“B-But B-Bada w-w-ants th-things to-o be l-like th-ey u-se to.” Ning’s expression changed.</w:t>
        <w:br/>
        <w:t>“Things can’t be the way they use to.”</w:t>
        <w:br/>
        <w:t>“N-No, s-see-”</w:t>
        <w:br/>
        <w:t>“See what? Honestly Bada you take so long to get something out.”</w:t>
        <w:br/>
        <w:t>“N-No, J-J-Jas-”</w:t>
        <w:br/>
        <w:t>“I don’t understand you! Look I’m sick of this, at this rate I’ll be here all year.” Ning coldly and turned away</w:t>
        <w:br/>
        <w:t>“N-No! N-Ni-ng! P-Please!!” Ning halted and turned. </w:t>
        <w:br/>
        <w:t>“Bada, learn how to speak English and then come and talk to me one on one ok?” She said and strode off without a glance back. </w:t>
        <w:br/>
        <w:br/>
        <w:br/>
        <w:t>“Your new set piece is from the Romantic period. Let me tell you a little about it. Heinriche Heine was the poet who wrote the poems to your set works and Schumann wrote your set works, dichterliebe, or the song cycle. You had better make sure that you spell their names right or I’ll deduct marks. Any way there’s five minutes to the bell so I’ll let you pack up early today.” </w:t>
        <w:br/>
        <w:t>Brian walked out of class with Ning trailing behind him. “Hey Ning, hurry up.”</w:t>
        <w:br/>
        <w:t>“Go on without me.” He hesitated.</w:t>
        <w:br/>
        <w:t>“Are you sure?”</w:t>
        <w:br/>
        <w:t>“Yes, now rack off.” She said and crooked him a half smile to show that she was okay. He shrugged his backpack on and walked off leaving Ning standing in front of the music room. Not looking where she was going she bumped into someone who fell back. “Oh, sorry.” She said bending to pick up the girl’s books, when she handed them over she finally saw who it was. </w:t>
        <w:br/>
        <w:t>“Watch where you’re going next time.” She said shoving the books back into the girl’s arms.</w:t>
        <w:br/>
        <w:t>“Why don’t you speak for yourself bitch.” Dara said resentfully.</w:t>
        <w:br/>
        <w:t>“Don’t call me a bitch, you whore.”</w:t>
        <w:br/>
        <w:t>“Don’t call me a whore, you slut.”</w:t>
        <w:br/>
        <w:t>“PissF*ck”</w:t>
        <w:br/>
        <w:t>“AssF*ck”</w:t>
        <w:br/>
        <w:t>“You cockeyed cyclops”</w:t>
        <w:br/>
        <w:t>“You manipulated cow.”</w:t>
        <w:br/>
        <w:t>“Fag Wank.”</w:t>
        <w:br/>
        <w:t>“Spasticated moron.”</w:t>
        <w:br/>
        <w:t>“Hmph.” They sneered at each other at the same time and walked off in different directions.</w:t>
        <w:br/>
        <w:br/>
        <w:t>Dara fumed as she walked to the girl’s toilets. She pushed open the door and walked in to see that girl again, splashing her face with water. She dried her face off with her shirt and looked up arching an eyebrow at her. </w:t>
        <w:br/>
        <w:t>“What are you doing here?” She asked dryly.</w:t>
        <w:br/>
        <w:t>“What are you doing here?” Dara shot back.</w:t>
        <w:br/>
        <w:t>“Will you stop copying whatever I say damn it! It’s bloody annoying. Why don’t you get a brain.”</w:t>
        <w:br/>
        <w:t>“Why don’t you get a life?”</w:t>
        <w:br/>
        <w:t>“Because it’s too damn expensive.” </w:t>
        <w:br/>
        <w:t>“What?” </w:t>
        <w:br/>
        <w:t>Ning bit her lip and leant back against the sink. They sighed simultaneously. </w:t>
        <w:br/>
        <w:t>“I guess it’s not your fault.” They said at the same time. They looked at each other and let out sheepish grins.</w:t>
        <w:br/>
        <w:t>“I mean when I said okay to go out with him I never would have thought he had another girlfriend.” Ning said ruefully.</w:t>
        <w:br/>
        <w:t>“Me neither.” </w:t>
        <w:br/>
        <w:t>Ning finally took the time to take a good look at Dara.</w:t>
        <w:br/>
        <w:t>‘Damn you Jason, just cause she’s got nice hair, dang how does she get it so nice… and I guess she’s kinda pretty, after all her eyes are really sexy looking and her face shape is really nice, and oh my god she’s got a really sexy smooth voice and damn she’s got a good figure, not an ironing board like me. Oh f*ck my f*cking mother f*cking god, no wonder he’s going after her.’</w:t>
        <w:br/>
        <w:t>Dara leaned back on the wall and looked at Ning.</w:t>
        <w:br/>
        <w:t>‘Man. What does Yunsuk see in her? What does she have that I don't? Okay... I know I don't have those nice eyes of hers.. She’s so pretty too and she has the perfect figure any girls would die for. Damn I love the shape of her lips as well...I want those!!! Her voice is so soothing and soft, it's so beautiful. Oh heck with it, I guess Yunsuk can do way better than me after all.’</w:t>
        <w:br/>
        <w:t>They both let out heart wrenching sighs. “I’m Ning.” Ning said offering her hand. </w:t>
        <w:br/>
        <w:t>“Dara.” Dara said taking it. </w:t>
        <w:br/>
        <w:t>“I can’t believe this happened to me, trusting a guy like that.”</w:t>
        <w:br/>
        <w:t>“Well it’s worse for me, this is the second time.”</w:t>
        <w:br/>
        <w:t>“This is all Jason’s fault.”</w:t>
        <w:br/>
        <w:t>“I know, damn that Yun suk.”</w:t>
        <w:br/>
        <w:t>…</w:t>
        <w:br/>
        <w:t>“What?!”</w:t>
        <w:br/>
        <w:t>“Huh?!”</w:t>
        <w:br/>
        <w:t>“Who’s Yun suk?”</w:t>
        <w:br/>
        <w:t>“Who’s Jason?”</w:t>
        <w:br/>
        <w:t>“…Don’t tell me he used different names with us, that’s just weird.” Ning said dubiously.</w:t>
        <w:br/>
        <w:t>“What an idiot.” They both muttered.</w:t>
        <w:br/>
        <w:t>‘She’s not so bad after all.’</w:t>
        <w:br/>
        <w:t>‘I reckon I could get along with her pretty well.’</w:t>
        <w:br/>
        <w:t>Ning looked at her watch. “Damn it’s pretty late, I’ve never spent so much time in the toilets before.” She laughed and Dara joined in. “So, which way do you go home from school.”</w:t>
        <w:br/>
        <w:t>“Over the bridge. You?”</w:t>
        <w:br/>
        <w:t>“Oh, I walk down the back. I’ll walk you to the bike path.” Ning offered.</w:t>
        <w:br/>
        <w:t>“Really? That’ll be great.” Dara smiled. They split their ways at the bridge. “Thanks for walking me this far.” </w:t>
        <w:br/>
        <w:t>“Haha, it’s cool. I don’t really want to go home so early anyway.” She turned to leave.</w:t>
        <w:br/>
        <w:t>“U-Um…” Dara hesitated.</w:t>
        <w:br/>
        <w:t>“Yeah?” Ning asked looking over her shoulder.</w:t>
        <w:br/>
        <w:t>“You want to meet here and walk to school together tomorrow? I’m sure we’ve got lots of things to talk about.” </w:t>
        <w:br/>
        <w:t>Ning nodded giving her close-eyed smile that she hadn’t done in a while. “Yeah I’d like that.”</w:t>
        <w:br/>
        <w:br/>
        <w:br/>
        <w:t>“A woman stopped by, unannounced at her recently married son's house. </w:t>
        <w:br/>
        <w:t>She was shocked to see her daughter-in-law lying on the couch, totally naked. Soft music was playing; the aroma of perfume filled the room. "What are you doing?" she asked. </w:t>
        <w:br/>
        <w:t>"I'm waiting for my husband to come home from work," the daughter-in-law answered. </w:t>
        <w:br/>
        <w:t>"But you're naked!" the mother-in-law exclaimed. </w:t>
        <w:br/>
        <w:t>"This is my love dress," the daughter-in-law explained. </w:t>
        <w:br/>
        <w:t>"Love dress? But you're naked!" </w:t>
        <w:br/>
        <w:t>"My husband loves me to wear this dress," she explained. "It excites him to no end. Every time he sees me in this dress, he instantly becomes romantic and ravages me for hours on end. He can't get enough of me."</w:t>
        <w:br/>
        <w:t>The mother-in-law left. When she got home, she undressed, showered, put on her best perfume, dimmed the lights, put on a romantic CD and lay on the couch waiting for her husband to arrive. Finally, her husband came home. He walked in and saw her lying there so provocatively. </w:t>
        <w:br/>
        <w:t>"What are you doing?" he asked. </w:t>
        <w:br/>
        <w:t>“This is my love dress" she whispered, sensually. </w:t>
        <w:br/>
        <w:t>"Needs ironing," he said.</w:t>
        <w:br/>
        <w:br/>
        <w:t>Silence….</w:t>
        <w:br/>
        <w:br/>
        <w:t>“Hey where the hell is Ning.” Kang Ta said looking around.</w:t>
        <w:br/>
        <w:t>“I don’t know, she’s hasn’t not turned up before without telling us she wasn’t going to be here.” Brian said looking for Jason who wasn’t there either. </w:t>
        <w:br/>
        <w:t>“Yah, Ning’s been real weird lately.” Boa said concerned. </w:t>
        <w:br/>
        <w:t>“Yeah I’m almost worried about her.” Kang Ta said.</w:t>
        <w:br/>
        <w:t>“I notice how you say almost Kang Ta.” Danny laughed.</w:t>
        <w:br/>
        <w:t>“Yeah well,” Kang Ta shrugged nonchalantly. </w:t>
        <w:br/>
        <w:t>“Well, don’t you think it’s because the other day we saw Jason and -” Andy started.</w:t>
        <w:br/>
        <w:t>“Any way have you heard? There’s a new girl in school and she’s really hot.” Kangta interrupted excitedly.</w:t>
        <w:br/>
        <w:t>“Oh? Really? Hotter than Boa?” Danny asked interested.</w:t>
        <w:br/>
        <w:t>“Danny!” Boa protested slapping him across the shoulder. </w:t>
        <w:br/>
        <w:t>“Eh…heh…Baby…No one could get hotter than you, what are you stressing for.” He murmured putting an arm around her waist.</w:t>
        <w:br/>
        <w:t>“Yeah, she’s really hot, I mean I’ve only gotten to see her a couple of times, but boy I like what I see.” Kang Ta said warming to the subject.</w:t>
        <w:br/>
        <w:t>“She’s not really all that great -” Andy started.</w:t>
        <w:br/>
        <w:t>“What are you talking about?! She’s mad fine!” </w:t>
        <w:br/>
        <w:t>“Any way isn’t she the girl who J-”</w:t>
        <w:br/>
        <w:t>“Brian you don’t know who I’m talking about?” Kangta interrupted Andy again.</w:t>
        <w:br/>
        <w:t>“Huh? Nah.” Brian shrugged a shoulder Kangta’s way. </w:t>
        <w:br/>
        <w:t>“Uh, any way Kang Ta what ever happened to Bada.” Boa said accusingly. Kang Ta looked around quickly and sighed. </w:t>
        <w:br/>
        <w:t>“Oh, man if she heard me saying that stuff... Well, anyway, maybe we should pair like Andy, but I guess he’s got too good for any girls.” Kangta sneered. “How about you Brian? We should try match make you, I mean most of us here are paired off.” He said nudging Brian.</w:t>
        <w:br/>
        <w:t>“Huh?!” Brian asked half listening.</w:t>
        <w:br/>
        <w:t>“What the hell Kang Ta, where did you get ‘I’m too good for any girl’ from? It’s not like I said she’s dead ugly. Any way, don’t you think I can get a girl, is that it huh Kangta?” Andy said grabbing Kangta by the front of the shirt and grinned in a rather menacing way.</w:t>
        <w:br/>
        <w:t>“Hey yo, yo Andy, peace, peace I was joking. Heh…Heh…Heh…”</w:t>
        <w:br/>
        <w:t>Boa let out a raucous laugh “Ta, get some balls.”</w:t>
        <w:br/>
        <w:t>“Woh…That’s my girl!” Danny laughed.</w:t>
        <w:br/>
        <w:t>Joanne and Bada joined the table. “Hey, you guys are still here? The bell for school is about to go.” Joanne said. Bada looked at Andy curiously. </w:t>
        <w:br/>
        <w:t>“A-A-An-d-dy…W-w-hat y-you do-ing?” She asked.</w:t>
        <w:br/>
        <w:t>“Nothing.” He said and gave her a winning smile. “Let’s get outa here guys.” </w:t>
        <w:br/>
        <w:br/>
        <w:t>‘Hmm not here yet I guess I’m a bit early.’ Ning thought checking her watch. She sat down on the log waiting for Dara to come. “I hope we can straighten some things out. She probably isnt as bad as I thought.” Ning said to herself ruefully.</w:t>
        <w:br/>
        <w:t>Ning looked up to see Dara running her way. “I’m sorry I’m sorryyyyy, I set my alarm but the thing always stuffs me up and -” She stopped to catch a breath.</w:t>
        <w:br/>
        <w:t>“Haha, it’s okay I wasn’t waiting long.” Ning said smiling. Dara continued to pant like a dying dog. “Um, are you ok there? Here I have a drink bottle in my bag.” She said taking it out and offering it to Dara.</w:t>
        <w:br/>
        <w:t>‘She’s pretty nice to me hey…’</w:t>
        <w:br/>
        <w:t>“Don’t worry I didn’t poison it.” Ning crooked a grin, and Dara realised she’d been staring at the bottle lost in her thoughts.</w:t>
        <w:br/>
        <w:t>“N-No I wasn’t thinking that.” Dara laughed sheepishly. “It’s just I ran from like halfway to my house to here.” She took a swig from the bottle.</w:t>
        <w:br/>
        <w:t>“You must be good at athletics.” </w:t>
        <w:br/>
        <w:t>“Haha, me? Nah not really.” Dara said embarrassed. “What about you?”</w:t>
        <w:br/>
        <w:t>“Nah, I suck at it, I have knee problems so my stamina is really bad. That’s why I don’t do a lot of that running stuff.” She sighed. “I mean check out the pudge on this baby. I should exercise more” She poked her stomach. She noticed Dara giving her one hell of a sceptical look. “What?!”</w:t>
        <w:br/>
        <w:t>“Pudgy? You think you’re pudgy? Girl you need glasses if you think you’re pudgy.” </w:t>
        <w:br/>
        <w:t>“Erm, Dara I do wear glasses, in fact I’m wearing them right now.”</w:t>
        <w:br/>
        <w:t>“You know what I mean!” Dara floundered.</w:t>
        <w:br/>
        <w:t>‘Haha this chick’s really got it going for her.’</w:t>
        <w:br/>
        <w:t>They made their way slowly to school. </w:t>
        <w:br/>
        <w:t>‘I should say something, after all I was the one who asked her to come out and talk.’ </w:t>
        <w:br/>
        <w:t>“So how long have you known Yun suk for.”</w:t>
        <w:br/>
        <w:t>“You mean Jason? Um…I first met him eight years ago, when I ran him over with my bike.” Ning laughed sheepishly scratching the back of her head.</w:t>
        <w:br/>
        <w:t>“Eight years ago? Wow…I guess he hadn’t been living in Korea for a very long time.” Dara said confused.</w:t>
        <w:br/>
        <w:t>“Korea?”</w:t>
        <w:br/>
        <w:t>“Yeah, that’s where I met him, in my old school in Korea. I knew him for a couple of months and then he left for America, on what he said were family matters.” There was a silence as both girls were lost in their thoughts.</w:t>
        <w:br/>
        <w:t>‘Huh? Maybe…Haha…Nah no way…’ </w:t>
        <w:br/>
        <w:t>‘Huh? Maybe…Haha…Nah no way…’ </w:t>
        <w:br/>
        <w:t>“That’s really weird. I don’t remember Jason leaving. Even if I didn’t see him much during the holidays.”</w:t>
        <w:br/>
        <w:t>“Yeah, and he’s known you for eight years? Man, he never told me anything about being in America before.” They mused for a while. </w:t>
        <w:br/>
        <w:t>“Alright, I’ve had enough of this. Dara, you’re not busy after school are you?”</w:t>
        <w:br/>
        <w:t>“Huh? No I don’t think so.”</w:t>
        <w:br/>
        <w:t>“Then we’re just going to sort this out once and for all.”</w:t>
        <w:br/>
        <w:t>“How?”</w:t>
        <w:br/>
        <w:t>“How else, ask the fool himself. Want to meet after school here?”</w:t>
        <w:br/>
        <w:t>“Okay!” They clasped hands and grinned.</w:t>
        <w:br/>
        <w:t>‘Jason I’m going kick yo ass so bad. Plus now I have support.’</w:t>
        <w:br/>
        <w:t>‘Yun suk, you better wait. How dare you chuck a Tae hyung on me.’</w:t>
        <w:br/>
        <w:br/>
        <w:br/>
        <w:br/>
        <w:t>“You know, you should just call her and tell her.” Joanne was saying to Jason.</w:t>
        <w:br/>
        <w:t>“I would but every time I call her bloody brother picks up.”</w:t>
        <w:br/>
        <w:t>“So?”</w:t>
        <w:br/>
        <w:t>“So, when I ask for her he always says, “Sorry she’s out,” “Sorry she’s in the shower,” “Sorry she’s eating dinner,” Aughhhhhh it really pisses me off!”</w:t>
        <w:br/>
        <w:t>“Um…well if you call a few more times he’ll run out of excuses.”</w:t>
        <w:br/>
        <w:t>“You don’t see what I mean. I’ve tried calling her for the past week. Those are the only three replies I get. If I say anything else like, ‘Okay I’ll wait for her to get out of the shower,’ or ‘Can you just get her for a second it’s really important.’ He says ‘Ok.’ And hangs up on me.” Joanne laughed and patted Jason on the back. </w:t>
        <w:br/>
        <w:t>“Why don’t you go with Yun suk and talk to them.”</w:t>
        <w:br/>
        <w:t>“Well, I don’t really want to freak her out. Plus she won’t talk to me, and today, I haven’t even seen her at all. She wasn’t at the cafeteria this morning either. I have no idea what she’s doing.” </w:t>
        <w:br/>
        <w:t>“Jason!” Called an identical voice and Joanne turned around to see another Jason running her way. </w:t>
        <w:br/>
        <w:t>“W-Woh.” She said taking a step back. Yun suk stopped and scratched the back of his head sheepishly. </w:t>
        <w:br/>
        <w:t>“Hi, I’m Yun suk I’m…”</w:t>
        <w:br/>
        <w:t>“Yeah, I know aaaaaallllll about it.” Joanne said. Yun suk turned to Jason.</w:t>
        <w:br/>
        <w:t>“Dara’s been avoiding me the past couple of days, and today, I have no idea where she is.”</w:t>
        <w:br/>
        <w:t>“Yeah, same with Ning. I think they’re really angry at us this time.”</w:t>
        <w:br/>
        <w:t>“Well duh guys, they think you’re cheating on them. God knows what they’re doing.” Joanne said.</w:t>
        <w:br/>
        <w:br/>
        <w:br/>
        <w:t>Ning and Dara stood at the door to Jason’s house. “Ready?” Dara asked. Ning nodded and grinned.</w:t>
        <w:br/>
        <w:t>‘This might be fun.’</w:t>
        <w:br/>
        <w:t>‘This might be fun.’</w:t>
        <w:br/>
        <w:br/>
        <w:br/>
        <w:br/>
      </w:r>
      <w:r>
        <w:rPr>
          <w:rFonts w:cs="Arial" w:ascii="Arial" w:hAnsi="Arial"/>
          <w:b/>
          <w:bCs/>
          <w:sz w:val="20"/>
          <w:szCs w:val="20"/>
        </w:rPr>
        <w:t>Chapter 12 – America</w:t>
      </w:r>
      <w:r>
        <w:rPr>
          <w:rFonts w:cs="Arial" w:ascii="Arial" w:hAnsi="Arial"/>
          <w:sz w:val="20"/>
          <w:szCs w:val="20"/>
        </w:rPr>
        <w:br/>
        <w:br/>
        <w:t>Dara and Ning looked at each other and rang the doorbell. After a while the door opened and Yun suk stood in the doorway with a very, very surprised look on his face. </w:t>
        <w:br/>
        <w:t>“D-D-Dara…”</w:t>
        <w:br/>
        <w:t>“You got that right buddy.” Dara said with her hands on her hips.</w:t>
        <w:br/>
        <w:t>“You got some explaining to do Jason.” Ning said arching an eyebrow.</w:t>
        <w:br/>
        <w:t>“Uh oh…Uh Ja-”</w:t>
        <w:br/>
        <w:t>“Haha, yeah that’s right you’re in big trouble.” Dara said less than pleased. </w:t>
        <w:br/>
        <w:t>“We want to know what’s going on between us.” Ning said as Yun suk retreated back away from the two of them.</w:t>
        <w:br/>
        <w:t>“No, no you have it all wrong, I can explain, girls, Dara…C’mon just listen.” Ning’s eyes narrowed and Dara stepped forward and shoved him.</w:t>
        <w:br/>
        <w:t>“You always say that, but you never do? And things just get worse, so lay it all on the table now ok?” </w:t>
        <w:br/>
        <w:t>Jason stepped out of the room half dripping wet after his shower wondering what all the comotion was. He looked up to see a rather vexed girl standing in front of him. “Are you even listening to me? I don’t believe this!” She said as he took a step backwards.</w:t>
        <w:br/>
        <w:t>Ning stood behind her standing there lost in her thoughts.</w:t>
        <w:br/>
        <w:t>‘Dara this, Dara that, not one look at me. He really does like her better. I guess I can understand and I guess it’s not so bad if it’s her I mean, losing to a gorgeous girl like that doesn’t make you feel so bad but… I guess I was kind of hoping he still liked me…’</w:t>
        <w:br/>
        <w:t>She heard someone groan and saw Yun suk stand up rubbing the back of his head. “Damn Dara. Didn’t have to be so violent.” He muttered. She sighed. </w:t>
        <w:br/>
        <w:t>“Listen Jason.” She said firmly feeling a lump grow in her throat. “We’ve been friends for so long that I can’t really get mad at you and I guess that Dara is a very sweet girl. I mean I admit she’s one beautiful girl, I can understand why you would choose her over me.” She paused for a second and Yun suk tried to take the chance to say something. “No look I’m not -”</w:t>
        <w:br/>
        <w:t>“No! Just shut up I’m trying to get this out of my system.” Ning exploded. “I mean Jason, I’ll be happy for you okay? We’ve been friends for too long, and I don’t know, you must have hit your head the day you asked me out. Hell, even that loser Kang ta tells me that I’ll never get a boyfriend.” She gave a half-hearted laugh. “I thought I’d be really mad at you, but … I guess it’s not so bad.” She lied through her teeth. “Any way, that’s all I really wanted to say. You better treat Dara right or I’ll come and beat you up, or better yet run you over with my bike again.” She smiled over her shoulder and left the house slamming the door shut on the way out. </w:t>
        <w:br/>
        <w:t>“No, no, you don’t get it. I’m not Yun suk!” Jason shouted from the next room.</w:t>
        <w:br/>
        <w:t>“What the hell are you talking about? If you’re not Yun suk then who the hell … is…” Dara trailed off to see someone wrench open the door and shout “Wait where are you going!” He turned. “Your girl ran away.” He said to Jason pointing down the street.</w:t>
        <w:br/>
        <w:t>“WHAT?!” Jason shouted.</w:t>
        <w:br/>
        <w:t>“Yeah she said something like ‘we’ve been friends for too long for me to get mad at you, and Dara’s a great girl so I’ll leave you alone.’”</w:t>
        <w:br/>
        <w:t>“She did what?! What’s wrong with you? Why did you let her run away!” Dara and Jason shouted at the same time.</w:t>
        <w:br/>
        <w:t>“Well I didn’t exactly have time to stop her.” Yun suk said sheepishly. Jason ran straight past Yun suk and Dara was about to when she stopped and shoved him. </w:t>
        <w:br/>
        <w:t>“You’re such a jerk.” She said and hugged him tightly. “Come on.” She said grabbing his wrist and dragging him out of the house. They noticed Jason pointing towards them as a policeman stood there. He walked over to Yun suk looking a little dazed.</w:t>
        <w:br/>
        <w:t>“Are you Yun suk Woo?” He asked.</w:t>
        <w:br/>
        <w:t>“Yes sir.”</w:t>
        <w:br/>
        <w:t>“Your mother has had a heart attack and she’s been taken to hospital.”</w:t>
        <w:br/>
        <w:br/>
        <w:br/>
        <w:t>Yun suk ran into the emergency ward to hear voices coming from the room. A man sat next to the bed holding his mother’s hand in his. “…Sarang hae yo…If anything happens take care of Yun suk for me.” She whispered hoarsely. </w:t>
        <w:br/>
        <w:t>“Don’t talk like that nothing is going to happen.” </w:t>
        <w:br/>
        <w:t>“Dad?” Jason said surprised.</w:t>
        <w:br/>
        <w:t>“Umma!” Yun suk shouted kneeling by the bed, Jason followed. She turned to look at the two and fixed her gaze on Jason. “I haven’t seen you in so long, you’ve grown so much.” She said giving a faint smile. “Yun suk ah, I’m sorry I never told you about him, about them…” She lifted a hand to his face. “Our family’s whole again.” She said smiling slightly and her hand slipped from Yun suk’s cheek as a high pitch tone filled the room. </w:t>
        <w:br/>
        <w:t>“Umma? Umma!?”</w:t>
        <w:br/>
        <w:br/>
        <w:t>“Well Dad says that you’re gonna come live with us now, cause like he promised mom that he’d take care of you and … well …” Jason trailed off as Yun suk trudged after him. It had been five days now since his mother’s death, trying to help his family out he hadn’t realise he’d forgotten something…but his father had buried himself even further into his work and Yun suk...</w:t>
        <w:br/>
        <w:t>“Hey Yun suk…” Jason started. Yun suk turned his head slightly, as if acknowledging that Jason was talking but Jason wasn’t so sure. “Well, like…we’re bro’s aiite? So I’m always gonna be here for ya you know?” He said. Yun suk looked up at him. “Erm, like you can depend on me and stuff right?” He said awkwardly. ‘Dang it, it sounds so cool in the movies.’ Yun suk let out a smile.</w:t>
        <w:br/>
        <w:t>“Thanks bro, I’ll remember that.”</w:t>
        <w:br/>
        <w:br/>
        <w:t>_____________________________________________________________</w:t>
        <w:br/>
        <w:br/>
        <w:t>“Brian take me shopping.” Ning said out of the blue.</w:t>
        <w:br/>
        <w:t>“What?”</w:t>
        <w:br/>
        <w:t>“Take. Me. Shopping.”</w:t>
        <w:br/>
        <w:t>“But you hate shopping?” Brian said confused.</w:t>
        <w:br/>
        <w:t>“So? Can’t a girl change?!” Ning demanded as she stuffed her books into her locker.</w:t>
        <w:br/>
        <w:t>“Erm for most girls yes, but for you I would make an exception.”</w:t>
        <w:br/>
        <w:t>“Joo has any one ever told you you’re a ***?”</w:t>
        <w:br/>
        <w:t>“Why yes, I have been told I’m drop dead gorgeous.”</w:t>
        <w:br/>
        <w:t>“Well?” She said ignoring his last statement.</w:t>
        <w:br/>
        <w:t>“Well what?”</w:t>
        <w:br/>
        <w:t>“Are you going to take me shopping or not?”</w:t>
        <w:br/>
        <w:t>“Why me?”</w:t>
        <w:br/>
        <w:t>“Because I didn’t ride my damn bike today and you can drive and I’m not walking all the way to the mall.”</w:t>
        <w:br/>
        <w:t>“But it’s so much trouble.” He whined. “You’re such an annoying girl.”</w:t>
        <w:br/>
        <w:t>“I know, but that’s why you love me isn’t it?”</w:t>
        <w:br/>
        <w:t>“Yes.”</w:t>
        <w:br/>
        <w:t>“…Shut up Joo.” Ning said narrowing her eyes. “…and stop staring at me like that your freaking me out.” Brian laughed.</w:t>
        <w:br/>
        <w:t>“Haha, yeah, there’s no way I could like you, ‘cause I mean that new chick, man,” He said licking his lips.</w:t>
        <w:br/>
        <w:t>“What, Dara?” Ning asked curious.</w:t>
        <w:br/>
        <w:t>“Yeah, that girl. Man for once Kang ta was right, I mean Bada is mediocre. But Dara man her hips are so fine, if I had a chance I would - ”</w:t>
        <w:br/>
        <w:t>“Spare me the gory details Joo.” Ning said flatly.</w:t>
        <w:br/>
        <w:t>‘OMG, she’s so popular, even the pickiest guy in the world Brian Joo thinks she’s hot. Arghhh I’m gonna go crazy, I mean why couldn’t she just be a flat out bitch. Then I guess I could do something, but she’s so nice and … Dammit why can’t I be more like her.’</w:t>
        <w:br/>
        <w:t>“Errr…Ning are you okay? You’re not jealous are you?” Brian said hesitantly, well aware of Ning’s mood swings.</w:t>
        <w:br/>
        <w:t>“What the hell.” She said shoving him into the locker. “As if I were jealous about you. Anyway, who needs you, I have Jas…Ah…” She trailed off realising what she was about to say.</w:t>
        <w:br/>
        <w:t>“You have?” Brian asked oblivious rubbing his shoulder.</w:t>
        <w:br/>
        <w:t>“…No life. Stuff it, I’ll just walk there, its not that far.” Ning said coldly and turned on her heel.</w:t>
        <w:br/>
        <w:br/>
        <w:t>_____________________________________________________________</w:t>
        <w:br/>
        <w:br/>
        <w:t>“Wei, Kor …I’m home.” Ning said slamming the door shut and kicking his sneakers out of the way.</w:t>
        <w:br/>
        <w:t>“Mmm.” He said by the way of acknowledgment concentrating on the playstation 2. “That guy hasn’t called again. Man I was so sick of trying to make up excuses I stopped trying. I think it pissed him off. What’s that?” He asked looking up. </w:t>
        <w:br/>
        <w:t>“I went shopping.”</w:t>
        <w:br/>
        <w:t>“Oh buy any games?”</w:t>
        <w:br/>
        <w:t>“Nah clothes.”</w:t>
        <w:br/>
        <w:t>“Clothes? You have plenty of clothes.”</w:t>
        <w:br/>
        <w:t>“4 sets of pants, 5 shirts, and 4 tank tops. Lots of clothes kor.” Ning called down to him as she ran up the stairs and into her room. Opening her wardrobe door she looked at herself in the mirror. </w:t>
        <w:br/>
        <w:t>‘Maybe I should cut my hair shoulder length like hers. ‘Cause dayam it looks so nice. Oh what the hell, what am I thinking, I’m such a loser.’ She thought. ‘I wonder what every one is going to think.’</w:t>
        <w:br/>
        <w:br/>
        <w:t>_____________________________________________________________</w:t>
        <w:br/>
        <w:br/>
        <w:t>“Hahaha, it’s pretty funny right guys? You get it don’t you I mean – Woh is that Ning?!” Kangta exclaimed spitting out his coke as Ning walked into the cafeteria. She got a cup of coffee and walked over.</w:t>
        <w:br/>
        <w:t>‘I knew this was a bad idea.’</w:t>
        <w:br/>
        <w:t>“Is it me or is this the first time I’ve seen you in any thing but pants Ning?” Boa asked. “That’s a nice skirt though, I didn’t know you had such good taste.” She said appraisingly.</w:t>
        <w:br/>
        <w:t>“Brian picked it.” Ning said quietly sitting down quickly across from Kang ta who was trying to clean up his spilt coke.</w:t>
        <w:br/>
        <w:t>“Brian? Haha that’s so funny.” Danny said snorting.</w:t>
        <w:br/>
        <w:t>“Danny honey, can you stop laughing like that it sounds so disgusting, who knows what’s going back down your throat when you do that.” Boa said disapprovingly.</w:t>
        <w:br/>
        <w:t>“Eh heh…Sorry baby.” Danny said pulling Boa to him by her waist. </w:t>
        <w:br/>
        <w:t>“So Ning what’s the special occasion?” Andy asked curiously.</w:t>
        <w:br/>
        <w:t>“No special occasion.” Ning shrugged a shoulder languidly. “Just felt like it. Maybe because it’s the last day of school.”</w:t>
        <w:br/>
        <w:t>“…And then we have…exams…” The group sighed in unison.</w:t>
        <w:br/>
        <w:br/>
        <w:t>“How come you always sit here alone. Why don’t you come sit with us.” Joanne asked Yun suk as they sat under a tree. Usually she was occupied during her lunch breaks but today she decided to take some time off. </w:t>
        <w:br/>
        <w:t>“Well we haven’t really made many friends yet.” Dara said bashfully.</w:t>
        <w:br/>
        <w:t>“Well we’re your friends so you better come hang out with us after the exams. I’ll introduce you to them all then” Jason said to Dara and Yun suk.</w:t>
        <w:br/>
        <w:t>“Yeah it’ll be fun. I’m sure they’ll all be stumped when they meet you two.” Joanne said eagerly.</w:t>
        <w:br/>
        <w:t>“Okay I understand why they’ll be stumped when they meet Yun suk but me?” Dara said confused.</w:t>
        <w:br/>
        <w:t>“Don’t you know girl? You’re like the hottest talk of the school.” </w:t>
        <w:br/>
        <w:t>“I’m what? Yeah right.” Dara said dismissively. ‘American schools are hell whacked.’</w:t>
        <w:br/>
        <w:t>“So where’s Ning?” Joanne asked intently. Jason’s mouth dropped open. </w:t>
        <w:br/>
        <w:t>“I saw her this morning, she looked really cute in a skirt.” Dara drawled.</w:t>
        <w:br/>
        <w:t>“Don’t tell me you haven’t told her yet.” Joanne said incredulously. </w:t>
        <w:br/>
        <w:t>“Well, I mean with all the commotion and my dad Yun suk and…oh …my …god…”</w:t>
        <w:br/>
        <w:t>“She completely slipped your mind?” Yun suk input for Jason pleasantly.</w:t>
        <w:br/>
        <w:t>“I’m such an idiot, ” Jason groaned.</w:t>
        <w:br/>
        <w:t>“Yes you are.” Dara said sweetly.</w:t>
        <w:br/>
        <w:t>“Don’t worry Jason, I’m sure she’ll forgive you.” Joanne patted him on the back.</w:t>
        <w:br/>
        <w:t>“I don’t think she will. She seemed pretty resolved to have her way.” Yun suk intoned.</w:t>
        <w:br/>
        <w:t>“Maybe she’s even found someone else.” Dara added. Joanne looked up to see the two grinning at each other. </w:t>
        <w:br/>
        <w:t>“You guys are so bad! Don’t listen to them Jason.”</w:t>
        <w:br/>
        <w:t>“What if she has, what if -”</w:t>
        <w:br/>
        <w:t>“Jason, man we were joking. She’s probably been half suicidal because she thinks you don’t like her any more.”</w:t>
        <w:br/>
        <w:t>“She’s probably WHAT?” Joanne smacked Yun suk across the arm.</w:t>
        <w:br/>
        <w:t>“I don’t think she’d go that far. I mean this is Ning we’re talking about.” Yun suk smiled ruefully.</w:t>
        <w:br/>
        <w:t>“Look we’ll just…”</w:t>
      </w:r>
    </w:p>
    <w:p>
      <w:pPr>
        <w:pStyle w:val="NoSpacing"/>
        <w:rPr/>
      </w:pPr>
      <w:r>
        <w:rPr>
          <w:rFonts w:cs="Arial" w:ascii="Arial" w:hAnsi="Arial"/>
          <w:sz w:val="20"/>
          <w:szCs w:val="20"/>
        </w:rPr>
        <w:br/>
        <w:br/>
        <w:t>“Hey Kang ta what are you doing?” Ning asked coming out of physics. </w:t>
        <w:br/>
        <w:t>“I’m waiting for Bada to get out of ESL. I’m going to ask her out.” He said proudly.</w:t>
        <w:br/>
        <w:t>“You said that yesterday.” </w:t>
        <w:br/>
        <w:t>“Yeah well…”</w:t>
        <w:br/>
        <w:t>“…and the day before.”</w:t>
        <w:br/>
        <w:t>“Hey, that was different!”</w:t>
        <w:br/>
        <w:t>“…and…”</w:t>
        <w:br/>
        <w:t>“Hey knock it off!”</w:t>
        <w:br/>
        <w:t>“Ok then, good luck buddy.” Ning said laughing dismissively and walking off. S******ing to herself as she noticed some one she didn’t really feel like seeing standing at her locker, turning hastily she started to walk the other way when someone grabbed her from behind. She looked back to see that he’d grabbed her around the waist. </w:t>
        <w:br/>
        <w:t>“Dara told me you looked cute in a skirt today.”</w:t>
        <w:br/>
        <w:t>“What the foo? What are you doing Jason?” She said trying to loosen his grip. Regardless of the fact she had a skirt on she brought her foot up to kick him over her shoulder. </w:t>
        <w:br/>
        <w:t>“Hey! That’s playing dirty! Jason your girl’s hella scary!” Yun suk exclaimed as her foot missed him by an inch. </w:t>
        <w:br/>
        <w:t>“What are you going on about Jason?” She demanded.</w:t>
        <w:br/>
        <w:t>“Um well, how do I put this.” Ning looked to see Jason standing in front of her. “Meet my brother.” Turning backwards she saw his face grinning at her and turning back again she saw him smiling ruefully. </w:t>
        <w:br/>
        <w:t>“I’ve been trying to tell you for so long.” He said walking up to her. Lifting her chin he tilted her head back and kissed her. “Do you forgive me?” He grinned cheekily as Yun suk let go behind her.</w:t>
        <w:br/>
        <w:t>“Then you must be…Yun …suk?” She said her brows furrowing. “I never would have thought it. Jason, has a twin?” She said massaging her temples.</w:t>
        <w:br/>
        <w:t>“Yeah I wouldn’t have thought it either but…” </w:t>
        <w:br/>
        <w:t>“Hey guys! Sorry I’m late…Is something the matter?” Dara said running up to them and noticing the slightly dazed look on Ning’s face.</w:t>
        <w:br/>
        <w:t>“No I think every thing is alright now.” Yun suk said smiling at her affectionately. She smiled back at him in a similar manner and turned to Ning. “You look cute in a skirt. I wanted to tell you this morning but I didn’t get the chance.” She said. Ning blushed. </w:t>
        <w:br/>
        <w:t>“Nah, it’s looks weird on me. All the guys said so this morning. You look heaps better.” She mumbled out.</w:t>
        <w:br/>
        <w:t>“Haha, what are you talking about girl. Me looking better. Crazy.” Dara slung her arms around Ning’s shoulder. </w:t>
        <w:br/>
        <w:t>“But you do -”</w:t>
        <w:br/>
        <w:t>“Nuh uh… Not hearing a word of it. Any way, let’s go do something. I mean it’s the last day of school and I don’t want to study for exams yet.” She whined.</w:t>
        <w:br/>
        <w:t>“I know this great karaoke bar.” Jason suggested.</w:t>
        <w:br/>
        <w:t>“Alright! I’ll take you on Ning.” Dara said enthusiastically. “C’mon you can’t say no.”</w:t>
        <w:br/>
        <w:t>“N…Ahhhhh hell okay.” Ning said laughing at Dara’s infectious personality. </w:t>
        <w:br/>
        <w:br/>
        <w:br/>
      </w:r>
      <w:r>
        <w:rPr>
          <w:rFonts w:cs="Arial" w:ascii="Arial" w:hAnsi="Arial"/>
          <w:b/>
          <w:bCs/>
          <w:sz w:val="20"/>
          <w:szCs w:val="20"/>
        </w:rPr>
        <w:t>Chapter 13 ~ woo no idea what to write.</w:t>
      </w:r>
      <w:r>
        <w:rPr>
          <w:rFonts w:cs="Arial" w:ascii="Arial" w:hAnsi="Arial"/>
          <w:sz w:val="20"/>
          <w:szCs w:val="20"/>
        </w:rPr>
        <w:br/>
        <w:br/>
        <w:t>“So how did you go?” Kang Ta asked Ning as they came out of their physics exam.</w:t>
        <w:br/>
        <w:t>“I. Don’t. Care.” She said airily. “All I have left is my practical exam for music and I’m free.” </w:t>
        <w:br/>
        <w:t>Kangta smirked. “What kind of subject is music any way? It must be such an easy subject, I mean I could sing you down any day.” He scoffed. “Plus, I’ve finished all my exams.” He boasted.</w:t>
        <w:br/>
        <w:t>“Music isn’t all singing, it takes brains so I guess you would fail in that area. It’s a better subject than your damn geography. Who cares about where other countries are any way.” Ning sniffed. Kang ta opened his mouth again but Ning interrupted first. “Any way, I have a practical exam now, so if you would excuse me.” She laughed at Kang ta’s irritated expression. “See you sweetie.” She said in honey tones and blew him a mocking kiss. “Brian wait for me!” She called. </w:t>
        <w:br/>
        <w:br/>
        <w:t>____________________________________________________________</w:t>
        <w:br/>
        <w:br/>
        <w:t>Ning lifted her fingers off the keys with a sigh. “Alright, that’s it. Butterfly Grieg, Pathetique Sonata Beethoven, Waltz Chopin and Forest stream Miriam Hyde.” Her examiner said handing her back her pieces. “That’s it, have a nice day.” She said. Ning smiled and left the music room with a sigh. Brian was waiting for her outside. “That was good.” He said appraisingly.</w:t>
        <w:br/>
        <w:t>“Feh. Whatever Joo. I stuffed it all. Any way, who gives a crap! I’m finally free and it’s holidays. Doing nothing for how many months?” She said grinning. “You have to meet Dara and Yun suk.”</w:t>
        <w:br/>
        <w:t>“Dara I know.” Brian said dreamily. Ning shoved him. “But who’s Yun suk?” He asked regaining his balance.</w:t>
        <w:br/>
        <w:t>“He’s Jason’s brother.”</w:t>
        <w:br/>
        <w:t>“Jason has a bro? Cool, gotta meet him. Do they look alike?” Ning grinned.</w:t>
        <w:br/>
        <w:t>“More than you would imagine.”</w:t>
        <w:br/>
        <w:t>“Heh?”</w:t>
        <w:br/>
        <w:t>“Not only are they brothers but they’re identical twins.”</w:t>
        <w:br/>
        <w:t>“Twins? Are you serious? We have to tell the other guys.”</w:t>
        <w:br/>
        <w:t>“Most of them know.”</w:t>
        <w:br/>
        <w:t>“What, and no one told me.”</w:t>
        <w:br/>
        <w:t>“Yeah I guess it slipped my mind.” Ning laughed. “Just kidding I only just found out too.”</w:t>
        <w:br/>
        <w:t>“Hmph.”</w:t>
        <w:br/>
        <w:t>“But not are they identical twins but…”</w:t>
        <w:br/>
        <w:t>“But?”</w:t>
        <w:br/>
        <w:t>“He’s Dara’s boy friend.” Ning said in short clipped words enjoying the disappointed look that appeared on Brian’s face.</w:t>
        <w:br/>
        <w:t>“She has a boyfriend?” He said incredulously. “Oh man I should have guessed it. A girl with a great body like that.” He said reverently just to get shoved again. </w:t>
        <w:br/>
        <w:t>“Joo, don’t drool over girls in front of me. It makes me sick.” She started as her mobile beeped. Looking down she read the message. </w:t>
        <w:br/>
        <w:t>‘Hey Ning, some thing’s come up, but my dad’s taking me to Korea to clear some stuff up. Tell Yun suk he’s moving in with us when we get back. Sorry I can’t spend my holidays with you. Hopefully I’ll be back soon. Jason.’ </w:t>
        <w:br/>
        <w:t>Ning ran her tongue over her lips. ‘How bittersweet. I finally clear things up and he leaves me again.’</w:t>
        <w:br/>
        <w:t>“Hey guys!” Dara called running up to them. “Hey Ning how’d you go?” She said cheerfully. </w:t>
        <w:br/>
        <w:t>“Hahahah not so great.” </w:t>
        <w:br/>
        <w:t>“Don’t lie to me, I’m sure you did fine. Any way, let’s go celebrate!” Dara said slinging her arm across Ning’s shoulder. </w:t>
        <w:br/>
        <w:t>“Celebrate?”</w:t>
        <w:br/>
        <w:t>“Yeah! Come on, we just stressed ourselves senseless and now we have to have some fun.” Dara said walking past the front gates with Ning. “You going to ask your friend to come?” She asked looking backwards.</w:t>
        <w:br/>
        <w:t>“Brian! Are you coming?” Ning called. </w:t>
        <w:br/>
        <w:t>“Huh? Yeah.” Surprisingly enough, he didn’t sound too enthusiastic. ‘Guess I really killed his hopes. Haha… well he had to find out eventually.’ Ning thought as he ran to catch up with them.</w:t>
        <w:br/>
        <w:t>“Dara this is Brian.” Ning introduced. Dara looked Brian up and down arching an eyebrow and whistled appreciatively. </w:t>
        <w:br/>
        <w:t>“Not bad.” She said appraisingly. Ning lifted an eyebrow her way and she smiled innocently. “Of course I could never leave Yun suk.” She said letting out a full luscious laugh. “Where’s Jason anyway?”</w:t>
        <w:br/>
        <w:br/>
        <w:t>“A party?”</w:t>
        <w:br/>
        <w:t>“Yeah! For my birthday!” Joanne said enthusiastically over the phone as Ning held it away from her ear. “You can invite someone if you want!” </w:t>
        <w:br/>
        <w:t>“Um…no it’s alright there’s not one I really want to bring with me.” </w:t>
        <w:br/>
        <w:t>“So you’re coming?” Joanne asked happily.</w:t>
        <w:br/>
        <w:t>“Well…”</w:t>
        <w:br/>
        <w:t>“So you’re coming?”</w:t>
        <w:br/>
        <w:t>“I don’t know if I’ll be let out that much…”</w:t>
        <w:br/>
        <w:t>“So you’re coming?”</w:t>
        <w:br/>
        <w:t>“and Jason’s kind of overseas…”</w:t>
        <w:br/>
        <w:t>“So you’re coming?”</w:t>
        <w:br/>
        <w:t>“I’m not really a partying sort of person…”</w:t>
        <w:br/>
        <w:t>“So you’re coming?” Ning sighed into the receiver. </w:t>
        <w:br/>
        <w:t>“Yes Joanne I’m coming.”</w:t>
        <w:br/>
        <w:t>“Wai! Yay! You hardly ever come out any way.” Joanne cheerfully pointed out.</w:t>
        <w:br/>
        <w:t>“Well I have like…stuff…to do.”</w:t>
        <w:br/>
        <w:t>“Stuff like what.”</w:t>
        <w:br/>
        <w:t>“…So where’s this thing going to be at.”</w:t>
        <w:br/>
        <w:t>“Its tomorrow! At the theme park and -”</w:t>
        <w:br/>
        <w:t>“Tomorrow?”</w:t>
        <w:br/>
        <w:t>“Tomorrow.”</w:t>
        <w:br/>
        <w:t>“…and you are telling me now?”</w:t>
        <w:br/>
        <w:t>“Yes?”</w:t>
        <w:br/>
        <w:t>“A little bit of an earlier notice would be appreciated,” Ning sighed looking at her watch. 8:00 pm.</w:t>
        <w:br/>
        <w:t>“Wada ya mean.”</w:t>
        <w:br/>
        <w:t>“You do realise I have to get…”</w:t>
        <w:br/>
        <w:t>“Get?”</w:t>
        <w:br/>
        <w:t>“Nothing. When is it?”</w:t>
        <w:br/>
        <w:t>“Be there at 4:30.”</w:t>
        <w:br/>
        <w:t>“So late?”</w:t>
        <w:br/>
        <w:t>“It’s more fun at night! All the pretty lights and stuff and -”</w:t>
        <w:br/>
        <w:t>‘Okay, don’t forget to bring a big bag.” </w:t>
        <w:br/>
        <w:t>“Bag? Why?”</w:t>
        <w:br/>
        <w:t>“…I’ll be there. I have to go.”</w:t>
        <w:br/>
        <w:t>“Bu-” Ning put the phone down. “****, one hour to buy her a present. I don’t even know what she likes!” Ning complained to herself.</w:t>
        <w:br/>
        <w:br/>
        <w:t>“Right so are you going to choose already.” Ning’s brother said impatiently. The mall was about to close and Ning still hadn’t bought anything. Ning grabbed the toffee bear and paid for it. Stuffing it in her bag she ran out of the shop. “Sorry! Okay let’s go home!” Her brother sighed and wondering how he put up with his sister. </w:t>
        <w:br/>
        <w:t>“Hey can we go get some ice cream?” She asked as they drove Maccas.</w:t>
        <w:br/>
        <w:t>“What? At this time? What kind of stomach do you have.”</w:t>
        <w:br/>
        <w:t>“Pleaaaaaaseeeeeee.” Her brother sighed and gave in.</w:t>
        <w:br/>
        <w:t>“Hey Dara, what are you doing here?” Dara turned to see Ning smiling at her she was at the counter waiting with another guy.</w:t>
        <w:br/>
        <w:t>“Just getting some ice cream.”</w:t>
        <w:br/>
        <w:t>“Me too!”</w:t>
        <w:br/>
        <w:t>“So, what are you doing here.”</w:t>
        <w:br/>
        <w:t>“Uh…getting some ice cream…” Her brother started coughing in the background and Ning stepped on his foot while smiling sheepishly at Dara. She noticed another guy with Dara. “So who’s your friend?” She asked.</w:t>
        <w:br/>
        <w:t>“Oh this is Hwanhee!”</w:t>
        <w:br/>
        <w:t>“I’m Hwan hee.” He said holding out a hand. Ning smacked it and grinned. “Nice to meet you. I just bought Joanne her present. Talk about last minute notice!” </w:t>
        <w:br/>
        <w:t>“Me too!” Dara exclaimed. They both held up identical bags. “Uhh…” They reached in and took out the toffee bear. </w:t>
        <w:br/>
        <w:t>“Oh my god.” They said simultaneously.</w:t>
        <w:br/>
        <w:br/>
        <w:t>___________________________________________________________</w:t>
        <w:br/>
        <w:br/>
        <w:t>“Ok ok ok ok ok ok ok ok ok stay.” Joanne said enthusiastically to the group she ordered. “Joanne, we’ve been at the theme park for like 7 hours and here you are running around like you’ve done nothing at all.” Boa sighed.</w:t>
        <w:br/>
        <w:t>“Plus you were carrying all those presents and you wouldn’t let us help.” Danny pointed out.</w:t>
        <w:br/>
        <w:t>“Well, you guys put lots of thought into that. I can’t believe I got presents.” Joanne squealed setting up her camera. </w:t>
        <w:br/>
        <w:t>“Erm it’s actually kind of normal to get presents for a birthday.” Kang ta pointed out inching closer and closer to Bada who smiled at him.</w:t>
        <w:br/>
        <w:t>“Why don’t you just take a normal photo, with a normal camera like a normal person.” Ning said pointedly.</w:t>
        <w:br/>
        <w:t>“Because Jason’s not here and you have to see my cool effect.”</w:t>
        <w:br/>
        <w:t>“Effect?” Andy asked sceptically. </w:t>
        <w:br/>
        <w:t>“Yes well you see, I’m gonna take a shot while Yun suk is standing next to Dara there and once it goes off he runs to stand next to you and by the time that flash ends then he’ll be standing next to you and so when I process the photo it’s going to look like two Yun suk’s are in the photo. Or rather that Jason is. But it’s like a black and white photo and -”</w:t>
        <w:br/>
        <w:t>“…and exactly how does that work.” Ning said disbelievingly.</w:t>
        <w:br/>
        <w:t>“Well you see when -”</w:t>
        <w:br/>
        <w:t>“No, come to think of it. I don’t need to know how. Just take the damn photo Joanne.” Ning sighed rubbing her temples. </w:t>
        <w:br/>
        <w:t>“Aren’t you going to be in the photo Joanne?” Dara asked.</w:t>
        <w:br/>
        <w:t>“Of course not, I have to take the photo.”</w:t>
        <w:br/>
        <w:t>“But like - ”</w:t>
        <w:br/>
        <w:t>“I mean I have to do the effect, I don’t think any one else can.”</w:t>
        <w:br/>
        <w:t>“Right.” Dara said dubiously. </w:t>
        <w:br/>
        <w:t>“Ok ok ok ok ok ok Yun suk you ready?” She asked Yun suk who put his arm around Dara’s waist who gave her a thumbs up. </w:t>
        <w:br/>
        <w:t>“Ok smile! 1…2…3!” She pushed down the button, letting the flash go off and Yun suk slipped his arm out from around Dara’s waist to run across to the other side. There was a thumping noise Ning turned her head to see Yun suk face down on the wooden steps of the front of Joanne’s house. The flash ended and Ning let out a loud laugh. “Yun suk you look so stupid.” She laughed and he sat up and rubbed his head. Dara came up behind him and smacked him across the back of the head. </w:t>
        <w:br/>
        <w:t>“You’re worse than me.” She joined in the laughter.</w:t>
        <w:br/>
        <w:t>“Oh no!!!” They whole group turned to see what was the problem. “I’ve got no more film! I used it up for my school project!” Joanne said hysterically.</w:t>
        <w:br/>
        <w:t>“Normal photo, normal camera, normal person” Ning sighed.</w:t>
        <w:br/>
        <w:br/>
        <w:t>___________________________________________________________</w:t>
        <w:br/>
        <w:br/>
        <w:br/>
        <w:t>Minwoo, Eun hye and Tae hyung got off the plane, “So this is America huh?” Minwoo said taking a look around. “I still don’t get why you wanted to come.” He said to Eun hye. </w:t>
        <w:br/>
        <w:t>“It’s been such a long time. I haven’t seen Yun suk oppa for so long.” Eun jin said sweetly. Tae hyung’s face darkened. </w:t>
        <w:br/>
        <w:t>“…And I still don’t get why this cream puff had to come along.” Minwoo said looking at Tae hyung hostilely who looked back with equal hostility.</w:t>
        <w:br/>
        <w:t>“He’s my boyfriend of course he would want to be with me.” Eun hye said giving Tae hyung a peck on the cheek.</w:t>
        <w:br/>
        <w:t>“Any way guys this isn’t a holiday.” Minwoo said irritated. “More importantly. I have to tell Yun suk about Jason and his father.”</w:t>
        <w:br/>
        <w:br/>
        <w:br/>
        <w:br/>
        <w:br/>
        <w:br/>
      </w:r>
      <w:r>
        <w:rPr>
          <w:rFonts w:cs="Arial" w:ascii="Arial" w:hAnsi="Arial"/>
          <w:b/>
          <w:bCs/>
          <w:sz w:val="20"/>
          <w:szCs w:val="20"/>
        </w:rPr>
        <w:t>Chapter 14 - America</w:t>
      </w:r>
      <w:r>
        <w:rPr>
          <w:rFonts w:cs="Arial" w:ascii="Arial" w:hAnsi="Arial"/>
          <w:sz w:val="20"/>
          <w:szCs w:val="20"/>
        </w:rPr>
        <w:br/>
        <w:br/>
        <w:t>"You promised you wouldn't do that again!" Adrenched Dara ground out between her teeth pushing her wet locks out of her eyes.</w:t>
        <w:br/>
        <w:t>"I lied." Vivien said sweetly taking a swig of orange juice from the carton.</w:t>
        <w:br/>
        <w:t>"If I get sick and die of pneumonia -"</w:t>
        <w:br/>
        <w:t>"I'd send your carcass home, bill your parents, clear your stuff out and have the apartment all to myself again." Vivien sighed wistfully.</w:t>
        <w:br/>
        <w:t>"H-Hey don't get any weird idea's!" Vivien glanced at Dara sideways and grinned. "I said don't get any weird ideas!" </w:t>
        <w:br/>
        <w:t>"Do you honestly think I would do that to you."</w:t>
        <w:br/>
        <w:t>"Yes."</w:t>
        <w:br/>
        <w:t>"...Oh well too bad for you." Vivien said dismissively looking at her watch. "Thought you were going out today water rat." She said Dara who was peeling her pyjama's off her skin.</w:t>
        <w:br/>
        <w:t>"I am."</w:t>
        <w:br/>
        <w:t>"Thought you were going out at one."</w:t>
        <w:br/>
        <w:t>"I am."</w:t>
        <w:br/>
        <w:t>"It is one."</w:t>
        <w:br/>
        <w:t>"IT'S WHAT? WHY DIDN'T YOU WAKE ME UP?" Vivien just looked pointedly down at the drenched Dara kneeling on the floor. </w:t>
        <w:br/>
        <w:t>"...Shut up." She said grabbing her clock. It read 12:30 pm. "Hey it's not -"</w:t>
        <w:br/>
        <w:t>"I lied." Vivien said in exactly the same tone as before walking out of Dara's room. </w:t>
        <w:br/>
        <w:br/>
        <w:t>__________________________________________________________________________________</w:t>
        <w:br/>
        <w:br/>
        <w:t>Dara knocked on Yun suk's door waiting for someone to answer the door. Oddly enough there was more than one voice coming from inside. 'Guess Ning's already here.'</w:t>
        <w:br/>
        <w:t>"Hey Dar dar." Dara turned to see Ning standing behind her. 'Or maybe not.'</w:t>
        <w:br/>
        <w:t>"Hey what’s that you’re eating." She asked pointing at the box in Ning’s hands.</w:t>
        <w:br/>
        <w:t>“Oh this? They’re strawberries. I didn’t get time for break fast today.”</w:t>
        <w:br/>
        <w:t>“Oh cool I love strawberries. What flavour?” Dara asked pressing the doorbell again. Ning stood there with her lips slightly parted and a disconcerted look on her face. “Ning?” Dara asked. “What flavour?”</w:t>
        <w:br/>
        <w:t>“…Straw. Berry.” She said slowly.</w:t>
        <w:br/>
        <w:t>“Oh ok. Cool I love strawberries.”</w:t>
        <w:br/>
        <w:t>“Dara have I ever told you -” Ning started when the door opened behind Dara and she turned back to exclaim in surprise. "Minwoo?!" She rubbed her eyes.</w:t>
        <w:br/>
        <w:t>"Dara!" He shouted pouncing on her.</w:t>
        <w:br/>
        <w:t>"Ow, ow, ow, ow, ow, yowch." Dara said wincing as she shoved Minwoo off her. "Okay so I'm not dreaming." She brushed her clothes off and stood up, noticing Ning looking both of them in a very strange way.</w:t>
        <w:br/>
        <w:t>"Uh, this is Min woo, my friend from Korea." </w:t>
        <w:br/>
        <w:t>"I see." Ning said tolerantly. "Cute." She stated in a rather detached way, like when someone has to complement something they don't like.</w:t>
        <w:br/>
        <w:t>"I don't think she likes me." Minwoo said in a loud whisper to Dara. Yun suk appeared in the doorway. </w:t>
        <w:br/>
        <w:t>"Hey, where's the other guys." He asked.</w:t>
        <w:br/>
        <w:t>"They said to meet them in the city, outside the gaming centre." Ning told him.</w:t>
        <w:br/>
        <w:t>"I see you've met Minwoo." Yun suk said unhelpfully.</w:t>
        <w:br/>
        <w:t>"Yes, cute." Ning said in the same way. </w:t>
        <w:br/>
        <w:t>"I wish she would stop saying that." Minwoo muttered to Dara.</w:t>
        <w:br/>
        <w:t>"She's complementing you."</w:t>
        <w:br/>
        <w:t>"It doesn't sound like it."</w:t>
        <w:br/>
        <w:t>"More friends is it." Ning said looking past Yun suk. There were two more people standing in the doorway. A sweet looking girl and mediocre looking guy. </w:t>
        <w:br/>
        <w:t>"You could say that." Yun suk said. 'Not exactly.' He thought glancing at the two. "This is Eun hye, and Tae hyung. Dara I don't think you've met Eun hye before."</w:t>
        <w:br/>
        <w:t>"Hi." Dara said leadenly looking at Tae hyung. </w:t>
        <w:br/>
        <w:t>"Eun hye is Tae hyung's girlfriend." </w:t>
        <w:br/>
        <w:t>"Oh is that so." Dara said a bit more relaxed.</w:t>
        <w:br/>
        <w:t>"This is Dara, my girlfriend and that's one of our new friends Ning." Ning wondered if it was just her who heard the stress on the words 'my girlfriend'.</w:t>
        <w:br/>
        <w:t>"Nice to meet you." She said in a tone that could have meant anything.</w:t>
        <w:br/>
        <w:t>"Nice to meet you too." Eun hye said giving her a winning smile. Tae hyung didn't say anything but stared at Dara in a way that even made Ning uncomfortable.</w:t>
        <w:br/>
        <w:t>"Guy's you want to come to the city with us?" Yun suk said looking only at Minwoo. </w:t>
        <w:br/>
        <w:t>'Man, aren't these guys friends, they act hella weird around each other.'</w:t>
        <w:br/>
        <w:t>"I want to but I don't like her." Ning heard Minwoo whisper hoarsely to Dara while pointing in her direction.. </w:t>
        <w:br/>
        <w:t>"Gee, I feel so deprived." He looked up startled that she heard him.</w:t>
        <w:br/>
        <w:t>"I don't like your attitude you small eyed freak." He said narrowing his eyes at her.</w:t>
        <w:br/>
        <w:t>"M.W..." Yun suk tried to placate him.</w:t>
        <w:br/>
        <w:t>"Your eyes aren't that much bigger." She pointed out to him.</w:t>
        <w:br/>
        <w:t>"I don't like your geekiness you four eye."</w:t>
        <w:br/>
        <w:t>"I don't like your mushroom hair cut."</w:t>
        <w:br/>
        <w:t>"Mushroom? I'll let you know-"</w:t>
        <w:br/>
        <w:t>"What did you mum do, stick a bowl on your head and cut around it?"</w:t>
        <w:br/>
        <w:t>"I don't like your ugly pock marked face." He said evading the question.</w:t>
        <w:br/>
        <w:t>"I don't like that cattle brand on your neck."</w:t>
        <w:br/>
        <w:t>"It's called a tattoo for your infor-"</w:t>
        <w:br/>
        <w:t>"Cattle brand."</w:t>
        <w:br/>
        <w:t>"What the hell is wrong with you I said it's a tattoo and -"</w:t>
        <w:br/>
        <w:t>"Say moo, cow." She interrupted him again. He ground his teeth together and she smiled pleasantly. Dara cracked up laughing.</w:t>
        <w:br/>
        <w:t>"Dara! You're meant to be on my side!" He whined.</w:t>
        <w:br/>
        <w:t>"You got told." She chortled. Yun suk smiled. </w:t>
        <w:br/>
        <w:t>"Don't mind her Minwoo. Ning's always like that. She's even like that to her boyfriend." Minwoo looked up with a start.</w:t>
        <w:br/>
        <w:t>"Ning?"</w:t>
        <w:br/>
        <w:t>"Yah?" She asked curiously. Minwoo sobered up completely. "I never got around to telling you why I'm here." They turned to look at him.</w:t>
        <w:br/>
        <w:t>"We met Jason." Eun hye told Yun suk. </w:t>
        <w:br/>
        <w:br/>
        <w:t>~ Flash back ~</w:t>
        <w:br/>
        <w:br/>
        <w:t>"Yun suk!" Eun hye shouted happily running forward to hug him. He pried her arms off from around him and set her a good distance away from himself. </w:t>
        <w:br/>
        <w:t>"I'm not who you think I am." He said politely.</w:t>
        <w:br/>
        <w:t>"What are you talking about you're not who I think you are. Didn't you miss me while you were away Yun suk?"</w:t>
        <w:br/>
        <w:t>"Er. No." He said keeping her an arms length from him. "See I'm not Yun suk." </w:t>
        <w:br/>
        <w:t>"Yun suk, get your hands off my girl friend." Tae hyung said coming into view. He hastily removed his hands from Eun hye.</w:t>
        <w:br/>
        <w:t>"Yun suk you're back!" Minwoo shouted happily while glaring at Tae hyung.</w:t>
        <w:br/>
        <w:t>"I'm not Yun suk!" He said again hoping to get through to someone.</w:t>
        <w:br/>
        <w:t>“Heh? What are you talking about Yun suk?” Minwoo asked scratching his head.</w:t>
        <w:br/>
        <w:br/>
        <w:t>~ Flash back ~ (puhehehe a flashback in a flashback)</w:t>
        <w:br/>
        <w:br/>
        <w:t>"Yun suk!" Eun hye shouted happily running forward to hug him. He pried her arms off from around him and set her a good distance away from himself. </w:t>
        <w:br/>
        <w:t>"I'm not who you think I am." He said politely.</w:t>
        <w:br/>
        <w:t>"What are you talking about you're not who I think you are. You’re the only one for me. Didn't you miss me while you were away Yun suk?"</w:t>
        <w:br/>
        <w:t>"Er. No." He said keeping her an arms length from him. "I'm not the one for you." </w:t>
        <w:br/>
        <w:t>"Yun suk, get your hands off my girl." Tae hyung said coming into view. He hastily removed his hands from Eun hye.</w:t>
        <w:br/>
        <w:t>“Hey Yun suk!”</w:t>
        <w:br/>
        <w:t>“M.W!” Yun suk said relieved.</w:t>
        <w:br/>
        <w:br/>
        <w:t>~End Flash Back~</w:t>
        <w:br/>
        <w:t>~End Flash Back~ (That's hell wack lmao)</w:t>
        <w:br/>
        <w:br/>
        <w:t>"Eun hye?" Tae hyung asked noticing the annoyed look on her face.</w:t>
        <w:br/>
        <w:t>"I came to tell you Yun suk, Eun Hye asked to come along as well, after all you guys are child hood friends.. I thought it would be better to tell you personally. After I heard about your mother." Minwoo said.</w:t>
        <w:br/>
        <w:t>"So why is this cream puff here." Ning asked looking at Tae hyung. Minwoo burst out laughing.</w:t>
        <w:br/>
        <w:t>“Would you stop calling me that.” He snapped. </w:t>
        <w:br/>
        <w:t>“Stop calling you that? I never called you that before.” She pointed out.</w:t>
        <w:br/>
        <w:t>“Sorry that’s my fault.” Minwoo said chuckling. “You see -”</w:t>
        <w:br/>
        <w:t>“Getting back to why we are here.” Eun hye interrupted Minwoo, “Yes, about your mother. We’re all very sorry about that. We know how close you were to her.” She said softly. Yun suk smiled.</w:t>
        <w:br/>
        <w:t>“Guy’s it’s alright. Jason helped me through it. I’m looking forward to getting to know my father better. He’s already gone to Korea to sort things out about my belongings and stuff over there. He’s going to adopt me.” The three of them didn’t look too much better. “Hey c’mon guy’s lighten up?”</w:t>
        <w:br/>
        <w:t>“Yun suk, we came here to tell you about that. Your father’s dead.” Minwoo said slowly. “He died in a petrol station explosion saving Jason.” There was a silence all around before Ning spoke up.</w:t>
        <w:br/>
        <w:t>“How’s Jason.” She asked as Dara walked over to Yun suk and slipped her hand into his. He turned to her and gave her a small smile for her support. Ning noticed Eun hye staring at the two.</w:t>
        <w:br/>
        <w:t>“He’s in a coma. He was saved from most external injuries but…” He trailed off.</w:t>
        <w:br/>
        <w:t>“Don’t worry Ning. I’m sure Jason will be fine.” Dara tried to comfort her and Yun suk at the same time.</w:t>
        <w:br/>
        <w:t>“You’re a sweetie Dardar.” </w:t>
        <w:br/>
        <w:t>“Well I’m going to go pack.” Yun suk said.</w:t>
        <w:br/>
        <w:t>“Pack?”</w:t>
        <w:br/>
        <w:t>“Yeah, I’m going back to Korea with you guys. It’s why you’re here isn’t it?”</w:t>
        <w:br/>
        <w:t>“Actually we’re not going back.” Tae hyung said motioning to Eun hye and himself.</w:t>
        <w:br/>
        <w:t>“What?”</w:t>
        <w:br/>
        <w:t>“We’ve booked our tickets back for later, we’re just going to go sightseeing a bit before we go back for christmas.” Eun hye said. Yun suk’s face darkened and Ning didn’t miss the glance that went between him and Minwoo.</w:t>
        <w:br/>
        <w:t>______________________________________________________________________________________</w:t>
        <w:br/>
        <w:br/>
        <w:t>“They’re staying behind?” Yun suk demanded of Minwoo as Dara and Ning sat on his bed packing his luggage.</w:t>
        <w:br/>
        <w:t>“Hey, hey Yun suk I didn’t know about it. This is the first I’ve heard of it. You know I wouldn’t have let them come along. I thought they were just going to come over and go straight back as planned. I couldn’t say no. Yun suk you know me. I wouldn’t let them do anything to -”</w:t>
        <w:br/>
        <w:t>“It’s okay Min woo.” Dara said firmly. “He can’t do anything to me.”</w:t>
        <w:br/>
        <w:t>“Tae hyung?” Ning asked. They finally realised that she was there. “What’s going on with you guys. You say you’re friends but Min moo seems like the only who really is.”</w:t>
        <w:br/>
        <w:t>“It’s Min Woo. Not Moo.” He said flatly.</w:t>
        <w:br/>
        <w:t>“Moo suites you so much more. Cutie pie.” </w:t>
        <w:br/>
        <w:t>“You are so immature. I can’t believe I’m even bothering to talk to -”</w:t>
        <w:br/>
        <w:t>“Say moo. Cow.”</w:t>
        <w:br/>
        <w:t>“Are you trying to start something you -”</w:t>
        <w:br/>
        <w:t>“Who’s that girl.” Ning interrupted him.</w:t>
        <w:br/>
        <w:t>“What girl?” Yun suk asked. “Eun hye?”</w:t>
        <w:br/>
        <w:t>“Yeah she keeps staring at you. I don’t like the cream puff either. The way he looks at Dara.” She said almost protectively.</w:t>
        <w:br/>
        <w:t>“Dara, I told you about how Tae hyung and Yun suk became enemies right.” Minwoo asked Dara who was busy folding clothes.</w:t>
        <w:br/>
        <w:t>“You mean how Tae hyung liked some girl who used him to get to Yun suk because she liked Yun suk and instead of blaming the girl he blamed Yun suk or something?”</w:t>
        <w:br/>
        <w:t>“That’s the girl.”</w:t>
        <w:br/>
        <w:br/>
        <w:br/>
        <w:br/>
        <w:br/>
      </w:r>
      <w:r>
        <w:rPr>
          <w:rFonts w:cs="Arial" w:ascii="Arial" w:hAnsi="Arial"/>
          <w:b/>
          <w:bCs/>
          <w:sz w:val="20"/>
          <w:szCs w:val="20"/>
        </w:rPr>
        <w:t>Chapter 15 – America</w:t>
      </w:r>
      <w:r>
        <w:rPr>
          <w:rFonts w:cs="Arial" w:ascii="Arial" w:hAnsi="Arial"/>
          <w:sz w:val="20"/>
          <w:szCs w:val="20"/>
        </w:rPr>
        <w:br/>
        <w:br/>
        <w:t>“Take care of yourself while I’m away.” Yun suk said brushing his lips across Dara’s forehead. She smiled. “I’ll be fine.” She told him as she saw his eyes flicker towards Tae hyung. </w:t>
        <w:br/>
        <w:t>“How are you ever going to deal without me.” Minwoo said spreading his arms. She stepped forward and hugged him with a small laugh.</w:t>
        <w:br/>
        <w:t>“I have Ning, she’s even worse than you are. It was good to see you again though.” He let go of her and opened his arms to Ning who arched an eyebrow at him. </w:t>
        <w:br/>
        <w:t>“Hey c’mon I’m in a good mood.”</w:t>
        <w:br/>
        <w:t>“Just this once.” She wrapped her arms around him, and then hugged Yun suk in turn. “Tell Jason to get better soon for me. Don’t worry about Dara, it won’t be hard to keep that cream puff away from her.” She murmured. </w:t>
        <w:br/>
        <w:t>“What’s this group hug?” Eun hye said cheerily walking amongst the group. “Yun suk, Minwoo come on!” She opened her arms.</w:t>
        <w:br/>
        <w:t>“Haha, I’ll be seeing you soon any way.” Yun suk said.</w:t>
        <w:br/>
        <w:t>“But -”</w:t>
        <w:br/>
        <w:t>“Look that’s our flight, we’ll be off!” Minwoo grinned and dragged Yun suk with him. Eun hye turned to Ning and Dara. “Hey, since we’ll be sightseeing, would you care to show us around a bit?” She asked wide-eyed.</w:t>
        <w:br/>
        <w:t>“Now?” Dara asked.</w:t>
        <w:br/>
        <w:t>“Yeah!” She smiled. “We’d appreciate it heaps. Right Taeng?” She said as Tae hyung came up behind her grabbing her by the waist. Dara shuddered remembering how Tae hyung used to do that to her.</w:t>
        <w:br/>
        <w:t>“Well…” She started before Ning interrupted her.</w:t>
        <w:br/>
        <w:t>“Sorry but we can’t, we stood some friends up the other day, so we promised we’d make it up to them today.” Ning said apologetically. “Well don’t want to be late, we’ll see you around.” Ning said whistling for a taxi.</w:t>
        <w:br/>
        <w:t>“Ning, where are we going.” Dara finally asked once they were in the cab. </w:t>
        <w:br/>
        <w:t>“I don’t know, but I don’t like that chick.” Ning said pursing her lips.</w:t>
        <w:br/>
        <w:t>“She seems really sweet to me.”</w:t>
        <w:br/>
        <w:t>“Exactly.”</w:t>
        <w:br/>
        <w:t>“Huh?”</w:t>
        <w:br/>
        <w:t>“She makes me sick.”</w:t>
        <w:br/>
        <w:t>___________________________________________________________________________________</w:t>
        <w:br/>
        <w:br/>
        <w:t>“I sure hope that Ning girl is as tough as she seems.”</w:t>
        <w:br/>
        <w:t>“What?” Yun suk asked looking across at Minwoo.</w:t>
        <w:br/>
        <w:t>“You don’t know the trouble I went through when you were away. Did you know I got suspended because of that cream puff?”</w:t>
        <w:br/>
        <w:t>“Again? Oh, now that I think about it, Dara did tell me.”</w:t>
        <w:br/>
        <w:t>“What do you mean again? It’s only the fourth time. But do you know they said that if it happened again that I would get expelled? I mean the nerve of them, just because -”</w:t>
        <w:br/>
        <w:t>“She got expelled though right?”</w:t>
        <w:br/>
        <w:t>“Yeah, that onion faced girl was picking a fight with her over that loser. Dang, gotta tell you that girl is U-G-L-Y -” Minwoo snorted.</w:t>
        <w:br/>
        <w:t>“Onion faced? You mean Amelia?”</w:t>
        <w:br/>
        <w:t>“Yeah her, apparently Dara stuffed something up with her back and -”</w:t>
        <w:br/>
        <w:t>“So why are you worried again?”</w:t>
        <w:br/>
        <w:t>“Because, I always had to keep Tae hyung away from her. The freak doesn’t get a hint.”</w:t>
        <w:br/>
        <w:t>“Dara’s a tough girl, she’ll be fine and Ning well…I just met her, but she and Dara have been like soul sisters after they got past their differences.”</w:t>
        <w:br/>
        <w:t>“Augh I can’t stand her. Calling me cute like that.”</w:t>
        <w:br/>
        <w:t>“Isn’t that a good thing?”</w:t>
        <w:br/>
        <w:t>“… Any way who would go for a girl who’s so geeky, rude, and rough, and boyish and sarcastic and smart ass and -”</w:t>
        <w:br/>
        <w:t>“Well, my brother kind of did.”</w:t>
        <w:br/>
        <w:t>“Oh yeah, man Jason has BAD taste.”</w:t>
        <w:br/>
        <w:br/>
        <w:t>Ning sneezed. “Hey you okay?” Dara asked as she stepped out of the cab. </w:t>
        <w:br/>
        <w:t>“Haha yeah, no idea. Must be my hay fever acting up.”</w:t>
        <w:br/>
        <w:t>“Ooooo someone’s talking about you.”</w:t>
        <w:br/>
        <w:t>“Haha you believe in that crap? Any way, I’ll call you tonight, we’ll do something tomorrow okay?”</w:t>
        <w:br/>
        <w:t>“Alright. See ya.” Dara said closing the cab door. For some reason, she had a feeling something bad was going to happen. “Hah, I’m nuts, must be missing Yun suk already.” She smirked to herself.</w:t>
        <w:br/>
        <w:br/>
        <w:t>___________________________________________________________________________________</w:t>
        <w:br/>
        <w:br/>
        <w:br/>
        <w:t>“Okay, okay I’m coming.” Ning called running to answer the door. She opened it to see a worried Dara panting in the doorway. “Hey Dardar did you run all the way here. Come in.”</w:t>
        <w:br/>
        <w:t>“Ning it’s about Jason.” She said stepping inside as she closed the door.</w:t>
        <w:br/>
        <w:t>“Oh?” She said leading her into the house. “Here sit down. I’ll get you something to drink.” She said coming back with two tall glasses of lemonade. “So what did you run all the way here to tell me.” She asked. </w:t>
        <w:br/>
        <w:t>“Jason, his condition got worse.”</w:t>
        <w:br/>
        <w:t>“Oh, is that all. I knew that already.” Ning laughed taking a drink</w:t>
        <w:br/>
        <w:t>“What do you mean is that all. He could die! Don’t you love him?” Ning winced.</w:t>
        <w:br/>
        <w:t>“Well … Love is a strong word.” Ning said avoiding the question.</w:t>
        <w:br/>
        <w:t>“Ning!!” Dara reprimanded.</w:t>
        <w:br/>
        <w:t>“I mean of course I care, but so he’s in a coma.”</w:t>
        <w:br/>
        <w:t>“You would think that’s pretty serious.”</w:t>
        <w:br/>
        <w:t>“What can I do? I’m no doctor, I’m no nurse, and I can’t help him even if I am there. But I’m doing something here and that’s what matters.”</w:t>
        <w:br/>
        <w:t>“Oh, so that’s it.” Dara said quietly.</w:t>
        <w:br/>
        <w:t>“So what’s it.”</w:t>
        <w:br/>
        <w:t>“You’re staying here because of me.”</w:t>
        <w:br/>
        <w:t>“Well, no. I kind of live here.”</w:t>
        <w:br/>
        <w:t>“Ning, I want you to go see Jason.”</w:t>
        <w:br/>
        <w:t>“What?”</w:t>
        <w:br/>
        <w:t>“I’m going to make you go see Jason even if I have to pay for your ticket.”</w:t>
        <w:br/>
        <w:t>“What?”</w:t>
        <w:br/>
        <w:t>“I don’t want you to feel like you have a responsibility over me.”</w:t>
        <w:br/>
        <w:t>“What?”</w:t>
        <w:br/>
        <w:t>“Ning!”</w:t>
        <w:br/>
        <w:t>“What?!”</w:t>
        <w:br/>
        <w:t>“Stop saying ‘What?’!”</w:t>
        <w:br/>
        <w:t>“Okay, okay, I’ll be serious. No.”</w:t>
        <w:br/>
        <w:t>“What?”</w:t>
        <w:br/>
        <w:t>“No I’m not going to see him.”</w:t>
        <w:br/>
        <w:t>“What?”</w:t>
        <w:br/>
        <w:t>“Because – very funny.” Ning said flatly. </w:t>
        <w:br/>
        <w:t>“What?!” Ning shoved a madly grinning Dara nearly spilling their drinks all over the floor. </w:t>
        <w:br/>
        <w:t>“Like I was saying, I’m not going to go back, cause I know that loser can’t be trusted.” She said referring to Tae hyung.</w:t>
        <w:br/>
        <w:t>“He’s called twice and he hasn’t called again.”</w:t>
        <w:br/>
        <w:t>“Only because I scared him off.”</w:t>
        <w:br/>
        <w:t>“You did not.”</w:t>
        <w:br/>
        <w:t>“I did too.”</w:t>
        <w:br/>
        <w:br/>
        <w:t>~ Flashback ~</w:t>
        <w:br/>
        <w:br/>
        <w:t>Ning sat on Dara’s bed looking through her personal stuff and photo’s. She could hear Dara coughing. “Yeah is something the prob Dar dar?”</w:t>
        <w:br/>
        <w:t>“Ning, you do know that’s my personal stuff.” Dara said pointedly.</w:t>
        <w:br/>
        <w:t>“Haha yeah pretty interesting stuff. OooOooO what’s this?” She asked pulling out the silver bracelet from Yun suk. </w:t>
        <w:br/>
        <w:t>“Hey gimme that you sucker.” Dara said snatching it from her fingers. “Yun suk gave it to me.”</w:t>
        <w:br/>
        <w:t>“I have one too!” Ning exclaimed. “We should wear ours out together some time. You should come over I’ll show you.” She said as the phone rang. Snatching it up before Dara could get to it she said cheerfully. “Yelo!”</w:t>
        <w:br/>
        <w:t>‘Dara…?’</w:t>
        <w:br/>
        <w:t>“Yes?” Ning answered grinning at Dara.</w:t>
        <w:br/>
        <w:t>‘It’s Tae hyung.’</w:t>
        <w:br/>
        <w:t>“Oh, it’s you cream puff.” Ning said more hostilely. She put her hand over the receiver. “It’s cream puff.” She said to Dara. </w:t>
        <w:br/>
        <w:t>“I gathered that.” Dara replied vapidly. Ning heard him sigh on the phone.</w:t>
        <w:br/>
        <w:t>‘Would you please not call me that.’ He said less than tolerantly.</w:t>
        <w:br/>
        <w:t>“Why are you calling cream puff?” She asked flatly again. Dara pressed her ear to the other side of the phone.</w:t>
        <w:br/>
        <w:t>‘Look, Dara. I know we’ve had our differences –’ Dara snorted. </w:t>
        <w:br/>
        <w:t>“Differences cheh.” Ning put a finger to her lips.</w:t>
        <w:br/>
        <w:t>‘What was that?’</w:t>
        <w:br/>
        <w:t>“Nothing I just sneezed.”</w:t>
        <w:br/>
        <w:t>‘I know we’ve had our differences but I really hope that hasn’t impacted on our relationship -’</w:t>
        <w:br/>
        <w:t>“Hold it, what relationship?” She could hear him struggling with himself.</w:t>
        <w:br/>
        <w:t>‘You know. How we went out, I was devastated when you decided not to continue with it -.’</w:t>
        <w:br/>
        <w:t>“He cheated on me!” Dara hissed.</w:t>
        <w:br/>
        <w:t>“Shh!! You’re ruining it.” Ning said putting her hand on the receiver. </w:t>
        <w:br/>
        <w:t>“No gimme that! I’ll tell that f4ggot what I think.” Dara said trying to grab the phone. Ning slapped away her hands.</w:t>
        <w:br/>
        <w:t>‘What’s going on?’</w:t>
        <w:br/>
        <w:t>“My cousin just came in. Do you have to ask me everything that’s going on over here?” She snapped. </w:t>
        <w:br/>
        <w:t>‘Sorry, I know you’re mad at me. But I hope that our past experiences haven’t ruined our friendship.’</w:t>
        <w:br/>
        <w:t>“Damn right I’m mad at you. You were cheating on me with some freak ass slut. You think I give a sh*t about our relationship boy?”</w:t>
        <w:br/>
        <w:t>“Actually the girl was really nice -”</w:t>
        <w:br/>
        <w:t>“SH!! You’re ruining it!” She hissed at Dara before saying to Tae hyung.</w:t>
        <w:br/>
        <w:t>“Why are you calling cream puff, you still haven’t answered me.”</w:t>
        <w:br/>
        <w:t>‘I just hoped we still had something. That girl was nothing. I’ve realised my mistake.’</w:t>
        <w:br/>
        <w:t>“Had something? I have Yun suk. He’s more than you’ll ever be you woman. Plus don’t you have a girlfriend? She seems like a sweet girl. Don’t tell me you’re going to cheat on her you player. I may be really stupid but I’m not that stupid. I don’t make the same mistake that many times, not the obvious ones any way. So why don’t you go – uh oh…” She trailed off grinning as Dara made to strangle her.</w:t>
        <w:br/>
        <w:t>‘Dara what’s going on?’</w:t>
        <w:br/>
        <w:t>“Ning you damn bitch hand me the phone now.”</w:t>
        <w:br/>
        <w:t>“No!”</w:t>
        <w:br/>
        <w:t>“Give it here!”</w:t>
        <w:br/>
        <w:t>“No!” Ning shouted as Dara wrenched the phone from her hands. </w:t>
        <w:br/>
        <w:t>“Listen Tae hyung, I am NOT stupid. So go run back to Eun hye ok?”</w:t>
        <w:br/>
        <w:t>‘Wait who was that on the phone before?’</w:t>
        <w:br/>
        <w:t>“No one. My friend.” There was a long silence on the phone and he hung up while their laughter filled the room.</w:t>
        <w:br/>
        <w:br/>
        <w:t>___________________________________________________________________________________</w:t>
        <w:br/>
        <w:br/>
        <w:t>He was standing in a fog, unable to see ahead, unable to see behind. Squinting he took a hesitant step forward watching the air swirl around him. The empty parking lot, the oval, the wire fence. He stopped. Noticing he was not alone he watched as he noticed a man standing at the back of the courts. “Wait.” He called. He moved on and he followed and the fog closed in again and he lost sight of him.</w:t>
        <w:br/>
        <w:t>___________________________________________________________________________________</w:t>
        <w:br/>
        <w:br/>
        <w:br/>
        <w:t>“I can’t believe I’m doing this.”</w:t>
        <w:br/>
        <w:t>“Don’t you want to see Jason.”</w:t>
        <w:br/>
        <w:t>“Sure I do, I just don’t want to go all the way to Korea to do it.”</w:t>
        <w:br/>
        <w:t>“Why not?”</w:t>
        <w:br/>
        <w:t>“Because I’m meant to be here, making sure the cream puff doesn’t rape you!”</w:t>
        <w:br/>
        <w:t>“WHAT?”</w:t>
        <w:br/>
        <w:t>“I’m kidding I’m kidding geez…” Ning as the people in the airport turned to look at the two.</w:t>
        <w:br/>
        <w:t>“Listen don’t worry about me, I’ve beaten him up before, I can do it again.”</w:t>
        <w:br/>
        <w:t>“…Right.”</w:t>
        <w:br/>
        <w:t>“What you don’t believe me?”</w:t>
        <w:br/>
        <w:t>“No I don’t.”</w:t>
        <w:br/>
        <w:t>“…Get on the freaking plane.”</w:t>
        <w:br/>
        <w:t>“Alright, alright.”</w:t>
        <w:br/>
        <w:br/>
        <w:br/>
        <w:t>“Hi, I’m looking for Jason Woo.” She said to the lady at the front desk.</w:t>
        <w:br/>
        <w:t>“Jason Woo.” She said with a thick accent. “Room 335, must be popular. A lot of visitors.”</w:t>
        <w:br/>
        <w:t>“Is that so? Thanks.” She said making her way to the elevator. Just as the doors opened Minwoo stepped out. His mouth hung open. </w:t>
        <w:br/>
        <w:t>“You! What are you doing here?”</w:t>
        <w:br/>
        <w:t>“Yo cow boy. Happy to see me? I’m coming to see Jason.” She said beaming at him.</w:t>
        <w:br/>
        <w:t>“Visiting hours just ended. Unless you’re a family member you can’t go in.”</w:t>
        <w:br/>
        <w:t>“Well now, isn’t that just peachy.” </w:t>
        <w:br/>
        <w:t>“Yeah sucked in.” He laughed.</w:t>
        <w:br/>
        <w:t>“What a pity. Guess I’ll just go home now.” She said dismissively.</w:t>
        <w:br/>
        <w:t>“Nah, hey don’t do that at least go see him. Yun suk’s in there now, we’ll come back later.”</w:t>
        <w:br/>
        <w:t>“Wait, wait. We?”</w:t>
        <w:br/>
        <w:t>“Yeah. It’s not like you know your way around here.”</w:t>
        <w:br/>
        <w:t>“Wait, wait. You are going to show me around.”</w:t>
        <w:br/>
        <w:t>“Yes that was the plan.”</w:t>
        <w:br/>
        <w:t>“My isn’t that nice of you.” She said patting his cheek.</w:t>
        <w:br/>
        <w:t>“So where you wanna go?” Minwoo asked slipping into the driver’s seat.</w:t>
        <w:br/>
        <w:t>“Can we grab a burger?”</w:t>
        <w:br/>
        <w:br/>
        <w:t>___________________________________________________________________________________</w:t>
        <w:br/>
        <w:br/>
        <w:t>The scene dissolved and his surroundings changed as now he stood in a park, a single white bench, a pair of empty swings rocked back and forth. “Where am I?” He heard himself say and hearing the soft patter of footsteps and looked up. No one was there and when he turned back the scene was gone. The man stood in the distance again. “Dad?” His father smiled and beckoned. </w:t>
        <w:br/>
        <w:t>___________________________________________________________________________________</w:t>
        <w:br/>
        <w:br/>
        <w:br/>
        <w:t>“Man what was with all those girls?” Ning asked Minwoo as they stepped into the hospital. “All that staring creeps me out.”</w:t>
        <w:br/>
        <w:t>“Of course, don’t you know how popular I am? I mean look at me.” Ning looked at him. </w:t>
        <w:br/>
        <w:t>“Oh yeah, real cute.” She said sceptically. “And I’ll bet, that cattle brand is a real turn on for Korean girls.” She said shaking her head.</w:t>
        <w:br/>
        <w:t>“Hey it’s a tattoo!”</w:t>
        <w:br/>
        <w:t>“Oh so you actually paid for that to get done?” She laughed. “Sick.”</w:t>
        <w:br/>
        <w:t>“…I hate you.”</w:t>
        <w:br/>
        <w:t>“That’s nice honey.”</w:t>
        <w:br/>
        <w:t>“Look we’re here.” Minwoo said opening the door to room 335. Stepping in they saw a weary Yun suk staring out the window.</w:t>
        <w:br/>
        <w:t>“Yun suk, look I’m really sorry but Dara made me come and -” He shook his head and smiled faintly.</w:t>
        <w:br/>
        <w:t>“Yeah she called me about it. I’m surprised you left it this long.” Ning felt her face turn hot and she turned to the bed to see Jason hooked up there. </w:t>
        <w:br/>
        <w:t>“Hey Yun suk I got lunch for you.” Minwoo said lifting a paper bag. He stood up and they walked out closing the door behind them. Ning grabbed a stool and brought it next to the bed looking across at Jason.</w:t>
        <w:br/>
        <w:t>“You had me so worried you @ss and now when I get here you just look like you’re fast asleep.” She smiled. “I haven’t seen you for so long. I mean Yun suk has been around but it’s not the same. I mean all through our exams I didn’t see you, and then when I’m finished you’re already gone.” She paused to take a breath looking around the room. “I’m sorry I took so long to come. I didn’t want to. To tell you honestly, Dara forced me to come. I didn’t want to see you like this, and hearing about your father. It was a blow to me too. I’ll miss him a lot, always offering to buy me things, always offering to take me places, telling me to come over and use whatever I wanted. But what I’ll miss most, was how sorry he was that he couldn’t always be with you, I know he wanted to be. Remember the time when we cooked dinner for him and he couldn’t make it back? The next day he tried to make us breakfast and boy was it horrible. I loved all of it though, the fact he put effort into it. Even when I ran you over with my bike, that day I brought you back to your house he was there. I thought I was in for a whooping. But he just laughed, cleaned you up and asked me if I wanted to come in for lunch.” She smiled fondly tracing her finger down the scar on his right eyebrow.</w:t>
        <w:br/>
        <w:t>“Do you know what they told me.” She started in a whisper. “They told me that you’re not going to wake up. That it’s not in your body but in your head. They said even if you do wake up, there’s a great chance…you won’t be yourself. That you won’t be able to think, that you won’t be able to function on your own. That you’ll be a walking cadaver. I don’t believe them. I heard how your father died shielding you from the explosion. He wouldn’t let it happen. I don’t believe it’s going to happen.”</w:t>
        <w:br/>
        <w:t>__________________________________________________________________________________</w:t>
        <w:br/>
        <w:br/>
        <w:t>The big memorable stone house stood, grim and forbidding, almost at the very edge of the cliff. Far below, the ocean crashed and snarled in huge, breaking waves against the rocks. The walls of the house were made of thick, drab gray blocks of stone, and the slate roof shone blackly in the rain. He thought he could hear whisperings, the faint hisses of breath. However, the crashing of the waves against the rocks drowned all other sounds out. But over it all he could hear someone talking. A shadowy figure poised at the edge of the cliff staring at the rocky waves. This time it was not a man. It was a girl. “Ning?” He murmured. She spun around but he heard no reply. Her mouth opened but nothing came out. He moved towards her longing to hear a voice but his own and as he reached her she smiled warmly, shining out against the cold surroundings and opened her arms. He stepped towards her and she disappeared as he lost footing lunged downwards towards the crashing waves and he braced himself for the feeling of cold water when he felt the soft wet touch of warm liquid on his face. </w:t>
        <w:br/>
        <w:t>___________________________________________________________________________</w:t>
        <w:br/>
        <w:br/>
        <w:t>Ning started as she noticed a drop slip straight from her eye unbidden to splash on Jason’s cheek. “Ah stupid I’m crying again.” She said lifting a hand to her face but there was no sign of tears. “Ah stupid I must have been here too long. My brain is stuffed up.” She felt something brush against her hand and she looked down to she Jason’s finger tips resting on her hand. The hand which lay over his scar, and she watched in amazement as his eyes opened.</w:t>
        <w:br/>
        <w:br/>
        <w:br/>
        <w:br/>
        <w:br/>
      </w:r>
      <w:r>
        <w:rPr>
          <w:rFonts w:cs="Arial" w:ascii="Arial" w:hAnsi="Arial"/>
          <w:b/>
          <w:bCs/>
          <w:sz w:val="20"/>
          <w:szCs w:val="20"/>
        </w:rPr>
        <w:t>Chapter 16</w:t>
      </w:r>
      <w:r>
        <w:rPr>
          <w:rFonts w:cs="Arial" w:ascii="Arial" w:hAnsi="Arial"/>
          <w:sz w:val="20"/>
          <w:szCs w:val="20"/>
        </w:rPr>
        <w:t> </w:t>
        <w:br/>
        <w:br/>
        <w:t>“Ning?” His lips formed, but he didn’t speak.</w:t>
        <w:br/>
        <w:t>“Hey Jason.” She said fondly. He smiled faintly at her. </w:t>
        <w:br/>
        <w:t>“I could hear you.” He said so softly that she almost couldn’t hear him. </w:t>
        <w:br/>
        <w:t>“At least I didn’t waste my breath.” She said her hand moving to stroke his brow.</w:t>
        <w:br/>
        <w:t>“You helped me come back.”</w:t>
        <w:br/>
        <w:t>“I couldn’t let you leave me so soon.” She told him condescendingly.</w:t>
        <w:br/>
        <w:t>“Dad heard too.”</w:t>
        <w:br/>
        <w:t>“I’m glad he did. I want him to know how much I miss him. Here. I’m sure you want to see Yun suk.” She said gently rising from the stool and stretching. Walking stiffly to the door she wedged it open to see Yun suk and Minwoo sitting on the benches outside talking intently. He turned to see her standing in the doorway and she beckoned for him to come. </w:t>
        <w:br/>
        <w:t>“Hey, you look tired, I’m sorry I shouldn’t have left you in there so long alone, but we didn’t want to intrude on anything.” Yun suk said. She just shook her head. </w:t>
        <w:br/>
        <w:t>“Just come in.” She said taking him by the hand. Minwoo made himself comfortable by the television on the other bed.</w:t>
        <w:br/>
        <w:t>“What do you want to show me?” Yun suk asked as she pulled the stool over for him. He looked down at Jason who heavy lidded stared up at him. </w:t>
        <w:br/>
        <w:t>“Hey bro.”</w:t>
        <w:br/>
        <w:t>“Hyung?” He said half disbelievingly.</w:t>
        <w:br/>
        <w:t>“Hyung, sounds funny.” He quirked a faint smile. Yun suk reached forward and grabbed him into a hug.</w:t>
        <w:br/>
        <w:t>“I was so worried, I’d lose you as well. First Umma, then Appa and if it was you too…”</w:t>
        <w:br/>
        <w:t>“Told you, I’ll always be here for you bro.” Yun suk sighed feeling a lump grow in his throat when Minwoo flounced over to sit on Yun suk’s lap.</w:t>
        <w:br/>
        <w:t>“Yo man, you guys really do look the same, I just can’t get over it, it’s just too spooky!” He said enthusiastically. “Don’t people say that when you see your doppelganger it means you’re going to die -”</w:t>
        <w:br/>
        <w:t>“M. W.” Yun suk said flatly.</w:t>
        <w:br/>
        <w:t>“Oh hahahha sorry, how careless of me. Yo yo sorry Jason, I didn’t mean you were going to die or any thing and –”</w:t>
        <w:br/>
        <w:t>“Don’t worry about it beef boy. People only get killed when they see their identical self because the doppelganger is going kill them and take their place.” She pointed out to him. “Plus, they aren’t identical.” She said smiling bringing her fingers to Jason’s brow.</w:t>
        <w:br/>
        <w:t>“Beef boy? What is you and calling me stupid names? I -”</w:t>
        <w:br/>
        <w:t>“They’re pet names. It’s called a sign of affection.” She said sweetly continuing to stroke Jason’s brow.</w:t>
        <w:br/>
        <w:t>“… How do you know so much about doppelgangers and stuff any way?” He said accusingly.</w:t>
        <w:br/>
        <w:t>“Is it so wrong to know a little useless information?”</w:t>
        <w:br/>
        <w:t>“Are you answering my question with a question?”</w:t>
        <w:br/>
        <w:t>“What if I was?”</w:t>
        <w:br/>
        <w:t>“Has it ever occurred to you how annoying it is?”</w:t>
        <w:br/>
        <w:t>“Wouldn’t that be the point?”</w:t>
        <w:br/>
        <w:t>“Do you realise this is getting us no where?”</w:t>
        <w:br/>
        <w:t>“Do you think I’m going to be the one to back down first?”</w:t>
        <w:br/>
        <w:t>“…Just answer the damn question.”</w:t>
        <w:br/>
        <w:t>“I watch a lot of Japanese anime. It’s creative stuff.” She shrugged. “I love it. I even try to draw it now and then.” She stood. “I’ll go tell the nurse about Jason then.”</w:t>
        <w:br/>
        <w:t>“I’ll come too!” Minwoo cried energetically twisting off Yun suk’s lap. Yun suk rolled his eyes at Ning who smiled and followed him out.</w:t>
        <w:br/>
        <w:t>“Hellooooooooo nurse!” She heard him call down the hallway. “Oh god.” She muttered and ran after him.</w:t>
        <w:br/>
        <w:br/>
        <w:t>___________________________________________________________________________________</w:t>
        <w:br/>
        <w:br/>
        <w:t>“What do you want Tae hyung.” Dara said irritated standing at the top of the long winding steps down to the park in front of the apartment. </w:t>
        <w:br/>
        <w:t>“I just want to talk Dara, that’s all.”</w:t>
        <w:br/>
        <w:t>“Okay then, you want to talk, then talk.” She said putting her hands on her hips. “I have better things to do with my time than listen to you ramble.”</w:t>
        <w:br/>
        <w:t>“Listen Dara, I know we had our falling out -” He started but she waved away his words impatiently.</w:t>
        <w:br/>
        <w:t>“Yes what about it.”</w:t>
        <w:br/>
        <w:t>“I just want to tell you, I haven’t lost my feelings for you Dara. I made a mistake, and I promise it won’t happen again.”</w:t>
        <w:br/>
        <w:t>“Wait a minute then…What are you trying to get at?” He hesitated.</w:t>
        <w:br/>
        <w:t>“Dara I like you, I want you. I want to be with you.”</w:t>
        <w:br/>
        <w:t>“You want to get back with me? How about Eun hye! Isn’t she your girlfriend? Or another one you’re just going to discard like you did to me. How stupid do you think I am.”</w:t>
        <w:br/>
        <w:t>A figure stared at the two from a distance.</w:t>
        <w:br/>
        <w:t>“Dara, I know that was wrong too. I was just using her as a substitute to get over you, but I missed you so much -”</w:t>
        <w:br/>
        <w:t>Eun hye turned and left the scene quietly leaving the two to their quarrel. She had heard enough.</w:t>
        <w:br/>
        <w:t>“What kind of sh*t are you trying to pull Tae hyung? Like Ning said, I don’t need you. I have Yun suk.”</w:t>
        <w:br/>
        <w:t>“You’re making a big mistake. I told you what kind of person Yun suk is. You can’t trust him!”</w:t>
        <w:br/>
        <w:t>“Yeah he’s 10 times the person you are.” She spat at him. “I won’t hear you slather him like that.” She said trying to walk past him but he grabbed her arm so hard she winced. </w:t>
        <w:br/>
        <w:t>“He’s what?” He said angrily.</w:t>
        <w:br/>
        <w:t>“Okay make it 100 times the person you are!” She ground out scornfully. Tae hyung shoved her dangerously close to the edge of the steps.</w:t>
      </w:r>
    </w:p>
    <w:p>
      <w:pPr>
        <w:pStyle w:val="NoSpacing"/>
        <w:rPr/>
      </w:pPr>
      <w:r>
        <w:rPr>
          <w:rFonts w:cs="Arial" w:ascii="Arial" w:hAnsi="Arial"/>
          <w:sz w:val="20"/>
          <w:szCs w:val="20"/>
        </w:rPr>
        <w:br/>
        <w:t>“You traitorous bitch. You never felt anything for me did you. It’s always Yun suk. Always him.”</w:t>
        <w:br/>
        <w:t>“I did, but you ruined every thing. Good thing you did too, because there’s no way I’d rather be with you over him. Now let me past.” She demanded angrily. A roar escaped Tae hyung’s lips and he slammed her backwards sending her reeling off the edge of the stairs and down the long spiral. A cry escaped her lips and she hit the bottom of the stairs with a thud. Blood seeped from above her brow onto the sandy pavement. Tae hyung stared at his hands surprised that he actually did it. He didn’t think he would lose his temper so easily. “Dara!” He choked out racing down to the bottom of the stairs.</w:t>
        <w:br/>
        <w:br/>
        <w:t>Every thing was so blurry and Dara winced against the light that entered her eyes. “Dara? Dara?” She gradually opened her eyes to see Tae hyung sitting there clutching her hand to his chest. Her head pounded and she closed her eyes again wrenching her hand from his. “What’s going on?” She said accusingly to Tae hyung. “Who else is here? Where’s Yun suk?” She asked.</w:t>
        <w:br/>
        <w:t>“Yun suk’s -”</w:t>
        <w:br/>
        <w:t>“Gone to America.” She murmured softly to herself interrupting him. ‘Gone to America?’ Tae hyung thought surprised.</w:t>
        <w:br/>
        <w:t>“And just when I needed him the most.” She said to herself and then stared at Tae hyung with daggers in her eyes.</w:t>
        <w:br/>
        <w:t>“Dara you never let me explain.”</w:t>
        <w:br/>
        <w:t>“Okay then, explain why you were cheating on me.” She said softly rubbing her temples and exclaimed slightly as pain shot through her head when she pulled the skin. “What happened to me?”</w:t>
        <w:br/>
        <w:t>“Dara, don’t you remember? You’re in America now.”</w:t>
        <w:br/>
        <w:t>“America? What are you talking about? Yun suk went to America not me.” She said angrily.</w:t>
        <w:br/>
        <w:t>“Okay, okay.” Tae hyung said placating. “Listen to me Dara. You’re in America now. Don’t you remember? You were expelled from school for getting in a fight with Amelia.”</w:t>
        <w:br/>
        <w:t>“I what? What are you talking about? Amelia? You mean the onion faced girl? Why would I fight her? What are you trying to pull Tae hyung.” She tried to sit up but the room swam in front of her eyes. A nurse walked in. “Who are you?” Dara demanded of the woman.</w:t>
        <w:br/>
        <w:t>“Sweetie I’m the nurse and you’re in hospital.” She said gently. </w:t>
        <w:br/>
        <w:t>“What happened to me?” </w:t>
        <w:br/>
        <w:t>“You fell down a long flight of stairs and this young man kindly enough found you and brought you here.” Dara stared at Tae hyung suspiciously.</w:t>
        <w:br/>
        <w:t>“Why don’t I remember any of this.”</w:t>
        <w:br/>
        <w:t>“You may have a slight lapse in memory. Tell me what is the last thing you remember.”</w:t>
        <w:br/>
        <w:t>“M-My friend got on the plane to America and I went home. Now I’m being told that I am the one in America.”</w:t>
        <w:br/>
        <w:t>“Yes sweetie this is America.”</w:t>
        <w:br/>
        <w:t>“What’s going on!” She cried. The nurse put a steady hand on her shoulder. </w:t>
        <w:br/>
        <w:t>“Dara it’s been almost half a year since that happened.” Tae hyung told her.</w:t>
        <w:br/>
        <w:t>“W-What?!”</w:t>
        <w:br/>
        <w:br/>
        <w:t>___________________________________________________________________________________</w:t>
        <w:br/>
        <w:br/>
        <w:t>“So guys I’ll be seeing you soon right? I mean you aren’t going to leave poor Minwoo all alone in Korea by himself while you go off to America and -”</w:t>
        <w:br/>
        <w:t>“Why don’t you come back with us?” Jason suggested.</w:t>
        <w:br/>
        <w:t>“Yeah that’s a good idea hey, problem is I don’t think my parents are going to be very happy with me traipsing off in another country. They don’t even trust me here, let alone in America and to think that-”</w:t>
        <w:br/>
        <w:t>“Gee. That’s a real pity.” Ning said not sounding regretful at all.</w:t>
        <w:br/>
        <w:t>“Ya girl! I know you’ll be missing me the most!” Minwoo said grabbing her into a hug.</w:t>
        <w:br/>
        <w:t>“Right, right can we keep like at a reasonable distance now.” Ning said fending him off her.</w:t>
        <w:br/>
        <w:t>“Tell Dara not to miss me too much!” He said to Yun suk. </w:t>
        <w:br/>
        <w:t>“I’m sure that won’t be hard for her.” Ning drawled.</w:t>
        <w:br/>
        <w:t>“Sure M.W” Yun suk smiled at their light banter.</w:t>
        <w:br/>
        <w:t>“Don’t forget to send me Christmas presents!” He called after them as they left to the docking centre.</w:t>
        <w:br/>
        <w:t>“Christmas is a month away!” Yun suk called back.</w:t>
        <w:br/>
        <w:t>“Lots of Christmas presents!” They heard him call back.</w:t>
        <w:br/>
        <w:t>___________________________________________________________________________________</w:t>
        <w:br/>
        <w:br/>
        <w:t>“Amelia got really angry with me when I told her I was going out with you the first time. She wouldn’t listen to me. Some how she got it stuck in her head that I was the only guy for her and that you were someone just trying to thwart her. She told me she was going to do something about it and I got worried so I set up a scene to make her think that I didn’t like you any more. That girl you saw was my cousin.” Tae hyung paused to see if she was falling for it. He could see her expression softening. ‘Just as stupid as always.’ He thought smirking internally. “You weren’t meant to be there at the time. It all turned out wrong, Amelia didn’t show up and in the end you got expelled for getting in a fight with her. Do you know how much it hurt me when you left for America and I didn’t even have the time to explain? I wanted to be there for you and when Yun suk abandoned you, you wouldn’t even let me near. So I had to come after you. You fell down the steps in front of your apartment trying to get away from me. I’m sorry. It’s all my fault.”</w:t>
        <w:br/>
        <w:t>“I-I don’t get it. You’re telling me I got expelled because of a fight with this girl I hardly know. I can’t believe I even got into a fight…I’m not that kind of person!” Dara exclaimed.</w:t>
        <w:br/>
        <w:t>“I know you’re not. I don’t understand how it happened either. I wasn’t there.” He said honestly.</w:t>
        <w:br/>
        <w:t>“This is so strange. I can hardly remember anything past seeing you with that girl...your cousin? Everything after there is so…hazy. I remember Yun suk going to America. Tae hyung why did Yun suk go to America?” She asked. </w:t>
        <w:br/>
        <w:t>“I don’t know Dara. Why would he leave you like that?” He said. “Wasn’t he your friend?”</w:t>
        <w:br/>
        <w:t>“I don’t know!” She shouted angrily. “I can’t remember anything. You’re telling me it’s been nearly half a year since that happened. Why doesn’t it feel like it?”</w:t>
        <w:br/>
        <w:t>“It doesn’t matter Dara. I’m sure your memory will come back the nurse said you just have to spend some time in familiar surroundings. I’ll be here to help you through it.” He said gently and she smiled at him.</w:t>
        <w:br/>
        <w:t>“Thanks. It’s nice to know I have someone to rely on.” </w:t>
        <w:br/>
        <w:br/>
        <w:t>___________________________________________________________________________________</w:t>
        <w:br/>
        <w:br/>
        <w:t>Yun suk finished unpacking his things and opened up the picture of his mother and him resting it on his desk. “I’m moving in with Jason Umma. This is my last night here.” He said to the picture. Moving to the answering machine he noticed he had a message. Playing it back he heard Eun hye’s voice play on the tape. She was crying. ‘Yun suk I really need to talk to you.’ Was her message before she left her number and hung up. </w:t>
        <w:br/>
        <w:t>Dialing her number he waited heard her pick up. “H-Hello?” </w:t>
        <w:br/>
        <w:t>“Eun hye? You called? You said you needed to talk.” He said.</w:t>
        <w:br/>
        <w:t>“T-Tae hyung’s been cheating on me.” She cried.</w:t>
        <w:br/>
        <w:br/>
        <w:br/>
        <w:br/>
        <w:br/>
        <w:br/>
      </w:r>
      <w:r>
        <w:rPr>
          <w:rFonts w:cs="Arial" w:ascii="Arial" w:hAnsi="Arial"/>
          <w:b/>
          <w:bCs/>
          <w:sz w:val="20"/>
          <w:szCs w:val="20"/>
        </w:rPr>
        <w:t>Chapter er.....</w:t>
      </w:r>
      <w:r>
        <w:rPr>
          <w:rFonts w:cs="Arial" w:ascii="Arial" w:hAnsi="Arial"/>
          <w:sz w:val="20"/>
          <w:szCs w:val="20"/>
        </w:rPr>
        <w:br/>
        <w:br/>
        <w:t>Yun suk rang the doorbell for like the 7th time and was about to leave when a voice spoke up through the intercom. </w:t>
        <w:br/>
        <w:t>“Hello?” Came a female voice. </w:t>
        <w:br/>
        <w:t>“Hey Dara can I come in? It’s Yun suk I just heard the craziest thing from -”</w:t>
        <w:br/>
        <w:t>“Woh woh hold up sparky, this isn’t Dara don’t go unloading all your gossip on me.”</w:t>
        <w:br/>
        <w:t>“You’re not…Dara?”</w:t>
        <w:br/>
        <w:t>“That’s right Sherlock. I’m her cousin. Dara’s has been taken to hospital, I have yet to go see her.” </w:t>
        <w:br/>
        <w:t>“She’s been taken to hospital? What happened? Is she okay?” He blurted.</w:t>
        <w:br/>
        <w:t>The door opened and a tall girl with wet locks plastered to her face, donned only with a bath towel stared back at him less than pleased.</w:t>
        <w:br/>
        <w:t>“Um. Did I interrupt something.” He said taking a step back.</w:t>
        <w:br/>
        <w:t>“No, the call from the hospital already dragged me out of the shower. Do you need a lift? I’m going now.” She said to him.</w:t>
        <w:br/>
        <w:t>“Um really? That would be really handy.” He said fidgeting. </w:t>
        <w:br/>
        <w:t>“Okay, sit outside for a minute like a good dog.” She said slamming the door shut. She was out in a couple of minutes dressed a bit more decently.</w:t>
        <w:br/>
        <w:t>“Come along then.” She said and he scrambled up to follow her.</w:t>
        <w:br/>
        <w:br/>
        <w:t>The parking lot was full and Vivien cursed as she circled the lot again. “Why are there so many damn sick people.” She said stopping the car. “Well? Get out.” She looked at Yun suk who was sitting there fidgeting.</w:t>
        <w:br/>
        <w:t>“Pardon?”</w:t>
        <w:br/>
        <w:t>“You do want to see her don’t you? Well go on first. You don’t need me to hold your hand do you?”</w:t>
        <w:br/>
        <w:t>“O-Oh okay thanks for the lift!” He stuttered out hastily getting out of the car watching as she drove around again. Asking for her at the front desk he made his way to the elevator, thinking about the conversation he had with Eun hye on the phone.</w:t>
        <w:br/>
        <w:br/>
        <w:t>~ Flash back ~</w:t>
        <w:br/>
        <w:br/>
        <w:t>“Eun hye? You called? You said you needed to talk.” He said.</w:t>
        <w:br/>
        <w:t>“T-Tae hyung’s been cheating on me.” She cried.</w:t>
        <w:br/>
        <w:t>“What are you talking about? We both know he’s had a crush on you for the longest time. He’s obsessed with you. What game are you trying to pull Eun hye.” He said slightly impatiently.</w:t>
        <w:br/>
        <w:t>“I-I thought he liked me too. B-B-”</w:t>
        <w:br/>
        <w:t>“Look Eun hye. I’m surprised you even went out with him and now you’re getting all weepy on me. You told me before that you would never settle for him remember?”</w:t>
        <w:br/>
        <w:t>“I know.” She half sobbed, half sighed. “But that was then. What I had for you was just puppy love. But I got to know Tae hyung better and he was so sweet and we even come to America together and all he was doing was using me.” She spat.</w:t>
        <w:br/>
        <w:t>“Using you?”</w:t>
        <w:br/>
        <w:t>“I should have known he was too good to be true. All he wanted was Dara. I confronted him about it and he confessed. He said he couldn’t keep it from me. But for some reason I can’t stay angry with him. Yun - ”</w:t>
        <w:br/>
        <w:t>He hung up on her. </w:t>
        <w:br/>
        <w:br/>
        <w:t>~ End flash back ~</w:t>
        <w:br/>
        <w:br/>
        <w:t>‘I hope Dara’s okay. Tae hyung had better not have done anything to her.’ He thought reaching for the door handle. He opened it slowly in case she was sleeping and peered in, two voices came from inside.</w:t>
        <w:br/>
        <w:br/>
        <w:t>Dara smiled at Tae hyung. They had been talking for hours and she felt so comfortable with him like the first time they went out. He noticed the door open slowly in alarm but Dara seemed to take no heed. He glimpsed the face of the boy he’d loathed for the longest time, through the wedge of the door and smiled at Dara his mind racing. “Do you know I had a crush on you for the longest time.” She confessed. He laughed warmly. </w:t>
        <w:br/>
        <w:t>“I always wondered why you stuttered like that when you talked to me. I thought I made you feel uncomfortable. That was why I never approached you.”</w:t>
        <w:br/>
        <w:t>“I don’t know how I ever got angry at you.” She smiled running her finger tips along his lips and leaning forward she brought her lips to his. “I guess you were right about Yun suk. I don’t understand how he could have left me if he really did care about me.” She said. Tae hyung smiled sympathetically at her watching as the door closed. Dara continued oblivious to the chain of events she had just set in motion.</w:t>
        <w:br/>
        <w:t>“I’m surprised you came all the way to America for me though. Couldn’t you just have called and explained?”</w:t>
        <w:br/>
        <w:t>“You wouldn’t pick up. This was the only way things could happen like this.”</w:t>
        <w:br/>
        <w:br/>
        <w:t>___________________________________________________________________________________</w:t>
        <w:br/>
        <w:br/>
        <w:br/>
        <w:t>Yun suk had done the only thing he could think of at the time. He called from a pay phone Eun hye and asked her to meet him in front of the school then he caught a cab his thoughts whirling through his head.</w:t>
        <w:br/>
        <w:t>"I guess you were right about Yun suk. I don’t understand how he could have left me if he really did care about me.”</w:t>
        <w:br/>
        <w:t>When he stepped out of the cab Eun hye was already there with her large eyes puffy with crying and filled with sympathy for him.</w:t>
        <w:br/>
        <w:t>“W-Well. You were r-right and I was wrong. Dara’s f-found someone better than me.” He choked out. Eun hye looked down. “I’m sorry. It’s my fault. I never should have told you about Tae hyung. I never should have come here.” She said her voice starting to waver as well.</w:t>
        <w:br/>
        <w:t>“No it’s not your fault. I guess we would have found out sooner or later. You were just looking out for me.” He sighed as she stroked his hair away from his face and gave him a watery smile. “B-But even after what he did to her. She forgives him. S-She thinks I a-abandoned h-h-” He broke off as his throat clogged up and tears began to run down his face. Eun hye stepped forward and wrapped her arms around him. </w:t>
        <w:br/>
        <w:t>“It’s okay Yun suk ah. I know how it feels.” She said softly to him.</w:t>
        <w:br/>
        <w:t>“I-It’s m-my fault. I shouldn’t have left.” He cried.</w:t>
        <w:br/>
        <w:t>“No, no it’s not your fault. You couldn’t help go see your brother. It’s the right thing to do.” </w:t>
        <w:br/>
        <w:t>“Yun suk what are you doing?” Came Ning’s flat unfriendly voice she stood with one hand resting on her hip, one eyebrow arched at the pair. “Don’t tell me as soon as you come back you found a replacement for Dara.” She commented harshly. Ever since she had first met Eun hye she’d had a bad feeling about her. Yun suk looked up at her his face streaked with glassy stripes. </w:t>
        <w:br/>
        <w:t>“R-Replacement?” He laughed mirthlessly. It sounded like he couldn’t breath. </w:t>
        <w:br/>
        <w:t>“Don’t be so harsh with your words Ning.” Eun hye chided softly. “Dara’s gotten back with Tae hyung.” She explained.</w:t>
        <w:br/>
        <w:t>“You’re lying.” Ning stated.</w:t>
        <w:br/>
        <w:t>“No I’m not. Dara’s gotten back with Tae hyung” Eun hye reiterated. “I couldn’t believe it either when I saw it but it’s true.” She said softly.</w:t>
        <w:br/>
        <w:t>“She said that I didn’t care about her, that I left her when I went to Korea.” Yun suk laughed again gloomily.</w:t>
        <w:br/>
        <w:t>“Well see that’s stupid.” Ning pointed out the least bit sympathetically. He turned to look at her. “After all she forced me to go see Jason, why would she care at all about the fact that you went to see your own brother.” </w:t>
        <w:br/>
        <w:t>“I should have gotten her to come with me. Why was I so stupid.” He wailed.</w:t>
        <w:br/>
        <w:t>“No Yun suk, if she doesn’t care about you it’s not your fault.” Eun hye insisted. “I know I felt that way too. But I’m trying to look on the positive side.” She said wistfully.</w:t>
        <w:br/>
        <w:t>“Did you listen to a word I said?!” Ning ranted. “Dara wouldn’t do that. We’re soul sisters and I know she’s not like that.”</w:t>
        <w:br/>
        <w:t>“Soul sisters?” Eun hye asked.</w:t>
        <w:br/>
        <w:t>“What, you don’t believe me.” Ning demanded of her haughtily. </w:t>
        <w:br/>
        <w:t>“N-No I -”</w:t>
        <w:br/>
        <w:t>“Then shut up!” She flung her arms in the air exasperated with the whole situation.</w:t>
        <w:br/>
        <w:t>“Ning don’t blame Eun hye.” Yun suk mumbled.</w:t>
        <w:br/>
        <w:t>“Listen Yun suk.” Ning said her tone a touch gentler. “I’m going to talk to Dara as soon as I can and smooth this out. But before that don’t make any freaking assumptions!” Tears began to run from Yun suk’s eyes again and before Eun hye could comfort him he moved to cry on Ning’s shoulder. Ning started in surprise before putting a hesitant arm around his shoulder. Eun hye halted in her tracks and Ning noticed an odd look on her face with an emotion that she couldn’t pin point. </w:t>
        <w:br/>
        <w:t>“Yun suk.” She said softly. “It’s not your fault she feels the way she feels. Come on. We’ll get through this together.”</w:t>
        <w:br/>
        <w:t>“Will you stop trying to encourage him to move on and crap! And can we stop jumping to conclusions!” She snapped at Eun hye. </w:t>
        <w:br/>
        <w:t>“I miss her already.” Yun suk cried.</w:t>
        <w:br/>
        <w:t>“Oh my god.” Ning sighed. “What am I going to do with you?”</w:t>
        <w:br/>
        <w:br/>
        <w:t>___________________________________________________________________________________</w:t>
        <w:br/>
        <w:br/>
        <w:t>The phone rang 5 times before someone finally picked up.</w:t>
        <w:br/>
        <w:t>“Yobosaeyo?” Came a male voice. </w:t>
        <w:br/>
        <w:t>“Cream puff? Why are you at Dara’s place!” She shouted disbelievingly. There was a silence over the phone and she heard Dara say, “Taeng? Who’s on the phone?”</w:t>
        <w:br/>
        <w:t>“…No one baby. Wrong number.” He hung up hastily. Ning frowned. She honestly thought Yun suk was just over reacting but this was something else and the way Eun hye kept encouraging him to move on. It was like she was trying to get him to forget her. She bit her lip. ‘I can’t stand innocent little wretches like her.’ She lounged around the house for a while wondering what she was going to do when she got call. </w:t>
        <w:br/>
        <w:t>“Yelo?”</w:t>
        <w:br/>
        <w:t>“Hey Ning? It’s Brian.”</w:t>
        <w:br/>
        <w:t>“Oh hey Joo.”</w:t>
        <w:br/>
        <w:t>“Me n the guys haven’t seen you all holidays. Won’t you come out with us Monday week?”</w:t>
        <w:br/>
        <w:t>“Oh Brian sorry I haven’t told you guy’s anything.” She apologised while filling him in of the whole ordeal.</w:t>
        <w:br/>
        <w:t>“So Dara’s not with Yun suk any more she’s with this Tae hyung guy.”</w:t>
        <w:br/>
        <w:t>“Yeah.”</w:t>
        <w:br/>
        <w:t>“Damn it. What a hassle!”</w:t>
        <w:br/>
        <w:t>“Yeah I know. That bastard. I wonder what his game is.”</w:t>
        <w:br/>
        <w:t>“I can’t believe she chose yet another guy over me.” He raved on oblivious. “What’s wrong with me. Tell me Ning aren’t I an attractive guy?”</w:t>
        <w:br/>
        <w:t>“… No.”</w:t>
        <w:br/>
        <w:t>“You’re so cruel to me.”</w:t>
        <w:br/>
        <w:t>“Truth hurts Joo.”</w:t>
        <w:br/>
        <w:t>“…Any way. Andy, getting back at Kangta told him that he’d tell Bada that he had a crush on her unless Kang ta’s takes no caffeine for a week. You should see him Ning it’s so funny…” They continued to talk like the old times.</w:t>
        <w:br/>
        <w:br/>
        <w:t>“I don’t get why she came along. I hate people who invite themselves.” Ning muttered. Glancing sideways at Eun hye who was chatting quietly with Yun suk.</w:t>
        <w:br/>
        <w:t>“Well Yun suk half invited her.” Jason offered.</w:t>
        <w:br/>
        <w:t>“Bah.” She sniffed looking around. “Where is every one?”</w:t>
        <w:br/>
        <w:t>“Jason! Ning!” Brian called from the other side of the park. They ran to meet him and the others. “So Jason, what’s this about you going to Korea and not telling me about it? I mean me. Brian Joo. Your bestest buddy yeah?” Jason laughed good-naturedly.</w:t>
        <w:br/>
        <w:t>“Sorry Brian. But things got a bit hectic and I wasn’t really awake to tell you.”</w:t>
        <w:br/>
        <w:t>“Oh yeah. Sorry ‘bout your dad and all. He was a cool guy.”</w:t>
        <w:br/>
        <w:t>“Don’t sweat it -”</w:t>
        <w:br/>
        <w:t>“Kangta?!” Ning interrupted laughing incredulously. She ran to slap a wraith like Kangta on the back.</w:t>
        <w:br/>
        <w:t>“Bad day ya Kangta?” She laughed.</w:t>
        <w:br/>
        <w:t>“Have some pity for the poor guy.” Danny remarked greeting them with Boa trailing after him. She in turn slapped Kangta across the back and laughed. </w:t>
        <w:br/>
        <w:t>“Thing’s are only going to get better now.” She smiled heartlessly at him.</w:t>
        <w:br/>
        <w:t>“The poor thing what’s wrong with him. Is he sick?” Eun hye asked Jason. Ning overheard. </w:t>
        <w:br/>
        <w:t>“Caffeine deficiency.” She said cracked up while Boa joined in.</w:t>
        <w:br/>
        <w:t>“I don’t see why he doesn’t just tell her. She’s like the only one who doesn’t know.” Danny pointed out.</w:t>
        <w:br/>
        <w:t>“Do you want me to tell her for you?” Brian offered.</w:t>
        <w:br/>
        <w:t>“Don’t you dare! If you do I’ll -” He shouted. </w:t>
        <w:br/>
        <w:t>“H-Hel-l Hi Kangta.” Bada greeted from behind him </w:t>
        <w:br/>
        <w:t>“B-B-B-B-Bada!!!”</w:t>
        <w:br/>
        <w:t>“Man those two are one of a kind.” Jason remarked.</w:t>
        <w:br/>
        <w:t>“Haha yes I’m sure it’s very funny. Where is that bastard Andy.” Kangta muttered before turning to try and make some pathetic attempt at conversation with Bada. Joanne and Andy arrived together. </w:t>
        <w:br/>
        <w:t>“Sorry it’s my fault we’re late. I finally processed the photo’s from my birthday party.” She said waving them in the air. “But the important one’s stuffed.” She said showing them. It was a black and white photo, with Yun suk, Dara, Kangta, Danny, Boa, Andy, Brian, and Ning standing in a line. Ning’s back was facing the camera as she turned around when the flash ended. “You ruined it Ning!” She complained.</w:t>
        <w:br/>
        <w:t>“Hey! Yun suk was the tard who fell over!” She protested.</w:t>
        <w:br/>
        <w:t>“Yeah but it would have looked fine if you hadn’t turned around.” Joanne said stubbornly.</w:t>
        <w:br/>
        <w:t>“Um. Joanne.” Yun suk said hesitantly.</w:t>
        <w:br/>
        <w:t>“Yo?” </w:t>
        <w:br/>
        <w:t>“Can – Can I have the photo?” </w:t>
        <w:br/>
        <w:t>“What?”</w:t>
        <w:br/>
        <w:t>“Um. Please?”</w:t>
        <w:br/>
        <w:t>“You want it? It’s stuffed!”</w:t>
        <w:br/>
        <w:t>“Joanne it’s not that bad.” Boa said. “I think Danny and I look pretty good.” She said primping. “Of course I look better than Danny.” She added.</w:t>
        <w:br/>
        <w:t>“Yeah. You’re just a perfectionist when it comes to photography.” Andy put in.</w:t>
        <w:br/>
        <w:t>“Well. Take it. By all means.” Joanne said handing it to Yun suk whom grabbed it and stuffed it away in his jacket pocket without taking another look at it. Ning noticed his actions winced sympathetically watching as Eun hye lay a light hand on his arm. He smiled slightly at her and turned back to the group.</w:t>
        <w:br/>
        <w:t>“Who’s the cute chick?” Danny whispered in her ear and she jumped. </w:t>
        <w:br/>
        <w:t>“I heard that Danny!” Boa voiced dangerously.</w:t>
        <w:br/>
        <w:t>“Oh guys this is Eun hye, this girl Yun suk’s knows from Korea.” She said just barely hiding her distaste. While the group made their introductions Jason pulled her off to the side.</w:t>
        <w:br/>
        <w:t>“What’s wrong with you?” He asked.</w:t>
        <w:br/>
        <w:t>“What do you mean?”</w:t>
        <w:br/>
        <w:t>“Why are you being like that to Eun hye?” </w:t>
        <w:br/>
        <w:t>“Being like what?”</w:t>
        <w:br/>
        <w:t>“Being so b…uh…”</w:t>
        <w:br/>
        <w:t>“Bitchy?” Ning put in for him lightly.</w:t>
        <w:br/>
        <w:t>“Well not bitchy…”</w:t>
        <w:br/>
        <w:t>“Oh then what were you going to say?” She asked.</w:t>
        <w:br/>
        <w:t>“…Any way. She’s a nice girl and she’s helping Yun suk get past his problems.”</w:t>
        <w:br/>
        <w:t>“She is not helping anything. She is letting him allow himself to give up on Dara more and more and I don’t like it.” Ning said levely.</w:t>
        <w:br/>
        <w:t>“Look Ning I know you got pretty close to Dara. But you have to admit that she’s being damn unfair to my bro.”</w:t>
        <w:br/>
        <w:t>“I think I know that. But I’m sure there’s a reason. You’re just as bad as Yun suk! I mean look at him. He mopes around because he misses her, but he doesn’t even try to do something about it! It’s pathetic!”</w:t>
        <w:br/>
        <w:t>“He is Ning. He’s getting over her, Eun hye is making him happier and that’s what matters.”</w:t>
        <w:br/>
        <w:t>“I meant he could try talking to her. Finding out why she’s suddenly gone and dropped him like he means nothing. A month ago those two were the happiest little sh*ts together and he leaves for a while and comes back and she’s with another guy.”</w:t>
        <w:br/>
        <w:t>“Ning you told me yourself you couldn’t contact her because Tae hyung is always there. Plus Tae hyung used to be her biggest crush. What has this got to do with Eun hye.” He said getting back to topic.</w:t>
        <w:br/>
        <w:t>“Why are you so protective of her?! If anything you should by on my side. After all I am your girlfriend.”</w:t>
        <w:br/>
        <w:t>“You being my girlfriend doesn’t matter one bit. I would be like this of any one who is being treated the way you are treating her. She’s only done good things and you’re being a wh0re about it.”</w:t>
        <w:br/>
        <w:t>“She’s just trying to get at Yun suk and you know it.”</w:t>
        <w:br/>
        <w:t>“No I don’t know it Ning. I don’t know why you think it either. Those two are good friends and if he pairs off with her I have no qualms. What’s happened to you Ning? You never used to be like this at all. You never used to care about relationships at all. Has hanging around Dara changed you this much?”</w:t>
        <w:br/>
        <w:t>“Yeah and then you asked me out! You don’t even give a minute to consider what I said. And you automatically assume it’s Dara’s fault. Are you sure I’m the one who’s changed Jason? Maybe you should take a good look at yourself and what you’re saying. Oh and one more thing, I’m glad we had this conversation. Since my being your girlfriend doesn’t mean anything to you I don’t know why I bother and if I’m a wh0re then I don’t know why I’m being so faithful to you.” She said angrily and whirled off back to the group. </w:t>
        <w:br/>
        <w:br/>
        <w:br/>
        <w:br/>
        <w:br/>
      </w:r>
      <w:r>
        <w:rPr>
          <w:rFonts w:cs="Arial" w:ascii="Arial" w:hAnsi="Arial"/>
          <w:b/>
          <w:bCs/>
          <w:sz w:val="20"/>
          <w:szCs w:val="20"/>
        </w:rPr>
        <w:t>Chapter 18 – America</w:t>
      </w:r>
      <w:r>
        <w:rPr>
          <w:rFonts w:cs="Arial" w:ascii="Arial" w:hAnsi="Arial"/>
          <w:sz w:val="20"/>
          <w:szCs w:val="20"/>
        </w:rPr>
        <w:br/>
        <w:br/>
        <w:t>To Ning’s increasing distaste, Eun hye seemed to have slipped straight into place in their group, she was chatting happily with all of them, most of all Brian. If she wasn’t with Yun suk, she was with Brian. She stood a bit away from the group staring at her. ‘Yun suk, Jason and Brian. Well that’ll be it then.’ She ground her teeth together. Brian came over and sat next to her. </w:t>
        <w:br/>
        <w:t>“Ning?”</w:t>
        <w:br/>
        <w:t>“Not with Eun hye?” She said unable to keep the bitterness out of her voice. He took a breath.</w:t>
        <w:br/>
        <w:t>“I don’t see what’s wrong with her. Maybe if you get to know her a bit better.”</w:t>
        <w:br/>
        <w:t>“Don’t you start with my Joo.”</w:t>
        <w:br/>
        <w:t>“Maybe you should listen to Jason.”</w:t>
        <w:br/>
        <w:t>“Oh so now Jason has gone and bitched about my behind my back.”</w:t>
        <w:br/>
        <w:t>“Ning, he has a point. She is making Yun suk happier.”</w:t>
        <w:br/>
        <w:t>“Yun suk, Yun suk, Yun suk. I am so sick of it. Eun hye, Eun hye, Eun hye. I don’t have to cop all this sh*t. What about Dara huh? If Yun suk was with Dara I’m sure he’ll be a f*ck load happier than with that…that…wench. And what about me? No one cares about my opinion.” She said refraining from saying something distasteful.</w:t>
        <w:br/>
        <w:t>“Dara’s eloping with Tae hyung. And you. You’re just being selfish.”</w:t>
        <w:br/>
        <w:t>“And has any one stop to thing why she’s gone of to never never land with cream puff?”</w:t>
        <w:br/>
        <w:t>“Because she’s a slut?”</w:t>
        <w:br/>
        <w:t>“Why will no one listen to my reasoning.”</w:t>
        <w:br/>
        <w:t>“Ning maybe once you should admit you’re wrong.”</w:t>
        <w:br/>
        <w:t>“Oh. I’m wrong am I and who said so.”</w:t>
        <w:br/>
        <w:t>“Jason.” There was a heavy silence for a moment.</w:t>
        <w:br/>
        <w:t>“It all started with him. Why can’t things just go back to the way they were.”</w:t>
        <w:br/>
        <w:t>“Him? Yun suk? Maybe it all started with Dara.” Ning stood abruptly.</w:t>
        <w:br/>
        <w:t>“I’ve had enough of this. You ask me to come out and then decide to tell me what my values are. You of all people Brian I thought I would have to turn to.” She said angrily.</w:t>
        <w:br/>
        <w:t>“Me?” He said incredulously.</w:t>
        <w:br/>
        <w:t>“Yes you, you’ve always been there for me. But no. Since it’s a cute girl Ning is wrong. Ohhh I know it too well. First my own boyfriend turns against me, Now you. I think I know where my real friends lie. A real friend would at least listen to what I have to say before making assumptions and telling me that I’m wrong.”</w:t>
        <w:br/>
        <w:t>“Ning. I’m not trying to start anything. Maybe if you just accepted -”</w:t>
        <w:br/>
        <w:t>“There you go again! You don’t listen! You just don’t listen!” She gritted through her teeth savagely. She turned her back on him and stalked off.</w:t>
        <w:br/>
        <w:t>“Where are you going?” He called after her.</w:t>
        <w:br/>
        <w:t>“To find a real friend!” She shouted back.</w:t>
        <w:br/>
        <w:br/>
        <w:t>“Where’s Ning of to?” Kang ta asked curiously. Brian sighed. </w:t>
        <w:br/>
        <w:t>“It’s because of me isn’t it.” Eun hye said softly. “I’m sorry. I shouldn’t have ruined your get together. I don’t belong here.”</w:t>
        <w:br/>
        <w:t>“It’s not your fault.” Jason told her. Yun suk stayed quiet lost in his thoughts.</w:t>
        <w:br/>
        <w:t>“I must have done something. I’m sure that if I just talk to her maybe we could set things straight. I must be able to make it up to her somehow.”</w:t>
        <w:br/>
        <w:t>“You don’t need to make anything up to her. You’ve done nothing wrong.” Jason said.</w:t>
        <w:br/>
        <w:t>“But she doesn’t like me.”</w:t>
        <w:br/>
        <w:t>“That’s not your fault.”</w:t>
        <w:br/>
        <w:t>“I’ll just go talk to her -”</w:t>
        <w:br/>
        <w:t>“I don’t think that’s a good idea. Ning’s a violent girl.” Brian put in and the whole group agreed.</w:t>
        <w:br/>
        <w:t>“That’s weird though. I haven’t seen Ning act like this before.” Boa said.</w:t>
        <w:br/>
        <w:t>“Yeah. I mean she gets annoyed easily. She gets irritated easily. She’s got a really short temper. She has really strong views about a lot of things. But she’s never really acted like this before. She doesn’t hate people like that when she hardly knows them any way.” Kangta said. </w:t>
        <w:br/>
        <w:t>“You must have done something really bad.” Danny said.</w:t>
        <w:br/>
        <w:t>“B-B-Bada thi-nks th-that m-may-be s-she sh-should as-k N-N-Ni-”</w:t>
        <w:br/>
        <w:t>“No trust me she won’t listen to you.” Jason said.</w:t>
        <w:br/>
        <w:t>“Yeah, she wouldn’t listen to me even.” Brian added.</w:t>
        <w:br/>
        <w:t>“What did she say about the whole thing?” Andy asked. The two shrugged. </w:t>
        <w:br/>
        <w:t>“She wouldn’t listen.” They said.</w:t>
        <w:br/>
        <w:t>“Maybe I should just leave. I’ve done enough damage.”</w:t>
        <w:br/>
        <w:t>“No. Let’s just go have some fun.” </w:t>
        <w:br/>
        <w:t>“Ning can deal with her own problems.” </w:t>
        <w:br/>
        <w:t>___________________________________________________________________________________</w:t>
        <w:br/>
        <w:br/>
        <w:t>“Oh! Cream puff! Cream puff!” Dara exclaimed. Tae hyung turned around.</w:t>
        <w:br/>
        <w:t>“Taeng buy me a cream puff.” She said tapping her finger on the display glass. “Taeng are you okay?” She asked noticing a rather consternated look cross his face, like he’d just eaten something sour.</w:t>
        <w:br/>
        <w:t>“Oh no! No. I’m fine. Just thinking…Sorry baby.” He said leaning over the counter and purchasing one for her. She gave him a hug and he smiled wiping a bit of cream off the side of her mouth. </w:t>
        <w:br/>
        <w:t>“Dara!” A girl called. She turned to see a sweet looking girl waving at her and a tall figure with a cute face smiling at her.</w:t>
        <w:br/>
        <w:t>“Oooo, who’s this your boyfriend. What a catch.” She said cheekily nudging Dara.</w:t>
        <w:br/>
        <w:t>“Yes he is and um. Hi. Do I know you.” The girl’s jaw dropped.</w:t>
        <w:br/>
        <w:t>“Okay, I know I haven’t seen you around much lately but I can’t believe you forgot me so soon!” She exclaimed.</w:t>
        <w:br/>
        <w:t>“I’m sorry, I fell down the stairs and hit my head and I’ve lost my memory.”</w:t>
        <w:br/>
        <w:t>“You’re joking.” </w:t>
        <w:br/>
        <w:t>“Um. No.” The girl started giggling and then full on guffawing.</w:t>
        <w:br/>
        <w:t>“You fell down the stairs, hit your head and completely lost your memory. For all you know, this guy might not even be your real boyfriend.” She laughed. “For all you know it could be another guy completely. Hey it could be my brother. I mean he’s quite a striking figure.” The guy blushed and Dara wondered why he seemed so familiar.</w:t>
        <w:br/>
        <w:t>“I’m Dana. Ring a bell? I mean our names are so similar. Dara, Dana.” </w:t>
        <w:br/>
        <w:t>“…No it doesn’t sorry and yes I’m sure he’s my boyfriend. I haven’t forgotten everything. It’s just the stuff in the last 6 months or so.”</w:t>
        <w:br/>
        <w:t>“Oh well no wonder you don’t remember me. You met me when you first came to our school and I showed you around. Yeah? Yeah? And my Hwan hee nearly ran you over. Yeah? Yeah?”</w:t>
        <w:br/>
        <w:t>“But I didn’t run her -” Hwan hee tried to say.</w:t>
        <w:br/>
        <w:t>“Hwanhee?”</w:t>
        <w:br/>
        <w:t>“Yeah this lump of flesh here.” She said sticking an elbow in Hwan hee’s side. “Oppa you should take more responsibility for your actions. If you nearly ran her over at least own up to it.”</w:t>
        <w:br/>
        <w:t>“But I didn’t -” He tried again.</w:t>
        <w:br/>
        <w:t>“It’s okay, you misunderstand she’s nobody, you know you’re the only one for me.” She smiled slightly and sighed lips parted and he ran a finger over the bottom one bending over to…</w:t>
        <w:br/>
        <w:t>Dara swayed a little and Hwan hee caught her as she nearly fell. </w:t>
        <w:br/>
        <w:t>“Hey Dara are you okay?” He asked.</w:t>
        <w:br/>
        <w:t>“Yeah. Just… Dizzy. Yes that’s it.”</w:t>
        <w:br/>
        <w:t>“Um ok.” He said easily setting her back on her feet. </w:t>
        <w:br/>
        <w:t>“Well, I have a party to go to.” </w:t>
        <w:br/>
        <w:t>“Oppa! What are you doing?” Dana hissed opening the door to the room.</w:t>
        <w:br/>
        <w:t>“I-I just put her down.”</w:t>
        <w:br/>
        <w:t>“Well, we’ll take her home and then you will drive me to the party. No complaints oppa.”</w:t>
        <w:br/>
        <w:t>Dara watched dazed as Dana took out a pen and scribbled down a number on Dara’s hand.</w:t>
        <w:br/>
        <w:t>“Hopefully you get better soon! It’s the holidays. Call me some time!” She said. “Come on oppa.” She said grabbing his hand and dragging him away. He waved at Dara who waved back tentatively and giggled. Tae hyung’s face darkened. “Come on. We’ve been here long enough, let’s go home.” He said taking her hand in his.</w:t>
        <w:br/>
        <w:br/>
        <w:t>___________________________________________________________________________________</w:t>
        <w:br/>
        <w:br/>
        <w:t>Ning stepped up to the front door of Jason’s house. It was a huge beautiful work and Ning remembered loving spending days playing here when she was young. She sighed. The memory tightened her resolve to let things go and try to make every thing be like it used to. Through her musings she realised that there were voices coming from the pool edge behind the house and crouched by the gate to listen. She recognised 3 voices. Jason’s, Brian’s and Eun hye’s. ‘Bitch!’ She thought angrily.</w:t>
        <w:br/>
        <w:t>“…I’ve known Taeng ever since I was little and he’s always been so adoring. When I finally went out with him, I must have waited too long. He’s found a better person to be with.”</w:t>
        <w:br/>
        <w:t>“Nah don’t think like that. I mean that Dara, just because she’s hot she probably thinks she can do whatever she wants.”</w:t>
        <w:br/>
        <w:t>“Looks can be deceiving.” Eun hye said and they laughed. “But about Ning-”</w:t>
        <w:br/>
        <w:t>“You really should forget about her, she’s just being selfish.”</w:t>
        <w:br/>
        <w:t>“Yeah pay no attention to her, you’re a better person than her.”</w:t>
        <w:br/>
        <w:t>‘Un-f*cking-believable. Those backstabbing bastards.’</w:t>
        <w:br/>
        <w:t>“Yeah if someone was like that to me, I’d go smack them up a bit.”</w:t>
        <w:br/>
        <w:t>“This is like your girlfriend and you best friend isn’t it though?” Eun hye asked.</w:t>
        <w:br/>
        <w:t>“Yeah seems like we misjudged.”</w:t>
        <w:br/>
        <w:t>“Never thought she’d act like this.”</w:t>
        <w:br/>
        <w:t>“But still -”</w:t>
        <w:br/>
        <w:t>“Look forget about her,”</w:t>
        <w:br/>
        <w:t>“But it’s hard, I feel so bad.”</w:t>
        <w:br/>
        <w:t>“Haha, it’s not hard at all. Look we have.” Brian said and Jason agreed. That drew the line. Ning angrily fumbled with the gate catch and kicked it open, storming in to see Eun hye, Jason and Brian lounging in the pool.</w:t>
        <w:br/>
        <w:t>“You sleeze bags, you f*cking man whores. So this is what you do. Get rid of Ning so you can hit up with the cute harlot.” She shouted. Their astonished faces turned to her. “You. Don’t think I’m going to get fooled by you cutesy act. I’m not a f*ck wit who’s brains are in their cocks.” She hissed at Eun hye. “And you.” She turned to Brian. “I’ve known you longer than I’ve known Jason and what happens? You just fling me aside because you’re trying to impress that wh*re. Forget me will you? Easy is it?” She turned to Jason. “And you. You’re the worst. I see what you’re doing. While your girlfriends away you go and shack up with her. No wonder you’ve been so ‘caring’. So you can be here and ‘comfort’ her. Whatever happened to ‘Yun suk’s happiness.’ You’re so full of ****. All of you. You don’t know who to blame. So you blame Dara and me. I’m disgraced at the fact I said yes to you. Why did you even bother?” Jason stood to confront her. </w:t>
        <w:br/>
        <w:t>“I don’t know why I bothered now. If you’d asked me when I first met Eun hye whether I cared about you or her more I would have told you that it was you with all my heart. But if you ask me now I’d say Eun hye because she’s a nice, kind, caring person and she’s completely unlike you.”</w:t>
        <w:br/>
        <w:t>“Oh yes. Completely unlike me. Just cause I don’t have big eyes and big **** isn’t it Jason? You just don’t want to be around someone who can point out your faults. Both of you losers.” She seethed raising an accusing finger Brian’s way as well who’d been trying to keep his attention elsewhere.</w:t>
        <w:br/>
        <w:t>“You’re jealous aren’t you?” Jason said as if having a revelation. “That’s just it. It’s plain sickening jealousy.” There was a heavy silence before Ning spoke.</w:t>
        <w:br/>
        <w:t>“You make me sick.”</w:t>
        <w:br/>
        <w:t>“Then get lost.” </w:t>
        <w:br/>
        <w:t>“You make me sick!” She shouted and tore her chain off her neck. The chain, which had been ever present, since she left to Korea, the chain which he’d given to her on her sixteenth birthday. Then she threw it him and missed as it sailed over the fence into the next house. </w:t>
        <w:br/>
        <w:t>“I’m ashamed to have a girlfriend like you.”</w:t>
        <w:br/>
        <w:t>“Then don’t. I hope you rot in hell Jason Woo.” She said turning. “I hope you all rot, slowly and painfully.” Then she walked off slowly.</w:t>
        <w:br/>
        <w:t>Eun hye burst into tears. “I’m so sorry. I’m so, so sorry. I should have talked to her. I’ll go talk to her now.” She said trying to get up but the two wouldn’t let her leave.</w:t>
        <w:br/>
        <w:t>“Enough of her. Where’s Yun suk any way? He’s late.” Jason said changing the topic. </w:t>
        <w:br/>
        <w:br/>
        <w:br/>
        <w:br/>
        <w:br/>
      </w:r>
      <w:r>
        <w:rPr>
          <w:rFonts w:cs="Arial" w:ascii="Arial" w:hAnsi="Arial"/>
          <w:b/>
          <w:bCs/>
          <w:sz w:val="20"/>
          <w:szCs w:val="20"/>
        </w:rPr>
        <w:t>Chapter 19</w:t>
      </w:r>
      <w:r>
        <w:rPr>
          <w:rFonts w:cs="Arial" w:ascii="Arial" w:hAnsi="Arial"/>
          <w:sz w:val="20"/>
          <w:szCs w:val="20"/>
        </w:rPr>
        <w:br/>
        <w:t>“Yelo?” Ning drawled picking up the phone. Kangta’s voice came across.</w:t>
        <w:br/>
        <w:t>“Hey Ning.”</w:t>
        <w:br/>
        <w:t>“Yo caffeine degenerate!” </w:t>
        <w:br/>
        <w:t>“Geez it doesn’t sound like you just broke up with Jason.” She heard him grumble.</w:t>
        <w:br/>
        <w:t>“You called me just because of that?! How did you know so soon any way!” She shouted into the mouthpiece.</w:t>
        <w:br/>
        <w:t>“Um well Brian kind of told us.”</w:t>
        <w:br/>
        <w:t>“Man that guy is so damn bak po.”</w:t>
        <w:br/>
        <w:t>“What?”</w:t>
        <w:br/>
        <w:t>“…Nothing.”</w:t>
        <w:br/>
        <w:t>“Erm anyway I just called to see if you’re alright and it seems like you are so…” There was a bit of confusion over the line and the phone switched hands.</w:t>
        <w:br/>
        <w:t>“N-N-N-”</w:t>
        <w:br/>
        <w:t>“Hi Bada.” </w:t>
        <w:br/>
        <w:t>“N-Ning is o-k-ay?”</w:t>
        <w:br/>
        <w:t>“Yes Ning is okay.”</w:t>
        <w:br/>
        <w:t>“N-Ni-ng wa-nt t-o ta-lk?”</w:t>
        <w:br/>
        <w:t>“About?”</w:t>
        <w:br/>
        <w:t>“Eun hye”</w:t>
        <w:br/>
        <w:t>“No not about her.”</w:t>
        <w:br/>
        <w:t>“J-Jas-”</w:t>
        <w:br/>
        <w:t>“Definitely not about him.” The phone switched hands again and this time Andy was on the line. She could hear Kangta complaining in the background about them using his mobile at peak time.</w:t>
        <w:br/>
        <w:t>“Ning you okay?”</w:t>
        <w:br/>
        <w:t>“Yes I’m okay.” She said again.</w:t>
        <w:br/>
        <w:t>“’Cause like we heard about Jason -”</w:t>
        <w:br/>
        <w:t>“I’m okay.” She said again.</w:t>
        <w:br/>
        <w:t>“Well I heard you broke up about Eun hye and like maybe you’re just over reacting? Honestly Ning I’ve never seen you like this before.”</w:t>
        <w:br/>
        <w:t>“She’s a bitch. That’s all there is to it. If Jason wants to support a bitch over me I’m fine with that.”</w:t>
        <w:br/>
        <w:t>“She’s not a bitch really,” Andy said furtively.</w:t>
        <w:br/>
        <w:t>“Hmmmm yes. Yes she is.”</w:t>
        <w:br/>
        <w:t>“But she’s only said good things about you.”</w:t>
        <w:br/>
        <w:t>“That’s just part of her plan.”</w:t>
        <w:br/>
        <w:t>“That sounds major weird.”</w:t>
        <w:br/>
        <w:t>“It’s true.” She said resolutely. Boa grabbed the phone off Andy.</w:t>
        <w:br/>
        <w:t>“Ning! You okay!”</w:t>
        <w:br/>
        <w:t>“Yes I’m okay.” She said for the third time.</w:t>
        <w:br/>
        <w:t>“Are you sure?”</w:t>
        <w:br/>
        <w:t>“Yes I’m sure.”</w:t>
        <w:br/>
        <w:t>“Wow you’re taking things pretty well. If I broke up with Danny…”</w:t>
        <w:br/>
        <w:t>“You’d just get back together with him again. Come on Boa you’ve broken up with him god knows how many times.”</w:t>
        <w:br/>
        <w:t>“Well sometimes he’s just so damn annoying. But he’s just too sweet.”</w:t>
        <w:br/>
        <w:t>“I hate sweet people.”</w:t>
        <w:br/>
        <w:t>“Well not in like the Eun hye sweet way.” Boa said trying not to get her angry.</w:t>
        <w:br/>
        <w:t>“Right.”</w:t>
        <w:br/>
        <w:t>“But she really does seem like a nice girl. C’mon Ning you should talk to her.”</w:t>
        <w:br/>
        <w:t>“I don’t think so.”</w:t>
        <w:br/>
        <w:t>“I mean Jason has a point for sticking up for her, I’ve never seen you like this before.”</w:t>
        <w:br/>
        <w:t>“Andy said that too.”</w:t>
        <w:br/>
        <w:t>“Well maybe it’s true?”</w:t>
        <w:br/>
        <w:t>“Maybe it’s not.”</w:t>
        <w:br/>
        <w:t>“Hi Ning!” Danny said cheerfully over the phone.</w:t>
        <w:br/>
        <w:t>“Danny.”</w:t>
        <w:br/>
        <w:t>“What’s all this talk about?”</w:t>
        <w:br/>
        <w:t>“Danny you’re so clueless.”</w:t>
        <w:br/>
        <w:t>“What?” The phone switched hands again.</w:t>
        <w:br/>
        <w:t>“Hi Ning.” Came that soft…irritating voice.</w:t>
        <w:br/>
        <w:t>“Eun hye bitch!” She said cheerfully.</w:t>
        <w:br/>
        <w:t>“Look Ning I’m sorry that things happened because of me if -”</w:t>
        <w:br/>
        <w:t>“Sure you are bitch.”</w:t>
        <w:br/>
        <w:t>“If there’s something I could do -”</w:t>
        <w:br/>
        <w:t>“Go back to Korea bitch.”</w:t>
        <w:br/>
        <w:t>“B-But I have to go back with Tae hyung. He’s the one who sends me home.”</w:t>
        <w:br/>
        <w:t>“So he’s not cheating on you bitch.”</w:t>
        <w:br/>
        <w:t>“N-No he is. But he’s got the money.”</w:t>
        <w:br/>
        <w:t>“So you’re just using him bitch.”</w:t>
        <w:br/>
        <w:t>“W-Well when we first came here he was my boyfriend.”</w:t>
        <w:br/>
        <w:t>“Jason used to be my boyfriend too until you came along bitch.”</w:t>
        <w:br/>
        <w:t>“About that I’m sorry. He was just trying to stand up for me.”</w:t>
        <w:br/>
        <w:t>“I know bitch. That’s what pissed me off.”</w:t>
        <w:br/>
        <w:t>“C-Can you please stop calling me bitch.”</w:t>
        <w:br/>
        <w:t>“I don’t want to. Bitch.”</w:t>
        <w:br/>
        <w:t>“O-Okay.”</w:t>
        <w:br/>
        <w:t>“What am I making things hard for you bitch? Too hard to keep the sweet act up is it bitch?”</w:t>
        <w:br/>
        <w:t>“Act?”</w:t>
        <w:br/>
        <w:t>“Oh you know what I’m talking about bitch.”</w:t>
        <w:br/>
        <w:t>“I-I’m not acting.”</w:t>
        <w:br/>
        <w:t>“I told you. You can’t fool me bitch.”</w:t>
        <w:br/>
        <w:t>“I-I’m sorry but you have it all wrong I’m not -” Ning hung up on her and stretched. </w:t>
        <w:br/>
        <w:t>“Hmm that did make me feel better.” She said smiling. </w:t>
        <w:br/>
        <w:br/>
        <w:t>___________________________________________________________________________________</w:t>
        <w:br/>
        <w:br/>
        <w:br/>
        <w:t>“I don’t know what came over me.” Jason groaned for almost the hundredth time.</w:t>
        <w:br/>
        <w:t>“I’m sorry it’s all my fault.” Eun hye apologised for almost the hundredth time.</w:t>
        <w:br/>
        <w:t>“No it’s not. You’ve done nothing wrong but I shouldn’t have gotten so angry. I don’t know what came over me.” There was a knock on the door. </w:t>
        <w:br/>
        <w:t>“I’ll get it.” Brian said running to answer the door. The postman stood on the steps, “This is for Jason woo? I was told to deliver it directly to him.” Jason came over and took the package from him. “Thanks.”</w:t>
        <w:br/>
        <w:t>“Sign here please.” He did and the man left. </w:t>
        <w:br/>
        <w:t>“What is it?” Eun hye asked. He shrugged and opened it curiously. Inside was a large bundle of documents and Jason pulled them out. One of the documents was his father’s will.</w:t>
        <w:br/>
        <w:t>“Everything he owns goes to his only son.” Jason turned to Yun suk. “I’m sorry I guess he didn’t have time to change it. I don’t think any of us expected him to die so soon.” </w:t>
        <w:br/>
        <w:t>“Except for one thing in locker 143 in the bank of America which goes to …my mother.” Yun suk read. “And one thing in locker 336 in National bank … which goes to Ning. Wow you guys must have been pretty close.” Yun suk said and then snapped his mouth shut. “Sorry.” He said sheepishly. Jason waved his apology away. Eun hye was strangely quiet.</w:t>
        <w:br/>
        <w:t>“What’s with all the other documents?” Brian asked and Jason shuffled through them.</w:t>
        <w:br/>
        <w:t>“It’s about the Dad’s company and stuff. I guess I’ll have to go look through this later.” He said placing them back in the envelope.</w:t>
        <w:br/>
        <w:t>“It’s so sad that you’ve lost both of your parents. I’m so sorry.” Eun hye said sympathetically.</w:t>
        <w:br/>
        <w:t>“Stop apologising for things that aren’t your fault. You should learn to stand up for yourself.” Jason half snapped and looked surprised at himself. “Jason are you okay?” Brian asked concerned. </w:t>
        <w:br/>
        <w:t>“Sorry I’m just stressed out.” He apologised running a hand through his hair. </w:t>
        <w:br/>
        <w:t>“It’s okay. A lot has happened.” Eun hye said understandingly. He smiled gratefully at her, then left the room to put the envelope away and came back. “Well do you want to go see what Dad left your mom? I think it’s rightfully yours now.” Jason asked Yun suk. He nodded and gave him a tight smile.</w:t>
        <w:br/>
        <w:br/>
        <w:br/>
        <w:t>Yun suk stuck the key in the lock and opened up the safe. Inside was a small rugged box and he prised the lid open slowly to find a beautiful diamond wedding ring with white gold and rose gold twisted together to form the band.</w:t>
        <w:br/>
        <w:t>“A wedding ring?” He said bewildered.</w:t>
        <w:br/>
        <w:t>“…Does this mean our parents never married?”</w:t>
        <w:br/>
        <w:t>“I don’t know. I never wanted to asked Mom about Dad because it made her unhappy.”</w:t>
        <w:br/>
        <w:t>“Dad didn’t like talking about Mom. So I stopped asking.” They shook their heads. “Well I guess it’s yours now.” Jason said and Yun suk nodded and pocketed it.</w:t>
        <w:br/>
        <w:t>“I’ll keep it safe until I find what to do with it. Maybe I should bring it to Mom.” He said meaning to bring it to her grave.</w:t>
        <w:br/>
        <w:t>“It’s yours. Do whatever makes you happy.” Jason told him.</w:t>
        <w:br/>
        <w:br/>
        <w:t>___________________________________________________________________________________</w:t>
        <w:br/>
        <w:br/>
        <w:br/>
        <w:t>Ning’s mobile rang and she groggily pushed her things off her desk feeling around for it. </w:t>
        <w:br/>
        <w:t>“Mmmm?” She said sleepily finally finding it.</w:t>
        <w:br/>
        <w:t>“Ning? Did I wake you up?” Came Danny’s voice.</w:t>
        <w:br/>
        <w:t>“Mmmm.” She answered.</w:t>
        <w:br/>
        <w:t>“Oh well sorry.”</w:t>
        <w:br/>
        <w:t>“Mmm mm.”</w:t>
        <w:br/>
        <w:t>“Come hang out with us today Ning.”</w:t>
        <w:br/>
        <w:t>“Mmmm?”</w:t>
        <w:br/>
        <w:t>“You know, we haven’t seen you for a while.”</w:t>
        <w:br/>
        <w:t>“Ning are you actually there or is this your answering machine or something.”</w:t>
        <w:br/>
        <w:t>“Mmmm Danny you’re an idiot.” She finally managed to pry her mouth open.</w:t>
        <w:br/>
        <w:t>“Why do you always say that?”</w:t>
        <w:br/>
        <w:t>“Just in case you missed it the first time.” She said rolling onto her back.</w:t>
        <w:br/>
        <w:t>“You’re so mean.” He cried. She heard Boa’s voice in the background snapping, “Danny gimme that!” She couldn’t help smiling at the two.</w:t>
        <w:br/>
        <w:t>“Hey Boa.” She said before Boa had a chance to speak.</w:t>
        <w:br/>
        <w:t>“Ning! Did Danny actually manage to ask you to come out today.”</w:t>
        <w:br/>
        <w:t>“Yes he did Boa.”</w:t>
        <w:br/>
        <w:t>“Wow, I’m so proud of him. He’s finally learning. C’mere Danny I’ll give you a treat.” She heard Boa say.</w:t>
        <w:br/>
        <w:t>“Good dog Danny.” Ning cooed over the phone.</w:t>
        <w:br/>
        <w:t>“He’s not a …dog.” Boa said defensively over the phone. “Any way are you coming?”</w:t>
        <w:br/>
        <w:t>“Huh? Now?”</w:t>
        <w:br/>
        <w:t>“Yeah we’re waiting for you.”</w:t>
        <w:br/>
        <w:t>“Who’s… ‘We’.”</w:t>
        <w:br/>
        <w:t>“Um you know. Just the guys.” </w:t>
        <w:br/>
        <w:t>“Yeah I’ll come. Where are you?”</w:t>
        <w:br/>
        <w:t>“In the city.”</w:t>
        <w:br/>
        <w:t>“Right I’ll meet you at the plaza then. Give me an hour okay?”</w:t>
      </w:r>
    </w:p>
    <w:p>
      <w:pPr>
        <w:pStyle w:val="NoSpacing"/>
        <w:rPr/>
      </w:pPr>
      <w:r>
        <w:rPr>
          <w:rFonts w:cs="Arial" w:ascii="Arial" w:hAnsi="Arial"/>
          <w:sz w:val="20"/>
          <w:szCs w:val="20"/>
        </w:rPr>
        <w:br/>
        <w:t>Ning slogged Kangta on the back who was quaffing down a can of coke. He choked and spat the coke all over the pavement.</w:t>
        <w:br/>
        <w:t>“Yo caffeine boy. I guess I week’s been up.” She said by way of greeting to Kangta.</w:t>
        <w:br/>
        <w:t>“Yeah it has. Haha the sucker’s been attacking the stuff all day. Coke, Pepsi, Coffee, Red bull, Caffeine pills you name it.” Andy told her.</w:t>
        <w:br/>
        <w:t>“You are one sad, sad person.” She informed the still choking Kangta.</w:t>
        <w:br/>
        <w:t>“Dat…wasn’t bery …nice…Nig…” He wheezed. “I dink … it wen up by dose.”</w:t>
        <w:br/>
        <w:t>“Pardon?”</w:t>
        <w:br/>
        <w:t>“I think he said it went up his nose.” Danny said laughing hysterically.</w:t>
        <w:br/>
        <w:t>“Kangta y-you o-kay?” Bada asked kneeling next to him.</w:t>
        <w:br/>
        <w:t>“I-I’m fine Bada!” He said sitting straight up and smiling like nothing had ever happened. Andy shook his head. </w:t>
        <w:br/>
        <w:t>“Ning you came!” Boa laughed and flounced over stopping to pat Danny on the head.</w:t>
        <w:br/>
        <w:t>“Yeah just for you and you’re pet.” Ning said grinning. </w:t>
        <w:br/>
        <w:t>“Um … Ning?” Eun hye said softly. Ning turned to look at her.</w:t>
        <w:br/>
        <w:t>“Hi?” She said cheerily.</w:t>
        <w:br/>
        <w:t>“…No bitch this time?” She said surprised.</w:t>
        <w:br/>
        <w:t>“What do you mean?” Ning said cocking her head to the side.</w:t>
        <w:br/>
        <w:t>“Um nothing, ignore what I said…sorry.” She said softly.</w:t>
        <w:br/>
        <w:t>“Okay. You are one weird chick.” Ning drawled out. “Where’s the rest of the guys?” She asked when she saw Joanne, Jason and Brian join from a distance.</w:t>
        <w:br/>
        <w:t>“Hey guys!” She waved as if nothing had ever happened between them.</w:t>
        <w:br/>
        <w:t>“Hey Ning!” Joanne said happily. “Feeling better?”</w:t>
        <w:br/>
        <w:t>“Hmm?”</w:t>
        <w:br/>
        <w:t>“Oh whatever. I haven’t seen you for a while. Man it’s the holidays we should hang out more.”</w:t>
        <w:br/>
        <w:t>“Haha I see you guys every day at school and now you’re say we should hang out together more?”</w:t>
        <w:br/>
        <w:t>“You know what I mean.”</w:t>
        <w:br/>
        <w:t>“Can we go grab lunch.” Danny groaned holding his stomach. “I’m starving.”</w:t>
        <w:br/>
        <w:t>“You’re always starving Danny.” Brian ventured. When Ning laughed at his comment he looked surprised. </w:t>
        <w:br/>
        <w:t>“Yeah Danny. You must have a bottomless pit of a stomach.”</w:t>
        <w:br/>
        <w:t>“It’s not my fault I can eat a lot.”</w:t>
        <w:br/>
        <w:t>“Yeah and you don’t even get fat. Do you know how much work I have to put into keeping this body?” Boa complained.</w:t>
        <w:br/>
        <w:t>“Boa lo-oks g-good tho-ugh.” Bada said shyly.</w:t>
        <w:br/>
        <w:t>“Thanks Bada!” Boa said beaming. </w:t>
        <w:br/>
        <w:t>“Guys aren’t we going to get lunch.” Danny whined.</w:t>
        <w:br/>
        <w:t>“Yeah I need more coke.” Kangta said ravenously.</w:t>
        <w:br/>
        <w:t>“Hey don’t go OD and die on us.” Ning said but the pair were already headed towards MacDonalds.</w:t>
        <w:br/>
        <w:t>“MacD’s it is,” Andy said following. </w:t>
        <w:br/>
        <w:t>“Hey Andy wait up!” She called running after him. Jason and Brian shrugged at each other baffled by her sudden change in behaviour.</w:t>
        <w:br/>
        <w:br/>
        <w:br/>
        <w:t>“A married couple had a conversation over dinner. </w:t>
        <w:br/>
        <w:t>WOMAN: What would you do if I died? Would you get married again? </w:t>
        <w:br/>
        <w:t>MAN: Definitely not! </w:t>
        <w:br/>
        <w:t>WOMAN: Why not - don't you like being married? </w:t>
        <w:br/>
        <w:t>MAN: Of course I do. </w:t>
        <w:br/>
        <w:t>WOMAN: Then why wouldn't you remarry? </w:t>
        <w:br/>
        <w:t>MAN: Okay, I'd get married again. </w:t>
        <w:br/>
        <w:t>WOMAN: You would? (with a hurtful look on her face) </w:t>
        <w:br/>
        <w:t>MAN: (makes audible groan) </w:t>
        <w:br/>
        <w:t>WOMAN: Would you sleep with her in our bed? </w:t>
        <w:br/>
        <w:t>MAN: Where else would we sleep? </w:t>
        <w:br/>
        <w:t>WOMAN: Would you put away my pictures, and replace them with pictures of her? </w:t>
        <w:br/>
        <w:t>MAN: That would seem like the proper thing to do. </w:t>
        <w:br/>
        <w:t>WOMAN: And would you let her use my golf clubs? </w:t>
        <w:br/>
        <w:t>MAN: She can't use them; she's left-handed. </w:t>
        <w:br/>
        <w:t>WOMAN: - - - silence - - - </w:t>
        <w:br/>
        <w:t>MAN: Crap”</w:t>
        <w:br/>
        <w:t>Kangta said and laughed. He pushed back his chair and went to get a free refill.</w:t>
        <w:br/>
        <w:br/>
        <w:t>Silence … </w:t>
        <w:br/>
        <w:br/>
        <w:t>“Kangta don’t you have better things to do with your time than think up useless jokes.” Joanne asked when he came back.</w:t>
        <w:br/>
        <w:t>“Joanne don’t flatter him. I don’t think he has the intellect to think up pathetic jokes like that.” Ning said dryly. Danny laughed with his mouth full of Double bacon deluxe. </w:t>
        <w:br/>
        <w:t>“Danny! That’s disgusting! Close your mouth while you eat!” Boa reprimanded.</w:t>
        <w:br/>
        <w:t>“Eh heh Baby.” He said swallowing and pulling her closer.</w:t>
        <w:br/>
        <w:t>“I think I’ll go get a milkshake.” Ning said getting up to go after Kangta.</w:t>
        <w:br/>
        <w:t>“You can have the rest of mine.” Eun hye ventured.</w:t>
        <w:br/>
        <w:t>“Really? You don’t want it any more?” </w:t>
        <w:br/>
        <w:t>“Yeah. I’m too full to drink the rest.” She said giving a hesitant smile.</w:t>
        <w:br/>
        <w:t>“Sweet. Thanks.” Ning said and took it from her. A couple of the group members looked at each other but shrugged thinking it better not to make a big deal out of it. </w:t>
        <w:br/>
        <w:t>“Can we go shopping? I need to buy some new shoes. The summer season’s coming out so I’m going to buy some sandals.” Boa asked.</w:t>
        <w:br/>
        <w:t>“What like you don’t have 100 pairs already.” Ning commented.</w:t>
        <w:br/>
        <w:t>“Well no, not sandals. However -”</w:t>
        <w:br/>
        <w:t>“Yeah I need to buy some film.” Joanne said eagerly.</w:t>
        <w:br/>
        <w:t>“And I need some new shades.” Andy said. “I kind of sat on a pair.” Kangta snorted and laughed half choking on his drink.</w:t>
        <w:br/>
        <w:t>“Yeah I want to buy some cherry cola. I heard that vanilla coke is really nice as well. Oh and that diet lemon coke…”</w:t>
        <w:br/>
        <w:t>“Right Kangta, we’ll go shopping then.” Ning interrupted him. As they made their way to the shopping plaza Jason pulled Boa to one side.</w:t>
        <w:br/>
        <w:t>“What’s going on?” He asked her.</w:t>
        <w:br/>
        <w:t>“What do you mean?”</w:t>
        <w:br/>
        <w:t>“You know what I mean Ning. How come she’s acting strange?”</w:t>
        <w:br/>
        <w:t>“What do you mean acting strange? She’s back to normal.” Boa said looking at him like he was a nut case.</w:t>
        <w:br/>
        <w:t>“But so fast? Doesn’t it make you wonder?” She shrugged one shoulder carelessly.</w:t>
        <w:br/>
        <w:t>“Everything is back to normal. I’m happy. Eun hye’s happy. What’s the problem?”</w:t>
        <w:br/>
        <w:t>“But -”</w:t>
        <w:br/>
        <w:t>“Jason you shouldn’t push your luck.”</w:t>
        <w:br/>
        <w:t>“Hey Jason. I don’t appreciate you getting my girl into corners.” Danny said coming over to see what they were doing.</w:t>
        <w:br/>
        <w:t>“Heh Danny it’s not what you think.” Jason said anxiously. Danny laughed and whacked him on the back.</w:t>
        <w:br/>
        <w:t>“Yeah I know. Boa would never go for a guy like you.” He snorted and they laughed.</w:t>
        <w:br/>
        <w:t>“Uh guy’s be right back.” Jason said slipping away. “Ning!” He said. She turned, already talking to Brian who’d stopped her in advance.</w:t>
        <w:br/>
        <w:t>“Hi? My, I’m popular today.”</w:t>
        <w:br/>
        <w:t>“You’re not mad at us any more?”</w:t>
        <w:br/>
        <w:t>“What is this? Brian just asked me the same thing.”</w:t>
        <w:br/>
        <w:t>“Are you?” Brian pressed.</w:t>
        <w:br/>
        <w:t>“About what?” She said looking at them like she hardly new them. Jason opened his mouth and shut it again. </w:t>
        <w:br/>
        <w:t>“Ning don’t do this.” He said plaintively.</w:t>
        <w:br/>
        <w:t>“Do what?”</w:t>
        <w:br/>
        <w:t>“Ning! How does this look?” Boa called over pulling out a pair of sandals. She laughed. </w:t>
        <w:br/>
        <w:t>“It looks horrible! Why are you asking me any way?” She laughed leaving the two behind without a glance.</w:t>
        <w:br/>
        <w:br/>
        <w:br/>
        <w:br/>
        <w:br/>
      </w:r>
      <w:r>
        <w:rPr>
          <w:rFonts w:cs="Arial" w:ascii="Arial" w:hAnsi="Arial"/>
          <w:b/>
          <w:bCs/>
          <w:sz w:val="20"/>
          <w:szCs w:val="20"/>
        </w:rPr>
        <w:t>Chapter 20 – America</w:t>
      </w:r>
      <w:r>
        <w:rPr>
          <w:rFonts w:cs="Arial" w:ascii="Arial" w:hAnsi="Arial"/>
          <w:sz w:val="20"/>
          <w:szCs w:val="20"/>
        </w:rPr>
        <w:br/>
        <w:br/>
        <w:t>There was a knock on the door and Dara moved to go get it but Tae hyung stood up first.</w:t>
        <w:br/>
        <w:t>“I’ll get it baby.” He said.</w:t>
        <w:br/>
        <w:t>“But you always get the door. I feel bad.” She said. “I’m going to get fat if you pamper me any more.”</w:t>
        <w:br/>
        <w:t>“But there have been all these sales people lately. I’m better at dealing with them than you are.” He said gently pushing her down back into the chair. Looking through the peephole there was no one there. “Funny.” He murmured and shrugged at Dara. There was another knock and he looked through again and still there was no one there. Unlocking the door he opened it and looked around when he noticed a girl crouched beside the door. “Listen. We don’t want to buy anything-” He said loudly making sure Dara could hear when she sprang up and slammed him backwards out of the doorway. </w:t>
        <w:br/>
        <w:t>“I’m not buying anything and I wasn’t the last 5 times I came here.” Ning hissed at him grabbing a fist full of his shirt while he retreated hastily backwards.</w:t>
        <w:br/>
        <w:t>“N-Ning? You crazy girl! What are you doing?!” He shouted as she drove him backwards. He tried to elbow her out of the way but she caught it and pulled it upwards leaving him floundering. </w:t>
        <w:br/>
        <w:t>“Let me inform you that I have a low level tolerance of aggravation.” She said slamming him face first into the closet. Then she kicked open the door and slammed him in. Shutting the doors before changing her mind and opening them again. “Oh by the way. You have a little something here.” She said indicating to the top of his left brow, which was bleeding profusely. Then she slammed close the doors and moved the table in front of them. Dara stood stunned standing in front of the couch.</w:t>
        <w:br/>
        <w:t>“Dar dar.” She said friendlily. “It’s been a while.” Then her voice took on a darker tone. “What the hell do you think you’ve been doing.” Dara only stood there like a statue.</w:t>
        <w:br/>
        <w:t>“I have a lot of things I want to tell you and ask you but first things first.” She said. “Come with me.” She grabbed Dara’s arm but she pulled back.</w:t>
        <w:br/>
        <w:t>“Do you want me to do what I did to cream puff in the closet over there.” She said precariously her hand like a vice grip on Dara’s upper arm. Dara allowed herself to be pulled out. “Lock the door.” She said as they left. “B-But I don’t have my keys.”</w:t>
        <w:br/>
        <w:t>“Your cousin will have them.”</w:t>
        <w:br/>
        <w:t>“But she comes back late.”</w:t>
        <w:br/>
        <w:t>“Then you’ll wait for her.” Ning snapped as Dara closed the lock. She brought her to the spiral of steps in front of the apartment. She briefly noticed a bloody stain on the concrete at the base of the stairs and winced in sympathy for the poor person who was hurt. “Sit.” Dara obeyed.</w:t>
        <w:br/>
        <w:t>“Do you know what you’ve done to Yun suk.” Ning said after a long period of silence.</w:t>
        <w:br/>
        <w:t>“Y-Yun suk?”</w:t>
        <w:br/>
        <w:t>“Yes Yun suk! The poor thing has been moping around like god knows what because he thinks you hate him.”</w:t>
        <w:br/>
        <w:t>“He left me! And he’s done awful things to Tae hyung.” She protested.</w:t>
        <w:br/>
        <w:t>“He left you?! He had to go see his father’s funeral in Korea and you say he left you?!”</w:t>
        <w:br/>
        <w:t>“What are you talking about. He left me alone in Korea to go off to America while I was having problems, just when I needed him the most.” She said angrily.</w:t>
        <w:br/>
        <w:t>“If you were angry at that why did you become his girlfriend once you came to America!” Ning said back equally angrily. </w:t>
        <w:br/>
        <w:t>“I…became his girlfriend?”</w:t>
        <w:br/>
        <w:t>“Dar dar honey I know you’re stupid, but I never thought it excelled to levels such as this.”</w:t>
        <w:br/>
        <w:t>“I never became his girlfriend. We were only ever friends!”</w:t>
        <w:br/>
        <w:t>“Really? All that kissing and hugging doesn’t make one thing like that.”</w:t>
        <w:br/>
        <w:t>“Kissing? Hugging? What are you talking about I’ve never done anything like that to Yun suk. Plus Yun suk doesn’t have a father. He only has a mother. I don’t know who you are. Or what crap you’re trying to pull but I’m not going to sit here and listen to it any more.” Dara said standing up. Ning froze.</w:t>
        <w:br/>
        <w:t>“What did you say.”</w:t>
        <w:br/>
        <w:t>“I said Yun suk doesn’t have a father. He only has a mother.”</w:t>
        <w:br/>
        <w:t>“No, no, you said you don’t know who I am.”</w:t>
        <w:br/>
        <w:t>“That’s right.” Ning lifted her hand and Dara flinched away from her touch but she simply brushed her hair away from her forehead to reveal a patch on her head. </w:t>
        <w:br/>
        <w:t>“You hit your head.” She said giving a little laugh.</w:t>
        <w:br/>
        <w:t>“That’s right.” Dara said defensively. “It’s not funny.”</w:t>
        <w:br/>
        <w:t>“Don’t tell me you fell down these very stairs.” She laughed a little harder this time.</w:t>
        <w:br/>
        <w:t>“What if I did!” She said becoming increasingly offended.</w:t>
        <w:br/>
        <w:t>“So you’ve got amnesia or something.”</w:t>
        <w:br/>
        <w:t>“W-Well. Only for the last six months.”</w:t>
        <w:br/>
        <w:t>“Oh. My. God.”</w:t>
        <w:br/>
        <w:t>“What?” Ning grabbed Dara in a hug. </w:t>
        <w:br/>
        <w:t>“I was right! Oh those bastards they’ll pay.” She laughed bitterly and then proceeded to tell Dara what had unfolded in the last six months.</w:t>
        <w:br/>
        <w:t>“It can’t be.”</w:t>
        <w:br/>
        <w:t>“It’s true. Cream puff played you like a…. Er…well he played you good. You think I’d make all this up?”</w:t>
        <w:br/>
        <w:t>“Tae hyung did.”</w:t>
        <w:br/>
        <w:t>“Yeah but I’m not the one who wants to cuddle you all day.”</w:t>
        <w:br/>
        <w:t>“That’s crazy. All that happened in six months?”</w:t>
        <w:br/>
        <w:t>“Six months is quite a long time.”</w:t>
        <w:br/>
        <w:t>“And Yun suk is really my boyfriend.”</w:t>
        <w:br/>
        <w:t>“Well he is but I don’t know for how much longer. If you wait too long Eun hye will addle his brains.”</w:t>
        <w:br/>
        <w:t>“Yun suk is really my boyfriend.”</w:t>
        <w:br/>
        <w:t>“Yes I believe I have said that a number of times.”</w:t>
        <w:br/>
        <w:t>“Yun suk really is my boyfriend.”</w:t>
        <w:br/>
        <w:t>“Yes already! Unless there is something about the word ‘yes’ that means ‘maybe’” A small smile crept up to Dara’s lips and she tried to hide it.</w:t>
        <w:br/>
        <w:t>“Why are you even with that cream puff.” Ning sighed.</w:t>
        <w:br/>
        <w:t>“I had a crush on him for the longest time. It just seemed…wrong…to let it go to waste.”</w:t>
        <w:br/>
        <w:t>“Wrong to let it go to waste. I see.” Ning said not seeing at all and making sure Dara could tell. There was a long silence before Ning spoke up again.</w:t>
        <w:br/>
        <w:t>“Will you believe me now? Will you just come and put Yun suk out of his misery.”</w:t>
        <w:br/>
        <w:t>“I – I need some time to thing about everything.”</w:t>
        <w:br/>
        <w:t>“Alright.” Ning said cautiously. “But if you wait much longer he’ll be gone.”</w:t>
        <w:br/>
        <w:t>“Well if he really likes me he’ll wait for me.”</w:t>
        <w:br/>
        <w:t>“Okay I’ll let you go. But if I find that you’ve gotten back with Tae hyung, I don’t know what I’ll do. Look, don’t listen to what he says. The damn bastard, I never thought he’d go so far. If you ask any of the people I’ve told you about they will tell you roughly the same thing I’ve told you.”</w:t>
        <w:br/>
        <w:t>“Okay. Well um…Thanks uh Ning?”</w:t>
        <w:br/>
        <w:t>“For what?”</w:t>
        <w:br/>
        <w:t>“For taking so much trouble to come see me.”</w:t>
        <w:br/>
        <w:t>“It’s okay. We’re soul sisters remember?”</w:t>
        <w:br/>
        <w:br/>
        <w:t>Dara knocked on the door half heartedly not expecting Vivien to be in and was surprised when she heard it unlock. Vivien stood there with a bemused look on her face.</w:t>
        <w:br/>
        <w:t>“Vivien! How come your home so early?”</w:t>
        <w:br/>
        <w:t>“I just came home to get something I forgot. Oh and by the way.” Vivien said throwing Dara’s keys at her, “Next time pack away your play things properly.”</w:t>
        <w:br/>
        <w:t>“Huh? Oh my god Tae hyung!” She exclaimed pushing past Vivien into the house. Vivien laughed.</w:t>
        <w:br/>
        <w:t>“I sent him home. You gave him quite I pounding. I thought you said that guy was your boyfriend. You sure treat your toys rough.”</w:t>
        <w:br/>
        <w:t>“N-No you’ve got it all wrong I didn’t beat him up -”</w:t>
        <w:br/>
        <w:t>“I know, I know. Geez Dara. You’re no fun to hang around with any more. You just don’t know how to take a joke. But, whoever did it got blood on the closet door.”</w:t>
        <w:br/>
        <w:t>“I-I’ll go clean it up.”</w:t>
        <w:br/>
        <w:t>“Right and fix the table up will you, I moved it out of the way but I didn’t put it back in place.”</w:t>
        <w:br/>
        <w:t>“Okay Vivien.”</w:t>
        <w:br/>
        <w:t>“Call me Viv like you used to. Man I miss the old Dara.”</w:t>
        <w:br/>
        <w:t>“Sorry.”</w:t>
        <w:br/>
        <w:t>“Don’t apologise.”</w:t>
        <w:br/>
        <w:t>“Sorry.”</w:t>
        <w:br/>
        <w:t>“I said -”</w:t>
        <w:br/>
        <w:t>“Alright alright.” Dara said sheepishly.</w:t>
        <w:br/>
        <w:t>“So tell me. What did that guy get all roughed up about.”</w:t>
        <w:br/>
        <w:t>“Apparently he’s been lying to me.” Dara said.</w:t>
        <w:br/>
        <w:t>“Oh?”</w:t>
        <w:br/>
        <w:t>“This strange nerdy looking girl burst in and she seemed really angry and then she beat him up, stuffed him in there and dragged me out of the house. Then she told me that he’s not really my boyfriend and that he’s been lying to me and keeping away all my real friends.”</w:t>
        <w:br/>
        <w:t>“Would this girl happen to be Ning?”</w:t>
        <w:br/>
        <w:t>“What? You knew about her?”</w:t>
        <w:br/>
        <w:t>“Yeah. She came over a number of times. You two were really noisy together.”</w:t>
        <w:br/>
        <w:t>“And you didn’t tell me any thing about it?!”</w:t>
        <w:br/>
        <w:t>“Well you wouldn’t have remembered anything I didn’t think it was important. Any way, next time try not to lock yourself out. My lunch break’s nearly over, I have to get back to work.”</w:t>
        <w:br/>
        <w:t>“Viv!”</w:t>
        <w:br/>
        <w:t>“Yes?”</w:t>
        <w:br/>
        <w:t>“You’re evil.” Vivien smiled.</w:t>
        <w:br/>
        <w:t>“That’s more like it.” She said before giving her a wink and leaving Dara to clean up the apartment.</w:t>
        <w:br/>
        <w:br/>
        <w:t>___________________________________________________________________________________</w:t>
        <w:br/>
        <w:br/>
        <w:br/>
        <w:t>Ning stuffed her groceries in her backpack and slung it over her back hopping onto her bike. She pedalled slowly home sighing. No matter how much she said that she didn’t care about Jason and Brian it ate at her the fact that they’d abandoned her so quickly. In fact it really made her angry. She didn’t get angry easily. Her fingers tightened on the handlebars and suddenly she just wanted to be home and to get her mind off the matter. She began to pedal faster when suddenly she went flying off her bike and crashing into the ground. She rolled a bit of the way and her backpack split open it’s contents spilling out all over the concrete path and she sat up in a daze. She was a little scratched up but nothing big and she was glad that she’d managed to roll in time instead of sliding along the ground and grating all the skin out of her arms. Trying to pick all her stuff up and put it back into her bag without much success she didn’t notice that she’d in fact run a pedestrian over. “Are you okay?” Came a very familiar voice. A voice she didn’t want to hear right now. Looking up she saw the one person who she wanted to see the least at the moment. Blood ran down the left side of his face and she realised that it wasn’t Jason but Yun suk.</w:t>
        <w:br/>
        <w:t>“Oh no. Major déjà vu.” She said swooning.</w:t>
        <w:br/>
        <w:t>“Ning?” He said surprised kneeling to help her pick up her things. He swayed a little as he bent down. “Are you okay?” He repeated.</w:t>
        <w:br/>
        <w:t>“What’s wrong with you!” She burst out strangely exasperated. “Am I okay? You’re the one with the blood dripping down your face.” She said fishing out a wad of tissues from the front of her bag. When she’d finally cleared up his face it resulted only to a cut on his left eyebrow which was decidedly small but bled profusely, although he had a lot of minor scratching on his face, elbows and knees.</w:t>
        <w:br/>
        <w:t>“What are you doing standing in the middle of a path waiting to get run over.” She demanded not in the mood to have any thing to do with him.</w:t>
        <w:br/>
        <w:t>“Um I came to see you.” He said and she realised that he was at the corner of the path that led to her house. </w:t>
        <w:br/>
        <w:t>“And why would you want to do that.” She said wryly.</w:t>
        <w:br/>
        <w:t>“I wanted to talk.”</w:t>
        <w:br/>
        <w:t>“Oh my god not you too.” She said pushing him away. “I’ve done my share of talking and no one will listen to me so I’m sick of it.”</w:t>
        <w:br/>
        <w:t>“Actually it’s not what you think. I came to apologise about what’s happened. You’ve only been thinking of me and I thought I should tell you that I think you’re right.” Ning froze wondering if she heard correctly.</w:t>
        <w:br/>
        <w:t>“You think I’m right?” She said disbelievingly watching and the blood started to trickly from his eyebrow into his eye. “Oh talk later. Come back to my house and I’ll fix that up properly.”</w:t>
        <w:br/>
        <w:br/>
        <w:br/>
        <w:br/>
        <w:br/>
      </w:r>
      <w:r>
        <w:rPr>
          <w:rFonts w:cs="Arial" w:ascii="Arial" w:hAnsi="Arial"/>
          <w:b/>
          <w:bCs/>
          <w:sz w:val="20"/>
          <w:szCs w:val="20"/>
        </w:rPr>
        <w:t>Chapter 21</w:t>
      </w:r>
      <w:r>
        <w:rPr>
          <w:rFonts w:cs="Arial" w:ascii="Arial" w:hAnsi="Arial"/>
          <w:sz w:val="20"/>
          <w:szCs w:val="20"/>
        </w:rPr>
        <w:t> </w:t>
        <w:br/>
        <w:br/>
        <w:t>Ning peeled the bandaid out of its wrapper and placed it over Yun suk’s eye brow and he winced. </w:t>
        <w:br/>
        <w:t>“Ah stop being a baby.” She reprimanded sitting next to him. He gave her a sheepish grin before giving her a more serious look.</w:t>
        <w:br/>
        <w:t>“What happened to your neck?”</w:t>
        <w:br/>
        <w:t>“…Nothing.” She said fingering the weal across the back of her neck.</w:t>
        <w:br/>
        <w:t>“Listen, I’m really sorry about what’s happened.”</w:t>
        <w:br/>
        <w:t>“Like what?”</w:t>
        <w:br/>
        <w:t>“What do you mean like what? The whole Jason, Brian, Eun hye thing. They’re only friends.”</w:t>
        <w:br/>
        <w:t>“Okay.” She said lightly. He gave her a suspicious look but pressed on.</w:t>
        <w:br/>
        <w:t>“Well I was doing some thinking about how you said I was jumping to conclusions and I think you were right, and it’s my fault for letting her go because I was too caught up in myself to realise that I should have just gone to see her and there must have been some reason why she’s angry with me because I know she wanted you to go see Jason and she’s not the kind of person to do that to me so I thought I should just go confront her and get everything in the open properly before I should have reacted like that so -”</w:t>
        <w:br/>
        <w:t>“Woh Woh slow down boy,” Ning halted his rush of words. He tried again.</w:t>
        <w:br/>
        <w:t>“I just wanted to say I’m sorry for causing all that trouble, I’m going to see Dara but I thought I should come and tell you that first…”</w:t>
        <w:br/>
        <w:t>“You’re too late.”</w:t>
        <w:br/>
        <w:t>“I’m too late?” He said perplexed and a little alarmed.</w:t>
        <w:br/>
        <w:t>“I beat you to it.” Ning laughed sticking out her tongue.</w:t>
        <w:br/>
        <w:t>“Y-You’ve seen her?” He said eagerly.</w:t>
        <w:br/>
        <w:t>“Yes and there was a perfectly reasonable explanation…and I do believe I have half cleared things up.” She smiled at him. His mouth dropped open and he grabbed her hands up. </w:t>
        <w:br/>
        <w:t>“Thank you so much!” He said ecstatic. Ning pried her hands from his, a little apprehensive of his enthusiasm. </w:t>
        <w:br/>
        <w:t>“Why does Dara get the good one.” She complained to herself.</w:t>
        <w:br/>
        <w:t>“Good one?” Yun suk said bewildered. “Oh.” He said her meaning dawning upon him. “Ning –”</w:t>
        <w:br/>
        <w:t>She shrugged. “It’s not important. Do you want to know the reason or not.”</w:t>
        <w:br/>
        <w:t>“No, no go on.” He said abashed and she smiled in good will and told him of the event that had occurred a few days ago. </w:t>
        <w:br/>
        <w:t>“So Tae hyung was behind the whole thing!” Yun suk exclaimed. </w:t>
        <w:br/>
        <w:t>“Well it seems like it.” </w:t>
        <w:br/>
        <w:t>“If I ever see him again, I’m going to beat his face into a wall.” He fumed.</w:t>
        <w:br/>
        <w:t>“You’re too late.”</w:t>
        <w:br/>
        <w:t>“I’m too late?”</w:t>
        <w:br/>
        <w:t>“I beat you to it.” Ning said and laughed again.</w:t>
        <w:br/>
        <w:t>“You beat his face into a wall?”</w:t>
        <w:br/>
        <w:t>“Technically no. But a closet is close enough.” She looked thoughtful. “It was awful fun.”</w:t>
        <w:br/>
        <w:t>“Woh, Ning I didn’t think you were so violent.” Yun suk said apprehensively. She reached over and patted him on the head.</w:t>
        <w:br/>
        <w:t>“But I wouldn’t hurt you would I?” </w:t>
        <w:br/>
        <w:t>“You did kind of just run me over.”</w:t>
        <w:br/>
        <w:t>“That was your fault for being in the way.” They talked intently for a few hours and eventually Ning sighed tiredly and told him. “Look you should still go see Dara. I don’t know whether she really believed me or not. But the rest is up to you.” </w:t>
        <w:br/>
        <w:t>“Yeah, I’ll go see her tomorrow. She wasn’t home.” He said getting up, she let him out and he turned in the doorway.</w:t>
        <w:br/>
        <w:t>“One last thing Ning.”</w:t>
        <w:br/>
        <w:t>“Yeah?”</w:t>
        <w:br/>
        <w:t>“It’s about Jason.”</w:t>
        <w:br/>
        <w:t>“Oh?”</w:t>
        <w:br/>
        <w:t>“My bro’s a nice guy.”</w:t>
        <w:br/>
        <w:t>“Uh huh…”</w:t>
        <w:br/>
        <w:t>“Maybe you should go talk to him.”</w:t>
        <w:br/>
        <w:t>“I have been talking to him.”</w:t>
        <w:br/>
        <w:t>“Well…Not like that. I meant to like work things out between you two. Brian as well. Although you seem to be fine with Eun hye suddenly.” He said mystified.</w:t>
        <w:br/>
        <w:t>“It was too much trouble hating her. This way, every one is happy, and I have nothing to work out with Jason.”</w:t>
        <w:br/>
        <w:t>“But are you happy?”</w:t>
        <w:br/>
        <w:t>“Sure I am.”</w:t>
        <w:br/>
        <w:t>“I don’t think Jason’s or Brian are that happy.”</w:t>
        <w:br/>
        <w:t>“Like I care.”</w:t>
        <w:br/>
        <w:t>“My bro’s a nice guy.” He repeated. “At heart.” He added. “He’s been feeling really bad about what he said to you.”</w:t>
        <w:br/>
        <w:t>“I’m fine with it.” </w:t>
        <w:br/>
        <w:t>“He’s really rich too.”</w:t>
        <w:br/>
        <w:t>“Yun suk!” She said a bit shocked. “If I wanted money I wouldn’t have thrown that necklace at his face, I would have pawned it.” She added practically.</w:t>
        <w:br/>
        <w:t>“Really, really rich.” He reiterated She laughed at him.</w:t>
        <w:br/>
        <w:t>“Get out of here.” </w:t>
        <w:br/>
        <w:t>“Can’t say I didn’t try.” He shrugged and waved at her before leaving.</w:t>
        <w:br/>
        <w:br/>
        <w:t>___________________________________________________________________________________</w:t>
        <w:br/>
        <w:br/>
        <w:t>“I ought to pound your face into the floor right now but since I’m a lovely caring person I’ll wait to see what you dragged me out of my house for in the middle of the afternoon when its freaking raining!” Dara shouted at Tae hyung. He hung his head. </w:t>
        <w:br/>
        <w:t>“Why did you lie to me like that? Why keep away all my friends? What’s the point?” She demanded of him stabbing her index finger into his chest. Some how seeing him disheartened like he was made things less fun.</w:t>
        <w:br/>
        <w:t>“Would you have gone out with me if I told you who every one really was.” He replied softly making no move to fend her off and Dara was silent while she contemplated this.</w:t>
        <w:br/>
        <w:t>“Good point.” She admitted sheepishly.</w:t>
        <w:br/>
        <w:t>“Listen Dara I just wanted to tell you I’m sorry for what I did. I can’t excuse any of it.”</w:t>
        <w:br/>
        <w:t>“Okay.”</w:t>
        <w:br/>
        <w:t>“I’m going back to Korea.”</w:t>
        <w:br/>
        <w:t>“With Eun hye?”</w:t>
        <w:br/>
        <w:t>“No without her. I won’t be a part of this any longer.”</w:t>
        <w:br/>
        <w:t>“Part of -”</w:t>
        <w:br/>
        <w:t>“Dara.”</w:t>
        <w:br/>
        <w:t>“Uh yeah?” He seemed to struggle with himself and after a while he sighed.</w:t>
        <w:br/>
        <w:t>“Bye.” He said and turned around to leave.</w:t>
        <w:br/>
        <w:t>“Taeng?” She ventured and he paused. “We’re still friends right?”</w:t>
        <w:br/>
        <w:t>“We’re what?”</w:t>
        <w:br/>
        <w:t>“Okay fine maybe not.”</w:t>
        <w:br/>
        <w:t>“No. It’s not that. But why would you want to still be friends with me. After all I did to you. I mean I even pushed you down the stairs and -”</w:t>
        <w:br/>
        <w:t>“Hey don’t make things worse for yourself. I mean you must have liked me a lot to go through all that trouble just to get me back.” Dara said grinning. “It’s just too bad that I found some one better.”</w:t>
        <w:br/>
        <w:t>Tae hyung ventured out a sheepish smile. A guilty look flashed across his face.</w:t>
        <w:br/>
        <w:t>“Be careful Dara.” He said and left her bewildered.</w:t>
        <w:br/>
        <w:t>“Careful of what?” She asked. But he was already gone.</w:t>
        <w:br/>
        <w:br/>
        <w:t>___________________________________________________________________________________</w:t>
        <w:br/>
        <w:br/>
        <w:br/>
        <w:t>Jason stuck the letter in the letterbox and froze as he heard two female voices emanating from the house.</w:t>
        <w:br/>
        <w:t>“Eun hye.” Ning’s voice came out in a civil tone.</w:t>
        <w:br/>
        <w:t>“Hi Ning.” Eun hye greeted back demurely.</w:t>
        <w:br/>
        <w:t>“What are you doing here?”</w:t>
        <w:br/>
        <w:t>“I thought we should spend some time together.”</w:t>
        <w:br/>
        <w:t>“Did you really.” Ning laughed. “How long can you keep it up?” She asked sardonically. There was a sigh and Eun hye’s voice changed completely.</w:t>
        <w:br/>
        <w:t>“Why, why is it that you are the only one who refuses to be fooled.” Her tone darkened</w:t>
        <w:br/>
        <w:t>“There’s just something about you that just pisses me off.” </w:t>
        <w:br/>
        <w:t>“Do you have any idea how hard you’ve made things for me?” </w:t>
        <w:br/>
        <w:t>“Do you think I really care about how you feel? Though I will admit. I applaud your efforts.”</w:t>
        <w:br/>
        <w:t>“Why then did you bother to act nice to me?”</w:t>
        <w:br/>
        <w:t>“Do you think you’re the only one who can’t act? It makes my friends happy.”</w:t>
        <w:br/>
        <w:t>“How long do you think they’ll stay your friends.” Eun hye asked with a laugh. </w:t>
        <w:br/>
        <w:t>“What do you think you’re going to achieve?”</w:t>
        <w:br/>
        <w:t>“What do you think I want to achieve?” </w:t>
        <w:br/>
        <w:t>“I know you want Yun suk.”</w:t>
        <w:br/>
        <w:t>“Oh? Is it that obvious?”</w:t>
        <w:br/>
        <w:t>“Why not Jason? They’re pretty much the same.” At this Eun hye laughed.</w:t>
        <w:br/>
        <w:t>“The same? You’ve seen for yourself how different the two are. I don’t want Jason and I can see you don’t want him either. But still, he’s your trash. Yun suk is the one that’s mine.” She scoffed. It was Ning’s turn to laugh.</w:t>
        <w:br/>
        <w:t>“Yun suk? Yours? I thought you were more intelligent than this Eun hye.”</w:t>
        <w:br/>
        <w:t>“It’s just a matter of time Ning.”</w:t>
        <w:br/>
        <w:t>“You lost the only chance you had Eun hye, pathetic how you had to get rid of Dara first.”</w:t>
        <w:br/>
        <w:t>“She was just one obstacle to overcome to let Yun suk see where he was going wrong.” She said in a nonchalant manner.</w:t>
        <w:br/>
        <w:t>“And Tae hyung? He’s just your toy isn’t he?”</w:t>
        <w:br/>
        <w:t>“He’s a fool. He’ll do whatever I ask. He’s had a crush on me so long he’ll do what I want just to make me happy.” She laughed. “Why are you the only one who knows what’s going on.”</w:t>
        <w:br/>
        <w:t>“Because I’m not stupid unlike some.”</w:t>
        <w:br/>
        <w:t>“Oh I would opt for you’re smarter than the others.”</w:t>
        <w:br/>
        <w:t>“Or we could say that too. Thank you for the complement.”</w:t>
        <w:br/>
        <w:t>“You know in different circumstances we might have been friends.”</w:t>
        <w:br/>
        <w:t>“Nah I don’t befriend bitches.”</w:t>
        <w:br/>
        <w:t>“Look who’s talking.”</w:t>
        <w:br/>
        <w:t>“I’m not friends with myself.” Ning laughed. Jason heard the door open and hurriedly made his leave. He’d heard more than enough.</w:t>
        <w:br/>
        <w:t>“Oh and Eun hye?” Ning put in as a last minute thought. “Go back to Korea bitch.”</w:t>
        <w:br/>
        <w:t>“Oh I will. When I have what I want.”</w:t>
        <w:br/>
        <w:t>“That’s too bad. Guess I’ll never get rid of you then.”</w:t>
        <w:br/>
        <w:t>“What do you mean?”</w:t>
        <w:br/>
        <w:t>“Oh so you don’t know it already? I’ll leave you to find it out yourself then. It’s more fun.” Ning said and promptly closed the door leaving Eun hye to find out what she meant.</w:t>
        <w:br/>
        <w:br/>
        <w:t>___________________________________________________________________________________</w:t>
        <w:br/>
        <w:br/>
        <w:br/>
        <w:t>“Dude what are you doing?” Yun suk asked as he got home and glimpsed Jason climb over the wall in the back yard.</w:t>
        <w:br/>
        <w:t>“Looking for something.” He heard Jason’s muffled voice come over and he slipped over into the garden of the next house.</w:t>
        <w:br/>
        <w:t>“Any luck?”</w:t>
        <w:br/>
        <w:t>“No.” Jason groaned.</w:t>
        <w:br/>
        <w:t>“Want some help?” Yun suk called over the wall.</w:t>
        <w:br/>
        <w:t>“No, don’t worry about me. It’s my problem.” He called back.</w:t>
        <w:br/>
        <w:t>“Still, I don’t mind helping.”</w:t>
        <w:br/>
        <w:t>“Thanks for the offer but don’t worry about it.” Jason grunted. Yun suk clambered to the top of the wall and perched there looking down at Jason. </w:t>
        <w:br/>
        <w:t>“Dude what are you doing?” He asked again.</w:t>
        <w:br/>
        <w:t>“Looking for something.” Jason repeated.</w:t>
        <w:br/>
        <w:t>“Hi.” Came a voice and Jason jumped and Yun suk nearly fell off the wall. It was a little girl and she smiled at the two. “What are you doing?” She asked the pair.</w:t>
        <w:br/>
        <w:t>“Um we’re looking for something.” Yun suk told the girl. She looked at the two. </w:t>
        <w:br/>
        <w:t>“Why do you look the same?”</w:t>
        <w:br/>
        <w:t>“Um we can’t really help it.” Jason said to her. She dug into her pocket and pulled out something. It was a Saphire and Opal pendant and a broken chain. </w:t>
        <w:br/>
        <w:t>“Is this yours?” She asked. “It was kind of dirty when I found it so I washed it.” She said wrinkling her nose. “I didn’t break it.” She added. “It was like that when I found it.” She said. Jason sighed in relief. </w:t>
        <w:br/>
        <w:t>“Yes that’s mine. Thank you so much.” She beamed at him and handed it over. </w:t>
        <w:br/>
        <w:t>“Christine sweetie what are you doing?” Came an elderly woman’s voice and Jason and Yun suk disappeared back over the wall. “I’m just – Huh?” She said turning back to find them gone.</w:t>
        <w:br/>
        <w:br/>
        <w:t>___________________________________________________________________________________</w:t>
        <w:br/>
        <w:br/>
        <w:t>Dara sighed drying her hair off after coming back from her meeting with Tae hyung. She was still baffled over what he said be decided to put it aside. There was a knock on the door and she went to answer it. Yun suk stood there looking rather uncomfortable. “Dara.” He said and bit his lip.</w:t>
        <w:br/>
        <w:t>“H-Hi Yun suk.” She said tentatively.</w:t>
        <w:br/>
        <w:t>“I heard Ning talked to you.”</w:t>
        <w:br/>
        <w:t>“Yeah. She told me a lot of things. Tae hyung told me a lot of things too. In fact he confessed that he lied after I confronted him about it. He’s gone back to Korea.” Dara told him.</w:t>
        <w:br/>
        <w:t>“With Eun hye? Already?”</w:t>
        <w:br/>
        <w:t>“No without her. He said a number of weird things to me.”</w:t>
        <w:br/>
        <w:t>“Well so you know about u-us?” Yun suk asked.</w:t>
        <w:br/>
        <w:t>“Yeah Ning told me.” </w:t>
        <w:br/>
        <w:t>“But you don’t remember any of it?”</w:t>
        <w:br/>
        <w:t>“No.” Yun suk looked down cast.</w:t>
        <w:br/>
        <w:t>“So then you don’t feel any thing for me any more.”</w:t>
        <w:br/>
        <w:t>“I never said that.” Dara said softly. He looked up surprised. “Did you think I only ever liked you after I came to America?”</w:t>
        <w:br/>
        <w:t>“You liked me before that?” He said incredulous.</w:t>
        <w:br/>
        <w:t>“Well now I feel like an idiot for telling you.” She murmured embarrassed.</w:t>
        <w:br/>
        <w:t>“No, no, no, no, it’s not that I – I just thought, well with – you see I, because I mean – when you uh – I liked you too.” He blurted. Dara laughed at his inability to express himself. “But I thought you liked Tae hyung so I – well I couldn’t, I thought I shouldn’t – I thought you didn’t – ”</w:t>
        <w:br/>
        <w:t>“You act like this is the first time you’ve ever met me.” Dara said barely containing her mirth. He blushed furiously.</w:t>
        <w:br/>
        <w:t>“I don’t know what’s wrong with me.”</w:t>
        <w:br/>
        <w:t>“Come in. Maybe we can talk a bit.” She suggested and they smiled at each other.</w:t>
        <w:br/>
        <w:br/>
        <w:br/>
        <w:br/>
        <w:br/>
      </w:r>
      <w:r>
        <w:rPr>
          <w:rFonts w:cs="Arial" w:ascii="Arial" w:hAnsi="Arial"/>
          <w:b/>
          <w:bCs/>
          <w:sz w:val="20"/>
          <w:szCs w:val="20"/>
        </w:rPr>
        <w:t>Chapter 22</w:t>
      </w:r>
      <w:r>
        <w:rPr>
          <w:rFonts w:cs="Arial" w:ascii="Arial" w:hAnsi="Arial"/>
          <w:sz w:val="20"/>
          <w:szCs w:val="20"/>
        </w:rPr>
        <w:t> </w:t>
      </w:r>
    </w:p>
    <w:p>
      <w:pPr>
        <w:pStyle w:val="NormalWeb"/>
        <w:rPr/>
      </w:pPr>
      <w:r>
        <w:rPr>
          <w:rFonts w:cs="Arial" w:ascii="Arial" w:hAnsi="Arial"/>
          <w:sz w:val="20"/>
          <w:szCs w:val="20"/>
        </w:rPr>
        <w:br/>
        <w:br/>
        <w:t>Dara smiled after letting Yun suk out and opened her drawer to put her watch in it, reminding herself to get it fixed after she found out that it was in fact not waterproof after she met with Tae hyung. Placing it inside she noticed something glinting under a pile of paper. Pulling it out she found a silver bracelet with a emerald lodged in it. A piece of paper snagged on the catch and she pulled it off. It read: Don’t forget me, Yun suk.</w:t>
        <w:br/>
        <w:br/>
        <w:t>“Dara, I’m going to America.” </w:t>
        <w:br/>
        <w:t>“What? It’s not holidays yet?” There was a pause, and finally he spoke.</w:t>
        <w:br/>
        <w:t>“Not for holidays. To live.”</w:t>
        <w:br/>
        <w:t>‘He’s leaving…me…’</w:t>
        <w:br/>
        <w:t>“Dara? What’s wrong?” He said putting a hand on her shoulder. She shrugged it off. </w:t>
        <w:br/>
        <w:t>“Nothing.”</w:t>
        <w:br/>
        <w:t>“Dara c’mon talk to me.”</w:t>
        <w:br/>
        <w:t>“I am talking.”</w:t>
        <w:br/>
        <w:t>“So then what’s wrong.”</w:t>
        <w:br/>
        <w:t>“Nothing.”</w:t>
        <w:br/>
        <w:t>“Dara, c’mon tell me whats wrong.”</w:t>
        <w:br/>
        <w:t>“I said nothing okay?”</w:t>
        <w:br/>
        <w:t>“Darrrrrrraaaaaaaaaaaaaaa whhhhhhhhattttttttt’sssssssss wwwwwwrrrrrrrroooooonnnnngggggg-”</w:t>
        <w:br/>
        <w:t>“What’s wrong is you’re leaving me!” She blurted angrily. There was an awkward silence.</w:t>
        <w:br/>
        <w:t>‘My god where did that come from? I can’t believe I just said that -’</w:t>
        <w:br/>
        <w:t>She felt his arms encircle her waist as he hugged her.</w:t>
        <w:br/>
        <w:t>“Thankyou.” He said.</w:t>
        <w:br/>
        <w:t>“For what?”</w:t>
        <w:br/>
        <w:t>“For saying what I wanted you to say.”</w:t>
        <w:br/>
        <w:t>‘What he wanted me to say?’</w:t>
        <w:br/>
        <w:t>“You wanted me to say that?”</w:t>
        <w:br/>
        <w:t>“I wanted to know that you cared.”</w:t>
        <w:br/>
        <w:br/>
        <w:t>“What are you doing here?” Ning asked dryly.</w:t>
        <w:br/>
        <w:t>“What are you doing here?” Dara shot back.</w:t>
        <w:br/>
        <w:t>“Will you stop copying whatever I say damn it! It’s bloody annoying. Why don’t you get a brain.”</w:t>
        <w:br/>
        <w:t>“Why don’t you get a life?”</w:t>
        <w:br/>
        <w:t>“Because it’s too damn expensive.” </w:t>
        <w:br/>
        <w:t>“What?” </w:t>
        <w:br/>
        <w:t>Ning bit her lip and leant back against the sink. They sighed simultaneously. </w:t>
        <w:br/>
        <w:t>“I guess it’s not your fault.” They said at the same time. They looked at each other and let out sheepish grins.</w:t>
        <w:br/>
        <w:br/>
        <w:t>“No, no, you don’t get it. I’m not Yun suk!” Jason shouted from the next room.</w:t>
        <w:br/>
        <w:t>“What the hell are you talking about? If you’re not Yun suk then who the hell … is…” Dara trailed off to see someone wrench open the door and shout “Wait where are you going!” He turned. “Your girl ran away.” He said to Jason pointing down the street.</w:t>
        <w:br/>
        <w:t>“WHAT?!” Jason shouted.</w:t>
        <w:br/>
        <w:t>“Yeah she said something like ‘we’ve been friends for too long for me to get mad at you, and Dara’s a great girl so I’ll leave you alone.’”</w:t>
        <w:br/>
        <w:t>“She did what?! What’s wrong with you? Why did you let her run away!” Dara and Jason shouted at the same time.</w:t>
        <w:br/>
        <w:t>“Well I didn’t exactly have time to stop her.” Yun suk said sheepishly. Jason ran straight past Yun suk and Dara was about to when she stopped and shoved him. </w:t>
        <w:br/>
        <w:t>“You’re such a jerk.” She said and hugged him tightly. “Come on.”</w:t>
        <w:br/>
        <w:br/>
        <w:t>“Dara? Dara?” A hand shook her and her eyes shot open to see Vivien staring at her with a concerned look on her face.</w:t>
        <w:br/>
        <w:t>“Hey Viv.”</w:t>
        <w:br/>
        <w:t>“Are you okay?”</w:t>
        <w:br/>
        <w:t>“Yeah I’m fine.”</w:t>
        <w:br/>
        <w:t>“Why are you lying on the floor?” She asked.</w:t>
        <w:br/>
        <w:t>“I er…”</w:t>
        <w:br/>
        <w:t>“Did something happen?”</w:t>
        <w:br/>
        <w:t>“No. I just remembered some …stuff.” </w:t>
        <w:br/>
        <w:t>“You’re bleeding.” Vivien said helping her up as she swooned. “You must have hit your head on the desk as you fainted.</w:t>
        <w:br/>
        <w:t>“I did not faint!”</w:t>
        <w:br/>
        <w:t>“Then what happened?”</w:t>
        <w:br/>
        <w:t>“I …er fell asleep?” </w:t>
        <w:br/>
        <w:t>“Right.” Vivien said propping her into a sitting position. She grabbed a handful of tissues and pressed them to the side of Dara’s head. “It’s mainly bruising. Nothing too bad.”</w:t>
        <w:br/>
        <w:t>“Viv?”</w:t>
        <w:br/>
        <w:t>“Yeah?” </w:t>
        <w:br/>
        <w:t>“I think I got my memory back.”</w:t>
        <w:br/>
        <w:t>“Really? Must be because you hit your head again.” Dara shook her head and then regretted it as the room swam above her.</w:t>
        <w:br/>
        <w:t>“This did.” She said holding up the note and the bracelet.</w:t>
        <w:br/>
        <w:br/>
        <w:t>___________________________________________________________________________________</w:t>
        <w:br/>
        <w:br/>
        <w:br/>
        <w:t>“It’s going to rain tonight.” Ning said to no one in particular looking out the window in her room.. Her parents were overseas and her brother was out. Again. She stared at the park opposite her house for some time before she realised someone had been knocking on the door. Racing down the stairs she glanced through the peephole and opened the door. “Hey Yun suk how’d thing go with -” She blurt out before realising her mistake.</w:t>
        <w:br/>
        <w:t>“Oh woops. Hi there Jason.” She asked her tone completely changing.</w:t>
        <w:br/>
        <w:t>“Hey Ning.”</w:t>
        <w:br/>
        <w:t>“Why are you here?” Her voice remained completely neutral.</w:t>
        <w:br/>
        <w:t>“Ning please don’t be like that.”</w:t>
        <w:br/>
        <w:t>“Like what?”</w:t>
        <w:br/>
        <w:t>“Don’t act as if I’m a stranger to you.”</w:t>
        <w:br/>
        <w:t>“Oh but you are. I hardly know you.” She said trying to keep a rein on her emotions.</w:t>
        <w:br/>
        <w:t>“Ning, please.”</w:t>
        <w:br/>
        <w:t>“Fine.” She said her tone dismal. “What do you want?” </w:t>
        <w:br/>
        <w:t>“I overheard the conversation you had with Eun hye the other day.”</w:t>
        <w:br/>
        <w:t>“My how convenient.”</w:t>
        <w:br/>
        <w:t>“And I realised I was wrong.”</w:t>
        <w:br/>
        <w:t>“Well did I need to spell it out for you.”</w:t>
        <w:br/>
        <w:t>“I know you hate me Ning.”</w:t>
        <w:br/>
        <w:t>“Why yes. Yes I believe I do.”</w:t>
        <w:br/>
        <w:t>“And I know you won’t forgive me for what I said.”</w:t>
        <w:br/>
        <w:t>“No, I wouldn’t do that either. I applaud your astuteness Jason. For once you seem to be getting things right.” He winced.</w:t>
        <w:br/>
        <w:t>“I guess I deserved that.”</w:t>
        <w:br/>
        <w:t>“Get to the point Jason.” She said sick of playing games.</w:t>
        <w:br/>
        <w:t>He opened his clenched fist to reveal the necklace she’d torn off her neck, fixed. She could still feel the weal where she had scored her flesh in anger. She glanced down at it and taking it up from his hands she looked at it, and then ditched it over his head.</w:t>
        <w:br/>
        <w:t>“I don’t want it.” She said scathingly. “I don’t need it. I already have it.” She said and took a step back to close the door on him but he placed his hand on it to still it. “What do you want? You think you can buy me back with pathetic gifts? What part of ‘you make me sick’ did you fail to comprehend? Which part of ‘I hope you rot in hell’ do I need to elucidate to you?”</w:t>
        <w:br/>
        <w:t>“I just wanted to say sorry.”</w:t>
        <w:br/>
        <w:t>“Well you can say it. But it doesn’t mean I’ll accept it.” She said with cold finality and with a surprisingly soft touch she removed his hand she shut the door on him.</w:t>
        <w:br/>
        <w:br/>
        <w:t>___________________________________________________________________________________</w:t>
        <w:br/>
        <w:br/>
        <w:t>Ning glanced at her clock. 12.00 AM. She put down her pencil and looked at what she’d drawn. Unsatisfied she scrunched it up and threw it in the bin. Pulling her earphones out she was surprised to hear that it was raining. Her brother was still not home. Looking out the window she saw something glint across in the park. Curious she strained to get a better look, and although she couldn’t really see what it was she had an odd suspicion. Getting up she snatched up her door keys and an umbrella and ran down stairs putting on some slippers. As she opened the door she was hit with a blast of wind and had second thoughts in going out in shorts and a sleeveless top. But nevertheless she closed the door and locked it, walking across to the park and wondering what she was doing out so late at night. She could see the glint clearer in the lamplight and she walked faster as she made out a figure sitting on the grass staring up at that object that had attracted her.</w:t>
        <w:br/>
        <w:br/>
        <w:t>Jason looked up as he noticed that the rain had stopped pouring down on him. “What the hell do you think you’re doing Jason?” Ning demanded standing over him with an umbrella in her hand.</w:t>
        <w:br/>
        <w:t>“What are you doing here?” He asked dazed.</w:t>
        <w:br/>
        <w:t>“What am I doing here? I should be the one asking that. Why the hell are you here, at f*cking midnight, sitting in the middle of the park, while it’s pouring like god knows what!”</w:t>
        <w:br/>
        <w:t>“I-I don’t know.”</w:t>
        <w:br/>
        <w:t>“How long have you been here?” She asked furiously.</w:t>
        <w:br/>
        <w:t>“I lost track of the time.”</w:t>
        <w:br/>
        <w:t>“What the hell is wrong with you? What, I am meant to pity you or something? You know I thought you were screwed in the head, but I didn’t think you were this bad.”</w:t>
        <w:br/>
        <w:t>“I’m sorry.”</w:t>
        <w:br/>
        <w:t>“What are you sorry for?!”</w:t>
        <w:br/>
        <w:t>“For making you come out in the middle of the night while its raining.”</w:t>
        <w:br/>
        <w:t>“I came out by my own will, so I could tell you what a f*cking idiot you are!” Ning shouted.</w:t>
        <w:br/>
        <w:t>“Oh. Okay.”</w:t>
        <w:br/>
        <w:t>“No it’s not okay! Go home already!” </w:t>
        <w:br/>
        <w:t>“But…I…”</w:t>
        <w:br/>
        <w:t>“But you what? What do you want from me? Do you want me to forgive you? Do you want to hug, kiss and make up and pretend I never found out what a f*cking jerk you are?” Ning asked sarcastically.</w:t>
        <w:br/>
        <w:t>“No, that’s not it.”</w:t>
        <w:br/>
        <w:t>“Then?”</w:t>
        <w:br/>
        <w:t>“Even if I said it, you wouldn’t accept it.”</w:t>
        <w:br/>
        <w:t>“No I wouldn’t. So why don’t you go home already!”</w:t>
        <w:br/>
        <w:t>“Why are you still here?”</w:t>
        <w:br/>
        <w:t>“What you want me to leave? Then fine!”</w:t>
        <w:br/>
        <w:t>“I thought you wouldn’t care about what I’m doing.”</w:t>
        <w:br/>
        <w:t>“I’d be concerned for any **** head sitting in the rain at midnight. Go home Jason.” He didn’t move.</w:t>
        <w:br/>
        <w:t>“You know Jason, Yun suk doesn’t know about Eun hye.” Ning said as an afterthought. “He doesn’t have to know. You can take her and go to Korea and stay away from Dara and he never has to know.”</w:t>
        <w:br/>
        <w:t>“No, that’s not it.” He said softly cradling his head in his hands.</w:t>
        <w:br/>
        <w:t>“Oh that’s right. She called you trash. But never mind. Once she finds out she’ll never have Yun suk she’ll come running back.” She said almost brutally. The rain began to let up.</w:t>
        <w:br/>
        <w:t>“No.”</w:t>
        <w:br/>
        <w:t>“That’s what you want isn’t it? To be with her?”</w:t>
        <w:br/>
        <w:t>“No.”</w:t>
        <w:br/>
        <w:t>“After all you chose her over me so she must have meant a lot to you. Unless I really meant so little to you, even after I’ve known you for so long.”</w:t>
        <w:br/>
        <w:t>“No I -” Ning bore on relentlessly.</w:t>
        <w:br/>
        <w:t>“Well I guess you have competition with Brian. But he doesn’t stand a chance. I mean she wants Yun suk and you’re the next best thing.”</w:t>
        <w:br/>
        <w:t>“No -”</w:t>
        <w:br/>
        <w:t>“And I know the only reason you came back to me was because Yun suk feels sorry for me.”</w:t>
        <w:br/>
        <w:t>“No!”</w:t>
        <w:br/>
        <w:t>“Because if Yun suk ever found out about Eun hye being the one who hurt Dara and even Tae hyung, you could never be with her.”</w:t>
        <w:br/>
        <w:t>“No! You’re wrong!”</w:t>
        <w:br/>
        <w:t>“I’m wrong? Oh I don’t think so. Who was right about Eun hye when no one else believed her? I was. Oh no I don’t think I’m wrong at all.”</w:t>
        <w:br/>
        <w:t>“Stop it!” Jason cried. His face was streaked with rain and tears.</w:t>
        <w:br/>
        <w:t>“What, can’t take it Jason? Can’t take the cold hard truth? You don’t like it when I say it plain do you?”</w:t>
        <w:br/>
        <w:t>“Stop it!”</w:t>
        <w:br/>
        <w:t>“Why are you crying Jason? Admit it, I’m right. I know what you want. I know you want Eun hye. Why make things so difficult for us? Why don’t you make things easier for yourself and just admit it.”</w:t>
        <w:br/>
        <w:t>“I don’t like her. I never -”</w:t>
        <w:br/>
        <w:t>“So you were disgusted by her behaviour and so you come crawling back to me. What for Jason? If you ever really did like me this never would have happened.” He had no answer for that. The rain started to fall harder again and suddenly Ning was sick to heart of standing out in the cold, sick of talking. She knelt next to Jason and opened his clenched fist, taking the necklace, which was pooled in his palm. His red eyes looked up at her and she placed the umbrella in his hand.</w:t>
        <w:br/>
        <w:t>“You wanted me to take this didn’t you Jason? Well you can go home now. Don’t bother returning the umbrella, it’s not worth seeing you for.” She said and turned away walking back to her house in the rain. She reached the door and sat in the doorstep for a while. In the dark she could just see Jason’s figure slowly get up and leave. Looking down at the necklace strung through her fingers, she leant against the stone pillar and started crying.</w:t>
        <w:br/>
        <w:br/>
        <w:br/>
        <w:br/>
      </w:r>
      <w:r>
        <w:rPr>
          <w:rFonts w:cs="Arial" w:ascii="Arial" w:hAnsi="Arial"/>
          <w:b/>
          <w:bCs/>
          <w:sz w:val="20"/>
          <w:szCs w:val="20"/>
        </w:rPr>
        <w:t>Chapter 23</w:t>
      </w:r>
      <w:r>
        <w:rPr>
          <w:rFonts w:cs="Arial" w:ascii="Arial" w:hAnsi="Arial"/>
          <w:sz w:val="20"/>
          <w:szCs w:val="20"/>
        </w:rPr>
        <w:br/>
        <w:br/>
        <w:t>By the time Jason got home it was almost 1 am. He softly unlocked the door so he wouldn’t wake Yun suk and was startled as a girl’s light, cheerful laughter came to his ears. The light in the kitchen was still on and as he looked in he saw Dara sitting there laughing at Yun suk. She spotted him before he could disappear. “Jason! You’re back! We were getting worried. Well. He was more than I was.” Dara said indicating at Yun suk who turned around hastily. “But it’s the thought that counts.” She got up to meet him with a laugh and noticed he was soaking wet.</w:t>
        <w:br/>
        <w:t>“Jason where’d you go?” Yun suk asked concerned.</w:t>
        <w:br/>
        <w:t>“Yeah and how did you get soaked through like that?” Dara asked in turn.</w:t>
        <w:br/>
        <w:t>“It is kind of raining outside.” Yun suk pointed out to her.</w:t>
        <w:br/>
        <w:t>“I know that! But only idiots willingly stand outside in the rain and get soaked through just for fun. I’ll go get a towel before you get sick.” Dara said running off. </w:t>
        <w:br/>
        <w:t>“Jason?” Yun suk asked waiting for his answer.</w:t>
        <w:br/>
        <w:t>“Wait, where are the towels in this house?” Dara called.</w:t>
        <w:br/>
        <w:t>“Just grab one from the bathroom.” Yun suk called up to her. Jason still hadn’t said anything by the time she came back down. She had a towel and a bunch of clothing in her hands.</w:t>
        <w:br/>
        <w:t>“Hey isn’t that my shirt?” Yun suk asked.</w:t>
        <w:br/>
        <w:t>“I just grabbed anything. Don’t be so stingy.” Dara said reproachfully throwing the towel over Jason’s shoulders and stuffing the clothes in his hands. Then she pushed him into the bathroom. “Get dry first. Ask questions later.” She said more to Yun suk than Jason and closed the door behind him. When he came out again Dara dragged him back into the kitchen setting a hot glass of tea in front of him and some spaghetti. </w:t>
        <w:br/>
        <w:t>“Have you eaten yet?” She asked and he shook his head. “I cooked it myself. Try it.” She said beaming.</w:t>
        <w:br/>
        <w:t>“Jason you should watch out, you don’t know what went into that -”</w:t>
        <w:br/>
        <w:t>“Woo. Yun. Suk.” Dara said in a very dangerous tone.</w:t>
        <w:br/>
        <w:t>“I’m joking. Jookkiiing. Her cooking’s great. Right Jason?” He said laughing nervously.</w:t>
        <w:br/>
        <w:t>“It’s good.” Jason said softly. Dara beamed even more.</w:t>
        <w:br/>
        <w:t>“See Yun suk? Are you taking notes?” She said patting Jason on the head.</w:t>
        <w:br/>
        <w:t>“Notes? What for?”</w:t>
        <w:br/>
        <w:t>“The first thing he says when he gets back is to complement me. Maybe you should get some pointers.”</w:t>
        <w:br/>
        <w:t>“Don’t you love me the way I am?”</w:t>
        <w:br/>
        <w:t>“Sure I do. But I’d love you more if you improved on some things. Oh, I hope you don’t mind me being here so late.” Dara said to Jason slightly abashed.</w:t>
        <w:br/>
        <w:t>“No, it’s fine. It’s a pleasure to have you.” He said without much conviction. Dara deigned not to notice it though.</w:t>
        <w:br/>
        <w:t>“Hah! See Yun suk? Second thing he says and it’s complementing me again. You’re losing popularity baby.” She said triumphantly. Jason couldn’t help but give a watery smile.</w:t>
        <w:br/>
        <w:t>“That’s better!” Dara exclaimed with satisfaction. “You looked like the walking dead when you came in.”</w:t>
        <w:br/>
        <w:t>“Yeah, back to the original question. Where were you Jason?” He didn’t answer again and so Dara answered for him.</w:t>
        <w:br/>
        <w:t>“You went to see Ning didn’t you?” He looked at her surprised and gave a hesitant nod. </w:t>
        <w:br/>
        <w:t>“How’d you know that?” Yun suk asked.</w:t>
        <w:br/>
        <w:t>“Just look at the poor baby. She must have given him a whooping.” Yun suk winced sympathetically.</w:t>
        <w:br/>
        <w:t>“You know about it?” Jason asked.</w:t>
        <w:br/>
        <w:t>“Yeah, Yun suk told me everything. Don’t worry, I don’t blame you. I think Eun hye is nice too, not that I know her too well.”</w:t>
        <w:br/>
        <w:t>“Dara’s got her memory back too.” Yun suk added.</w:t>
        <w:br/>
        <w:t>“You’re not mad at me for what I said to Ning?” Dara shrugged.</w:t>
        <w:br/>
        <w:t>“People lose their temper’s sometimes, people make mistakes.”</w:t>
        <w:br/>
        <w:t>“I even said bad things about you.” Jason said surprised at her reaction. She laughed.</w:t>
        <w:br/>
        <w:t>“Did you mean them?” He shook his head slowly.</w:t>
        <w:br/>
        <w:t>“Then that’s okay. Ning’s just over protective of me.” She said patting him again.</w:t>
        <w:br/>
        <w:t>“Dara my brother’s not a dog.” Yun suk pointed out.</w:t>
        <w:br/>
        <w:t>“Aww but he’s such a sad little puppy.” She gushed.</w:t>
        <w:br/>
        <w:t>“So I guess things didn’t go well.” Yun suk said stating the obvious.</w:t>
        <w:br/>
        <w:t>“Ning can’t hold out for that long if you just explained how you feel.”</w:t>
        <w:br/>
        <w:t>“She told me that if I really liked her then I never would have said the things I did and she’s right. What can I say to that?”</w:t>
        <w:br/>
        <w:t>“You can say you didn’t mean it.” Yun suk suggested.</w:t>
        <w:br/>
        <w:t>“Do you want me to talk to her?” Dara said.</w:t>
        <w:br/>
        <w:t>“No. This is my problem.” He said and left the table. “I’m tired. Good night you two. Thanks for dinner Dara.”</w:t>
        <w:br/>
        <w:br/>
        <w:t>___________________________________________________________________________________</w:t>
        <w:br/>
        <w:br/>
        <w:t>Eun hye let out a shriek and sent the glass in front of her flying into the wall. It shattered with a satisfying smash and she ran her trembling her fingers through her hair. She had gone to see Yun suk in the afternoon and Dara had opened the door and greeted her with sickening vigour. She could see it play back in her mind.</w:t>
        <w:br/>
        <w:br/>
        <w:t>“Hi Eun hye! Are you here to see Yun suk? Or Jason?”</w:t>
        <w:br/>
        <w:t>“Ah…”</w:t>
        <w:br/>
        <w:t>“Jason’s gone out though. But Yun suk’s here. Yun suk! Eun hye’s here!” Dara called back into the house. She turned to see him standing right behind her and wincing.</w:t>
        <w:br/>
        <w:t>“I know, I know.” He said putting his hands over his ears. He grinned at Eun hye. “I have the greatest news for you Eun hye. I know how you were really concerned for me and I appreciate it but Dara and I have gotten back together. Turns out she just lost her memory.” He laughed carelessly failing to notice the look on Eun hye’s face.</w:t>
        <w:br/>
        <w:t>“Is that…so?”</w:t>
        <w:br/>
        <w:t>“Yeah, it was all Tae hyung’s fault. I heard he left you behind and went back to Korea too. What a jerk. Don’t worry Eun hye you can do better than him.” Dara put a hand on his arm and he smiled at her. “Of course Dara forgives him for some reason. Did you want to see me?”</w:t>
        <w:br/>
        <w:t>“Um – Ah no. I came to see Jason.”</w:t>
        <w:br/>
        <w:t>“Oh well did you want to come in? You can hang around with us if you’ve got nothing better to do.” Dara offered.</w:t>
        <w:br/>
        <w:t>“No, no that’s okay. I shouldn’t interrupt your …privacy.” Eun hye said with some difficulty and left as fast as she could.</w:t>
        <w:br/>
        <w:br/>
        <w:t>Her hand gripped tightly in anger. “Oh Dara, Dara you were so much better off with Tae hyung. I’ll show you what I can do.”</w:t>
        <w:br/>
        <w:br/>
        <w:t>___________________________________________________________________________________</w:t>
        <w:br/>
        <w:br/>
        <w:br/>
        <w:t>Ning came down the stairs in the morning to see a note on the table. ‘Gone out.’ She smirked at her brother. She’d barely seen him all week. Underneath was a stack of mail sifting through them she found one addressed to her. She ripped it open carelessly and fished out the contents. Her eyes widened in consternation.</w:t>
        <w:br/>
        <w:br/>
        <w:t>Ning looked at the number on the safe. 336. She took a breath and unlocked it. Inside there was another envelope and opening it up she pulled out a deed and a letter. Looking at the letter first, she unfolded it to read her name at the top. It was from Jason’s father.</w:t>
        <w:br/>
        <w:br/>
        <w:t>Ning, </w:t>
        <w:br/>
        <w:t>I guess you’re probably wondering what this is for, but I never really did tell you my appreciation for your company. You are like a daughter to me. Interpret that, as you will. I hope I’m not being presumptuous. Well as a token of my appreciation I thought I should leave you the old grand piano that you loved to play when you came over. Jason’s mother used to love to play the piano too. I’m glad to know Jason has a steadfast friend like you to rely on. To have friends like that is something to cherish and I know that small differences won’t be enough to let things ruin the long friendship of yours.</w:t>
        <w:br/>
        <w:t>T. Woo.</w:t>
        <w:br/>
        <w:br/>
        <w:t>The letter slipped from her nerveless fingers. ‘Small differences? Long friendship?’ She sighed and picked the letter from the floor and pocketed the envelope. She caught the bus home her thoughts a blur. When she arrived home she ran up the stairs to her room pushing her drawings and pencils off the desk and finally found what she was looking for. She lifted it to the light, and in a compulsive movement she fastened it around her neck.</w:t>
        <w:br/>
        <w:br/>
        <w:t>___________________________________________________________________________________</w:t>
        <w:br/>
        <w:br/>
        <w:br/>
        <w:t>The next morning Jason woke up to find Dara and Yun suk still up. Once again Dara spotted him before he could creep away and leave the two to their privacy. </w:t>
        <w:br/>
        <w:t>“Jason!” She sang out radiantly.</w:t>
        <w:br/>
        <w:t>“…Hi Dara.” He said sheepishly.</w:t>
        <w:br/>
        <w:t>“I cooked breakfast, come and try it.”</w:t>
        <w:br/>
        <w:t>“Well I thought maybe you two -” He noticed Yunsuk making weird signals to him.</w:t>
        <w:br/>
        <w:t>“Come and try it.” Dara said with a little more steel in her voice.</w:t>
        <w:br/>
        <w:t>“Uh – Okay.”</w:t>
        <w:br/>
        <w:t>“Good choice.” Yun suk whispered to him as he sat down.</w:t>
        <w:br/>
        <w:t>“Woo Yun suk I heard that.” </w:t>
        <w:br/>
        <w:t>“What? I’m simply complementing your cooking skills.”</w:t>
        <w:br/>
        <w:t>“Right.” She said putting a plate of French toast and hot cakes in front of Jason.</w:t>
        <w:br/>
        <w:t>“Wow.”</w:t>
        <w:br/>
        <w:t>“Try it before you -”</w:t>
        <w:br/>
        <w:t>“Woo Yun -”</w:t>
        <w:br/>
        <w:t>“I kid, I kid.” Yun suk said holding up his hands in a sign of surrender. She gave him an innocent smiled and watched Jason intently. He gave her a thumbs up and she clapped in delight.</w:t>
        <w:br/>
        <w:t>“Jason you’re making me look bad.” Yun suk complained.</w:t>
        <w:br/>
        <w:t>“We look exactly the same.” Jason said with his mouth full.</w:t>
        <w:br/>
        <w:t>“You know what I mean.” Yun suk sighed plaintively. When Jason finished eating Dara put on a more serious look.</w:t>
        <w:br/>
        <w:t>“You know Jason I really think I should go see Ning about this whole thing. She’ll listen to me won’t she?”</w:t>
        <w:br/>
        <w:t>“I wouldn’t be too sure about that, she wouldn’t listen to me.” Yun suk said.</w:t>
        <w:br/>
        <w:t>“You?” Dara scoffed. </w:t>
        <w:br/>
        <w:t>“Hey, be nice.” Yun suk said defensively.</w:t>
        <w:br/>
        <w:t>“So Jason what do you say?”</w:t>
        <w:br/>
        <w:t>“I don’t know, she seemed pretty bent on not getting back with me and -” Dara leaned forward and grabbed his hands.</w:t>
        <w:br/>
        <w:t>“You can’t give up like that I mean - ” The doorbell rang and Yun suk stood up.</w:t>
        <w:br/>
        <w:t>“It’s cool I’ll get it.” He said walking to the door. He opened it to see Brian standing there.</w:t>
        <w:br/>
        <w:t>“Hey Brian.” Brian gave him an odd smile. “Come in, come in. You can join in the fun. Dara’s here too.” He said opening the door wider to let him step in.</w:t>
        <w:br/>
        <w:t>“I know.” He said.</w:t>
        <w:br/>
        <w:t>“You do? How? Oh, come sit down first.” He said leading him into the kitchen. Dara was still holding Jason’s hands and talking to him seriously. “Hey Brian’s here to join the party.” Yun suk said. A look of horror crossed the pair’s faces. “Hey guy’s what’s wrong?” He asked turning to see Brian standing there with a gun pointed straight towards Dara.</w:t>
        <w:br/>
        <w:br/>
        <w:br/>
        <w:br/>
      </w:r>
      <w:r>
        <w:rPr>
          <w:rFonts w:cs="Arial" w:ascii="Arial" w:hAnsi="Arial"/>
          <w:b/>
          <w:bCs/>
          <w:sz w:val="20"/>
          <w:szCs w:val="20"/>
        </w:rPr>
        <w:t>Chapter 24</w:t>
      </w:r>
      <w:r>
        <w:rPr>
          <w:rFonts w:cs="Arial" w:ascii="Arial" w:hAnsi="Arial"/>
          <w:sz w:val="20"/>
          <w:szCs w:val="20"/>
        </w:rPr>
        <w:br/>
        <w:br/>
        <w:t>“B-Brian what are you doing?” Yun suk stuttered out. He ignored him.</w:t>
        <w:br/>
        <w:t>“Ning was right Jason. Things all started when Yun suk came.”</w:t>
        <w:br/>
        <w:t>“S-She said that?” Yun suk blurted out.</w:t>
        <w:br/>
        <w:t>“Of course she doesn’t see it the way I see it. All the bad things happened when you two got here. I was a fool not to notice it and do something about it earlier.”</w:t>
        <w:br/>
        <w:t>“Brian you’re making a mistake.” Jason said pulling his hands from Dara’s now limp ones.</w:t>
        <w:br/>
        <w:t>“No I’m correcting the mistake I made long ago.” He said never taking his eyes from Dara.</w:t>
        <w:br/>
        <w:t>“Joo?” Came a voice from behind him and Brian swivelled to point the gun straight at her head. The door had been unlocked and she’d come in unnoticed. She stood frozen her eyes raised to look at the gun and fell down to Brian again. “Brian, what are you doing?” Ning said slowly.</w:t>
        <w:br/>
        <w:t>“I’m making things go back to normal.” He said shakily his hand lowering slowly.</w:t>
        <w:br/>
        <w:t>“Normal?”</w:t>
        <w:br/>
        <w:t>“Just you, me and Jason, no Dara and no Yun suk. No more problems, I’m going to fix things up.” He said as if he were talking rationally.</w:t>
        <w:br/>
        <w:t>“No, Joo things are alright.”</w:t>
        <w:br/>
        <w:t>“No, things are not alright.”</w:t>
        <w:br/>
        <w:t>“What’s not alright Joo?”</w:t>
        <w:br/>
        <w:t>“Those two. They’re ruining every thing. They caused all the problems. You hate me because of them, Ning when you said that I’d be the first one you’d turn to I realised, I realised I had to fix things.”</w:t>
        <w:br/>
        <w:t>“Brian this is not going to fix things in any way. I don’t hate you. I never hated you. I over reacted. That’s all. Eun hye is the one who caused all the problems, Brian listen to me.” She said opening her arms wide in supplication. “Eun hye was the one who caused Dara to lose her memory, she started it all, she just wanted to get Yun suk.” Yun suk’s eyes widened in surprise.</w:t>
        <w:br/>
        <w:t>“No. She said that Dara is the problem.” </w:t>
        <w:br/>
        <w:t>“Eun hye said that?”</w:t>
        <w:br/>
        <w:t>“Yes.”</w:t>
        <w:br/>
        <w:t>“Joo. Who do you trust more, me or Eun hye?”</w:t>
        <w:br/>
        <w:t>“I - ” Ning was hurt that it actually took him time to think about it and it must have shown on her face because he looked slightly guilty before saying.</w:t>
        <w:br/>
        <w:t>“- You.”</w:t>
        <w:br/>
        <w:t>“Then give me the gun Joo.” Ning said about to take a step forward when there was a slight noise as Dara moved and both Jason and Brian noticed it at the same time. Jason jumped to push her away while Brian twisted enraged and shot in her direction. They hit the ground together and Yun suk who’d previously been locked in place ran forward to kneel next to them. Blood splattered the floor and he pulled Jason over to the side. Dara lay next to the wall covered with blood. She sat up gradually and looked at Jason.</w:t>
        <w:br/>
        <w:t>“I’m okay.” He coughed out smiling faintly. The bullet had pierced his chest. Yun suk propped him up against the wall.</w:t>
        <w:br/>
        <w:t>“Bro, bro…” Yun suk said softly.</w:t>
        <w:br/>
        <w:t>“I gotta always be here for you. It’ll take more than this to break that promise.” There was a second shot and a third.</w:t>
        <w:br/>
        <w:t>“Brian what are you doing?!” Ning screamed.</w:t>
        <w:br/>
        <w:t>“That’s one down, and one to go.” Brian said smirking and lifting the gun again but Ning grabbed his hand and the shot went into the floor stopped him.</w:t>
        <w:br/>
        <w:t>“Jason!” She cried running forward. Brian froze wondering what he just heard and took a hesitant step forward and looked down at Jason and back at Yun suk. Grabbing a fistful of Yun suk’s hair, he realised his mistake. The scar was on his left eyebrow. He’d mistaken Yun suk for Jason. His arm dropped nerveless to the side. Ning virtually crumpled to her knees. Jason tried to say something but ended up only coughing, blood trickling down his chin.</w:t>
        <w:br/>
        <w:t>“Oh lord, lord no.” She breathed. He smiled at her and leaning forward slightly he kissed the edge of her mouth before falling backwards and sliding to the floor.</w:t>
        <w:br/>
        <w:t>“Jason don’t you dare.” She said tears starting to run from her eyes. His eyes starting to glaze as he lifted his hand to touch the opal pendant hanging from her neck. His fingers trailed up to her cheek. </w:t>
        <w:br/>
        <w:t>“I …” His fingers dropped lifeless from her face before he could finish what he was saying. Ning buried her face into his chest. </w:t>
        <w:br/>
        <w:t>“I killed Jason.” Brian said dazed. He began to laugh and lifted the gun again. “Might as well finish the job. Now thing’s will never be right.”</w:t>
        <w:br/>
        <w:t>Yun suk’s arms tightened around Dara and they looked at Brian in trepidation.</w:t>
        <w:br/>
        <w:t>“No!” Ning cried out angrily. Brian paused and she stood up and stepped forward putting her hand on the gun. Then she wrenched in to her chest.</w:t>
        <w:br/>
        <w:t>“Brian stop it.” He tried to pull the gun from it’s spot but she wouldn’t let him. “Brian I won’t let you hurt them.”</w:t>
        <w:br/>
        <w:t>“Ning what the hell are you doing?” Dara cried.</w:t>
        <w:br/>
        <w:t>“Get away from him!” Yun suk shouted.</w:t>
        <w:br/>
        <w:t>“Brian how will hurting them help you? Help us? Jason’s dead Brian!” Ning continued oblivious of their warnings. Brian pulled back the trigger and Ning dropped to the floor half surprised that he’d actually shot her and half expecting it.</w:t>
        <w:br/>
        <w:t>“Then we’ll always be together this way.” He said and put the gun in his mouth.</w:t>
        <w:br/>
        <w:t>“Brian No!” Dara shouted but it was too late. The gun went off for the last time and Brian hit the floor lifeless. Dara scrambled next to Ning. </w:t>
        <w:br/>
        <w:t>“Sh*t, this is all just a nightmare.” Dara said shakily. Yun suk ran to call an ambulance.</w:t>
        <w:br/>
        <w:t>“Can’t be too far from you…” Ning whispered hoarsely. “…Soul sisters…yeah?” </w:t>
        <w:br/>
        <w:t>“Sh*t you.” Dara cried angrily. Ning smiled at her. “No, Ning c’mon this isn’t funny.” </w:t>
        <w:br/>
        <w:t>“It is…kinda…”</w:t>
        <w:br/>
        <w:t>“What the hell Ning this is no time to joke around. Ning you can’t go!”</w:t>
        <w:br/>
        <w:t>“I’ll have …company…Jay n …Joo.”</w:t>
        <w:br/>
        <w:t>“No look the ambulance is coming. See Ning? You’ve just got to hold on for a bit more.”</w:t>
        <w:br/>
        <w:t>“Take care …of the guys…Ta, A..ndy, Boa, Bad..a, Dan..ny, Jo, n …Yun -”</w:t>
        <w:br/>
        <w:t>“No, I can’t alone, you’re going to be here to do it with me. No Ning -”</w:t>
        <w:br/>
        <w:t>“Thanks…Dar..dar..” She said and her eyes closed, her head lolling back.</w:t>
        <w:br/>
        <w:t>“No! Sh*t you Ning. You b*tch.” Dara cried. Yun suk’s arms wrapped around her from behind. </w:t>
        <w:br/>
        <w:t>“It’s too late. We can’t do anything for them now.” And the two stared at the 3 whose lives had been taken in such a short amount of time.</w:t>
        <w:br/>
        <w:br/>
        <w:br/>
        <w:br/>
        <w:br/>
        <w:t>wohooooooooo</w:t>
        <w:br/>
        <w:br/>
        <w:t>THE END =]</w:t>
        <w:br/>
        <w:br/>
        <w:br/>
        <w:t>.................................</w:t>
        <w:br/>
        <w:br/>
        <w:br/>
        <w:t>so guys </w:t>
        <w:br/>
        <w:t>howd u like the ending ^.^</w:t>
        <w:br/>
        <w:t>bet u didnt see it coming</w:t>
        <w:br/>
        <w:t>=]</w:t>
        <w:br/>
        <w:br/>
        <w:t>........</w:t>
        <w:br/>
        <w:br/>
        <w:br/>
        <w:t>hey but it's not hard to write a sequel for this hey =/ hrmzzzzzzzz</w:t>
        <w:br/>
        <w:br/>
        <w:br/>
        <w:br/>
        <w:t>......................</w:t>
        <w:br/>
        <w:br/>
        <w:br/>
        <w:t>any way</w:t>
        <w:br/>
        <w:t>i'm just kidding</w:t>
        <w:br/>
        <w:t>theres a LITTLE bit to go =] so i'm not finished yet</w:t>
        <w:br/>
        <w:t>wait for the epilogue okay =]</w:t>
        <w:br/>
        <w:br/>
        <w:br/>
        <w:br/>
        <w:br/>
      </w:r>
      <w:r>
        <w:rPr>
          <w:rFonts w:cs="Arial" w:ascii="Arial" w:hAnsi="Arial"/>
          <w:b/>
          <w:bCs/>
          <w:sz w:val="20"/>
          <w:szCs w:val="20"/>
        </w:rPr>
        <w:t>Epilogue – 15 years later</w:t>
      </w:r>
      <w:r>
        <w:rPr>
          <w:rFonts w:cs="Arial" w:ascii="Arial" w:hAnsi="Arial"/>
          <w:sz w:val="20"/>
          <w:szCs w:val="20"/>
        </w:rPr>
        <w:br/>
        <w:br/>
        <w:t>“Happy birthday to me… Happy… My throat is sho sore!!! Hehe yay I’m 4 years old toohday!! Wake daddy and mommy up! Gotta tellz them ish mah bday toohday!!”</w:t>
        <w:br/>
        <w:t>Jason forced himself out of his comfortable bed with a happy smile on his face.</w:t>
        <w:br/>
        <w:t>‘I wonder what mommy and daddy got for me for birthday?’</w:t>
        <w:br/>
        <w:t>He thought to himself as his mind filled with pictures of wonderful toys, food and all the things that he would like to have. Walking past the kitchen and down to the living room he made his way to his Parents’ bedroom.</w:t>
        <w:br/>
        <w:br/>
        <w:t>When he had reached the bedroom, he turned the doorknob slowly and tiptoed in.</w:t>
        <w:br/>
        <w:t>‘Don’t makes a sound… don’t makes a sound!!’</w:t>
        <w:br/>
        <w:t>He slowly crept up towards their bed trying hard not to make any noise.</w:t>
        <w:br/>
        <w:t>Walking past the wardrobe…</w:t>
        <w:br/>
        <w:t>Walking past the mirror…</w:t>
        <w:br/>
        <w:t>Walking past the drawers…</w:t>
        <w:br/>
        <w:br/>
        <w:t>*Creak*</w:t>
        <w:br/>
        <w:br/>
        <w:t>Jason froze where he was and stared at his sleeping parents in case they had heard the loud creek.</w:t>
        <w:br/>
        <w:t>He wiped the sweat off his forehead. ‘Phew… that was close’</w:t>
        <w:br/>
        <w:t>He was about to proceed closer to his parents when he realised it wasn’t his footsteps that had caused the creaking sound. Turning he saw the top left drawer opened.</w:t>
        <w:br/>
        <w:t>‘Huh? I thort it wuz closed beehfore…?’</w:t>
        <w:br/>
        <w:br/>
        <w:t>Jason’s eyes slowly drew upon a black and white photograph, which was lying on the ground.</w:t>
        <w:br/>
        <w:t>He looked around the room and realised that the windows were all closed.</w:t>
        <w:br/>
        <w:t>‘Huh? Where did tha photo come fromz? Tha windows are closed!’</w:t>
        <w:br/>
        <w:t>He scratched his head in confusion but gradually made his way near the photo. Picking it up with his right hand, he observed the young faces smiling back at him.</w:t>
        <w:br/>
        <w:br/>
        <w:t>“Hey… that’s mommy and daddy there! Wha? How come I see two daddies?”</w:t>
        <w:br/>
        <w:t>He whispered to himself without noticing that his voice had wakened up his parents.</w:t>
        <w:br/>
        <w:br/>
        <w:t>“Jason, you lil sh*t. What are you doing?”</w:t>
        <w:br/>
        <w:t>His father’s voice stopped him from gazing at the photo. He turned around and faced his father who was now glaring at him with a suspicious look.</w:t>
        <w:br/>
        <w:t>“YunSuk ah… what’s happening?”</w:t>
        <w:br/>
        <w:t>“Good morning Dara,” YunSuk said as he kissed her on the forehead, “the lil sh*t is in our bedroom.”</w:t>
        <w:br/>
        <w:t>“Oh Jason is it? Jason sweetie, come to mommy.”</w:t>
        <w:br/>
        <w:t>Jason obeyed and walked towards his mom who gave him a tight morning hug.</w:t>
        <w:br/>
        <w:t>She opened her mouth to wish her son a happy birthday when her husband’s rasp voice interrupted her moment.</w:t>
        <w:br/>
        <w:t>“What is that you’re holding, lil sh*t?”</w:t>
        <w:br/>
        <w:t>He pointed his index finger to the photograph that Jason had in his hands. Without waiting for an answer, he grabbed the picture off his son and gaped at it. </w:t>
        <w:br/>
        <w:t>With trembling hands he asked, “Where did you get this photo?”</w:t>
        <w:br/>
        <w:t>“I... don’t know ahppa, it just flew out of the drawer.”</w:t>
        <w:br/>
        <w:t>“Bull sh*t! This photo was kept underneath all of those sheets in the drawer. It can’t just possibly fly out of there!” Jason stood quietly under Yun suk’s reprimand.</w:t>
        <w:br/>
        <w:t>“Yunsuk, stop being so harsh to him. What is it ah? Lemme see…”</w:t>
        <w:br/>
        <w:br/>
        <w:t>Dara took the photo off Yunsuk and studied it. Her eyes grew wide as her eyes were locked on the past. Her friends standing in the photo happily smiling to the camera...</w:t>
        <w:br/>
        <w:t>Yunsuk, her, Kang Ta, Bada, Danny, Brian, Boa, Andy, Ning and…</w:t>
        <w:br/>
        <w:br/>
        <w:t>“Y…Yun...S..s…suk…” She stuttered out holding out the picture to Yun suk. He had shown her this photo once long ago when she’d just gotten back her memory. However it didn’t look the way it did before, with them standing in a row and Ning’s back turned to laugh at whatever was going on behind. Instead it was a perfect photo, Yun suk with one arm wrapped around her waist and they stood together smiling, Bada and Kangta blushing at each other, Danny and Boa looking like they were straight from a magazine, Brian and Andy grinning like fools and what had not been there previously. Ning with Jason who had one arm slung around her shoulder. The two had their arms up waving and it looked almost as if they were waving at Dara and Yun suk who were staring at the photo. </w:t>
        <w:br/>
        <w:br/>
        <w:t>Jason oblivious of their shock laughed in delight. Pointing at Yun suk he called out their names. </w:t>
        <w:br/>
        <w:t>“Daddy, Mommy, Uncle Ta, Auntie Bada, Uncle Dan, Auntie Boa, Uncle Andy, Daddy.” He said proudly able to recognise most of them. </w:t>
        <w:br/>
        <w:t>“Jason sweetie that’s not Daddy.” Dara said softly. He looked up at her confused. “That’s daddy’s brother. That, well that’s your Uncle Jason.” Jason pointed at the photo and then himself.</w:t>
        <w:br/>
        <w:t>“That’s right Jason we named you after my brother.” Yun suk said using Jason’s name for once. If you were a girl we would have named you after her.” Yun suk lifted Jason onto his lap and pointed at the girl standing next to Jason in the photo. “That’s your auntie Ning.”</w:t>
        <w:br/>
        <w:t>“Whozzat?” Dara smiled and exchanged glances with Yun suk.</w:t>
        <w:br/>
        <w:t>“My sister.”</w:t>
        <w:br/>
        <w:t>“She doesn’t look like you.” Jason said curiously peering at the photo.</w:t>
        <w:br/>
        <w:t>“But she is my sister all the same. Maybe when you grow older you will understand.” Dara said fondly to Jason.</w:t>
        <w:br/>
        <w:t>“I want to meet them!” Jason said happily.</w:t>
        <w:br/>
        <w:t>“We wish you could.” Yun suk told him sadly. Jason not understanding why he was so sad busied himself playing with his mother’s white and rose gold wedding ring. The phone rang and Jason ran to pick up. “Auntie Joanne!” He shouted cheerily and then he handed the phone to Dara.</w:t>
        <w:br/>
        <w:t>“Hey Joanne.” Dara said with amusement in her voice.</w:t>
        <w:br/>
        <w:t>‘Hey sorry I called to tell you I’m going to be a bit late.’</w:t>
        <w:br/>
        <w:t>“Late?”</w:t>
        <w:br/>
        <w:t>‘Yeah, Andy got called in for work today for some emergency so I don’t have transport. He said he’ll be back soon so I’ll be a little while.’</w:t>
        <w:br/>
        <w:t>“A little while for what?”</w:t>
        <w:br/>
        <w:t>‘I was going to baby sit Jason remember? While you set up his surprise party?’</w:t>
        <w:br/>
        <w:t>“Oh ****! I nearly forgot!” Dara exclaimed thinking how she was about to ruin the whole thing by saying happy birthday to him earlier. Yun suk turned to look at her and she mouthed ‘birthday’ at him. He smiled at her and nodded.</w:t>
        <w:br/>
        <w:t>‘You haven’t gotten any smarter over these years have you Dara?’</w:t>
        <w:br/>
        <w:t>“Shut up you.”</w:t>
        <w:br/>
        <w:t>‘Haha, I’ll be over soon, you’d better get started.’</w:t>
        <w:br/>
        <w:t>“Yeah see you Joanne.” Dara said putting down the phone. “Jason sweetie, Mommy and Daddy are going out okay? Behave until Auntie Joanne gets here.” He nodded and followed Dara and Yun suk around as they got ready to go out.</w:t>
        <w:br/>
        <w:br/>
        <w:t>___________________________________________________________________________________</w:t>
        <w:br/>
        <w:br/>
        <w:t>Eun hye sat across the road of the mansion her eyes practically burning holes through the car windows. She said crazed and watched as the skyline gtr pulled out of the driveway and sped off.</w:t>
        <w:br/>
        <w:t>“Oh Brian, if you had just done the job properly all those years ago things would have been so much easier.” She muttered. “I admit that killing Jason and Ning was a nice touch. Saved me the trouble of killing him myself so I could get the inheritance. But you forgot to do the most important thing.” A little later another car pulled up and Joanne got out of the car. Eun hye hastily got out of her car as she reached the doorway and Jason opened the door for her. She could hear his cute cheerful young voice emanate across the street. </w:t>
        <w:br/>
        <w:t>“Auntie Joanne did you bring a friend?” He asked.</w:t>
        <w:br/>
        <w:t>“What do you mean Jason?” Joanne asked and he pointed behind her at Eun hye. She turned around to have a piece of cloth placed over her mouth before she was knocked out cold. Eun hye pushed Joanne inside and closed the door behind her. Throwing her to one side she looked down at Jason.</w:t>
        <w:br/>
        <w:t>“Hello Jason.” She said softly. He didn’t reply but looked at her with round eyes. “I’ve waited so long to meet you.” She knelt in front of him taking his hands in hers. “My, my you look just like Yun suk did when he was young.” She cooed.</w:t>
        <w:br/>
        <w:t>“A-Appa…” Jason stuttered out. </w:t>
        <w:br/>
        <w:t>“Yes, your father. You should have been my child.” Eun hye said harshly her hands tightening on Jason’s small ones.</w:t>
        <w:br/>
        <w:t>“Yes. Dara should be dead, and you should have been my child, this should have been my house, and Yun suk should have been mine.” She snarled.</w:t>
        <w:br/>
        <w:t>“U-Umma!” Jason cried trying to pull his hands from hers.</w:t>
        <w:br/>
        <w:t>“That’s right Jason, you’ll call me Umma from now on.” A girl’s laughter echoed out of the air.</w:t>
        <w:br/>
        <w:br/>
        <w:t>___________________________________________________________________________________</w:t>
        <w:br/>
        <w:br/>
        <w:t>“Yun suk, everything is about ready can we just go home and check on Jason quickly.”</w:t>
        <w:br/>
        <w:t>“Dara it’s not nice to get every one to do your dirty work for you. Plus Joanne’s there.”</w:t>
        <w:br/>
        <w:t>“Please Yun suk. I …I just have a bad feeling about something.”</w:t>
        <w:br/>
        <w:t>“Okay Dara.” He said giving in because she looked so worried. “We’ll just go back to check on him.”</w:t>
        <w:br/>
        <w:t>___________________________________________________________________________________</w:t>
        <w:br/>
        <w:br/>
        <w:t>Eun hye eventually let go of Jason’s hand at the sound of the laughing and noticed he was clutching something to his chest.</w:t>
        <w:br/>
        <w:t>“Jason what’s that?” She cooed. He pulled back protectively. </w:t>
        <w:br/>
        <w:t>‘I told you she’d come back.’</w:t>
        <w:br/>
        <w:t>‘I stand corrected, I always do. Any way I was hoping she wouldn’t.’ Came a familiar guy’s voice.</w:t>
        <w:br/>
        <w:t>Eun hye shook her head and the voices dissipated. “Jason what are you holding?” She asked again moving forward as Jason took a step back.</w:t>
        <w:br/>
        <w:t>‘No, no, no, no, no Eun hye. Bad girl.’ The girl’s voice laughed sending chills down Eun hye’s spine. She furiously stepped forward and snatched the photo from Jason’s fingers who was looking around curiously. Turning it over she saw the group smiling happily and her eyes glanced across Dara and Yun suk together and she was about to throw it away when something odd happened. The Jason in the picture winked at her. She dropped the picture hastily face down and grabbed Jason’s hand.</w:t>
        <w:br/>
        <w:t>“You’re coming with me.” She shouted and pulled him.</w:t>
        <w:br/>
        <w:t>“I don’t wanna go!” He cried. “I want my mommy!”</w:t>
        <w:br/>
        <w:t>“I am your mother.” Eun hye hissed picking him up, kicking and screaming. </w:t>
        <w:br/>
        <w:t>“No you’re not you’re a bad lady! You hurt Auntie Joanne!” As her hand reached for the doorknob the key turned in the lock by itself.</w:t>
        <w:br/>
        <w:t>‘You heard him. He doesn’t want to go.’ The girl’s voice said from behind her. Eun hye snatched her hand back and twisted around to see nothing.</w:t>
        <w:br/>
        <w:t>“Who’s there!” She shouted.</w:t>
        <w:br/>
        <w:t>‘Oh I think you know who it is Eun hye.’ Eun hye’s hands tightened around Jason in fright and he whimpered in pain.</w:t>
        <w:br/>
        <w:t>“Dara is this some kind of sick trick?” She screeched. </w:t>
        <w:br/>
        <w:t>‘My, my Eun hye I thought you were smarter than that’</w:t>
        <w:br/>
        <w:t>Jason squirmed trying to loose her grip as her nails dug wrenches into his neck and arm. Suddenly her grip was wrenched open and Jason slipped from her nerveless fingers. The silhouette of a young man with a scar on his right eyebrow formed behind young Jason who sat on the floor sniffling.</w:t>
        <w:br/>
        <w:t>“J-Jason.” Eun hye stuttered out. “T-That means that Ning is -”</w:t>
        <w:br/>
        <w:t>‘Did you miss me?’ Ning laughed from behind her and she twisted around violently to see 16 year old Ning standing behind her with a malicious smile on her face and the opal pendant hanging from her neck.</w:t>
        <w:br/>
        <w:t>“This is not happening.”</w:t>
        <w:br/>
        <w:t>Brian couldn’t make it. But trust me he wanted to.’ Jason said jovially. Young Jason picked up the picture from the floor and turned it over curiously. Jason and Ning were missing from the photo.</w:t>
        <w:br/>
        <w:t>“Appa?” He said confused. Jason shook his head. </w:t>
        <w:br/>
        <w:t>‘I’ll give you two more guesses.’</w:t>
        <w:br/>
        <w:t>“Uncle Jason?” Jason laughed and ruffled his nephew’s hair.</w:t>
        <w:br/>
        <w:t>‘Smart kid.’</w:t>
        <w:br/>
        <w:t>“Stay away from me!” Eun hye said hoarsely backing up against the wall as Ning smiled advancing on her slowly. She made a dash for the door but the key wouldn’t budge.</w:t>
        <w:br/>
        <w:t>“Auntie Ning?”</w:t>
        <w:br/>
        <w:t>‘Aww he called me Auntie Ning!’ Ning gushed kneeling next to him her previous occupation forgotten. Her hands traced over the gashes in his arms like a cool breeze. </w:t>
        <w:br/>
        <w:t>‘Poor thing.’ Ning said her voice steeling and Jason’s fingers linked with hers and they approached Eun hye pressed their intertwined fingers on her cheek. </w:t>
        <w:br/>
        <w:t>‘Just something so you remember us.’ Jason told her.</w:t>
        <w:br/>
        <w:t>‘You know, so you don’t think this was all a bad dream.’ Ning smiled.</w:t>
        <w:br/>
        <w:t>‘And if you ever think of doing something to my nephew again.’</w:t>
        <w:br/>
        <w:t>‘Or Dara, or Yun suk or any of our friends for that matter…’</w:t>
        <w:br/>
        <w:t>‘Well you’ll find out then won’t you. I’ll just tell you. It won’t be pleasant.’</w:t>
        <w:br/>
        <w:t>Eun hye screamed in agony and they lifted their hand off her face. She fell to the floor unconscious and where their fingers had touched her left black peeling scars. </w:t>
        <w:br/>
        <w:br/>
        <w:t>Dara and Yun suk arrived at the doorstep when a piercing scream came from inside the house. Hurrying to pull out his keys Yun suk put them in to find he couldn’t turn them in the lock. There were keys already in the lock on the inside. He pounded on the door when Dara put a staying hand on his arm. There was more than one voice coming from inside the house.</w:t>
        <w:br/>
        <w:br/>
        <w:t>‘Your parents are back.’ Ning informed Yun suk’s son.</w:t>
        <w:br/>
        <w:t>‘Tell Yun suk I’m keeping my promise.’ Jason said smiling.</w:t>
        <w:br/>
        <w:t>‘Oh and tell Dar dar she’d better take care of the guys for us. She knows I’m close by.’</w:t>
        <w:br/>
        <w:t>“Where you going?” Young Jason asked.</w:t>
        <w:br/>
        <w:t>‘Oh, we’ll be around if you need us.’ With that the key slipped out of the door and the two disappeared Jason winking and Ning blowing a kiss. The door burst open and a cool breeze ran through the house despite it being a hot summer day.</w:t>
        <w:br/>
        <w:t>“Jason!” Yun suk and Dara shouted running in to see Jason smiling and holding the photo. Jason and Ning were once again back in it but instead of waving they stood grinning as if sharing a good joke. </w:t>
        <w:br/>
        <w:t>“Eun hye?!” Yun suk shouted and he noticed in the next room Joanne lying on the floor. Shaking her she gradually awoke with a groan. </w:t>
        <w:br/>
        <w:t>“Oh my god Yun suk Eun -” She said with a start.</w:t>
        <w:br/>
        <w:t>“I think every thing is okay now.” He told her gently. Dara came back from after calling the police to see Eun hye sit up groggily. Her eyes looked around glassily and fixed on Dara who stood in front of her with a look of utter hatred on her face. She backhanded Eun hye across the side of her face that was still normal. Eun hye hit the floor, her face bleeding where Dara’s nails had raked across the skin. </w:t>
        <w:br/>
        <w:t>“You damn b*tch. How dare you step foot inside this house, how dare you hurt my child, how dare you even show your face around here after what you’ve caused.” Dara snarled. Eun hye smirked despite the pain it caused her and staggered to her feet. Yun suk was in the next room tending to Joanne when something glinted out of the side of his eye and Eun hye lunged forward with a knife in her hand.</w:t>
        <w:br/>
        <w:t>“Dara watch out!” He shouted even as the police arrived at the front of their house. Dara swerved to the side and the knife plunged into her shoulder.</w:t>
        <w:br/>
        <w:t>“This house should be mine, that child should be mine and your face should be 6 feet underground.” She panted twisting the knife. Dara recoiled in pain trying to fend off Eun hye but her back was pressed against the wall and there was no where to retreat to.</w:t>
        <w:br/>
        <w:t>“Yun suk baby you’ve been a very bad boy.” She said to Yun suk who was about to wrench her away. “Come any closer and I’ll drag this right through her.” She said with wild delight. Yun suk dropped his arms to the side and backed away.</w:t>
        <w:br/>
        <w:t>‘Perhaps I was not clear enough.’</w:t>
        <w:br/>
        <w:t>‘Unless you misunderstood my meaning.’ </w:t>
        <w:br/>
        <w:t>With those words Eun hye started to scream. Dara watched in fascination as the black marks on her face began to peal. Her finger’s clutched at the knife but Yun suk took the opportunity to wrench her off Dara and fling her to the side as she continued to writhe on the floor. Dara pulled out the knife with a grunt and tossed it to the floor as police grabbed the whimpering Eun hye and brought her out. Jason ran to Dara but she waved him away with a free hand the other clutching the open wound.</w:t>
        <w:br/>
        <w:t>“Mommy is fine. Don’t touch her or you’ll get blood on your shirt.”</w:t>
        <w:br/>
        <w:t>“Dara I don’t think his shirt is all that important at a time like this -”</w:t>
        <w:br/>
        <w:t>“But Auntie N-”</w:t>
        <w:br/>
        <w:t>“We heard sweetie, we heard.” Dara said sharing a smile with Yun suk who was supporting her.</w:t>
        <w:br/>
        <w:t>“Mr. Woo, Mrs. Woo could you -” The policeman’s voice was drowned out by the ambulance who hurried to take Dara away.</w:t>
        <w:br/>
        <w:t>“Joanne look after Jason!” Yun suk shouted back at Joanne. She turned back to find him gone.</w:t>
        <w:br/>
        <w:br/>
        <w:t>Jason ran to look for the photo, which had miraculously disappeared. He found it back in his parent’s room lying on top of the sheets in the top left corner and he picked it up. </w:t>
        <w:br/>
        <w:t>‘Happy birthday Jason.’ The photo fell into dust and slipped through his fingers.</w:t>
        <w:br/>
        <w:br/>
        <w:br/>
        <w:br/>
        <w:t>THE END!!!!!!</w:t>
      </w:r>
    </w:p>
    <w:p>
      <w:pPr>
        <w:pStyle w:val="NoSpacing"/>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0:22:00Z</dcterms:created>
  <dc:creator>Phim</dc:creator>
  <dc:description/>
  <dc:language>en-US</dc:language>
  <cp:lastModifiedBy>Phim</cp:lastModifiedBy>
  <dcterms:modified xsi:type="dcterms:W3CDTF">2010-08-24T00:22:00Z</dcterms:modified>
  <cp:revision>2</cp:revision>
  <dc:subject/>
  <dc:title/>
</cp:coreProperties>
</file>