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Lêi nãi ®Çu</w:t>
      </w:r>
    </w:p>
    <w:p>
      <w:pPr>
        <w:pStyle w:val="TextBody"/>
        <w:rPr/>
      </w:pPr>
      <w:r>
        <w:rPr/>
        <w:tab/>
        <w:t>Trong nh÷ng n¨m gÇn ®©y, nÒn kinh tÕ thÞ tr</w:t>
        <w:softHyphen/>
        <w:t>êng theo ®Þnh h</w:t>
        <w:softHyphen/>
        <w:t>íng XHCN ë n</w:t>
        <w:softHyphen/>
        <w:t>íc ta ®ang cã nh÷ng b</w:t>
        <w:softHyphen/>
        <w:t>íc ph¸t triÓn m¹nh mÏ, tèc ®é ph¸t triÓn c¬ së h¹ tÇng v× thÕ mµ còng ph¸t triÓn nhanh chãng lµm thay ®æi bé mÆt cña ®Êt n</w:t>
        <w:softHyphen/>
        <w:t>íc tõng ngµy, tõng giê. §iÒu ®ã kh«ng chØ cã nghÜa khèi l</w:t>
        <w:softHyphen/>
        <w:t>îng c«ng viÖc cña ngµnh XDCB t¨ng lªn mµ kÐo theo ®ã lµ sè vèn ®Çu t</w:t>
        <w:softHyphen/>
        <w:t xml:space="preserve"> XDCB còng gia t¨ng. VÊn ®Ò ®Æt ra lµm sao ®Ó qu¶n lý vèn mét c¸ch cã hiÖu qu¶, kh¾c phôc t×nh tr¹ng thÊt tho¸t, l·ng phÝ vèn trong ®iÒu kiÖn s¶n xuÊt kinh doanh x©y l¾p ph¶i tr¶i qua nhiÒu giai ®o¹n (tõ thiÕt kÕ, lËp dù ¸n, thi c«ng ®Õn nghiÖm thu....), thêi gian thi c«ng kÐo dµi nhiÒu th¸ng, nhiÒu n¨m.</w:t>
      </w:r>
    </w:p>
    <w:p>
      <w:pPr>
        <w:pStyle w:val="Normal"/>
        <w:spacing w:lineRule="auto" w:line="360"/>
        <w:jc w:val="both"/>
        <w:rPr/>
      </w:pPr>
      <w:r>
        <w:rPr/>
        <w:tab/>
        <w:t>ChÝnh v× lÏ ®ã h¹ch to¸n chi phÝ s¶n xuÊt vµ tÝnh gi¸ thµnh lµ mét phÇn c¬ b¶n, kh«ng thÓ thiÕu cña c«ng t¸c h¹ch to¸n kÕ to¸n ®èi víi kh«ng chØ ®èi víi c¸c Doanh nghiÖp mµ réng h¬n lµ ®èi víi c¶ x· héi.</w:t>
      </w:r>
    </w:p>
    <w:p>
      <w:pPr>
        <w:pStyle w:val="Normal"/>
        <w:spacing w:lineRule="auto" w:line="360"/>
        <w:jc w:val="both"/>
        <w:rPr/>
      </w:pPr>
      <w:r>
        <w:rPr/>
        <w:tab/>
        <w:t>Víi c¸c Doanh nghiÖp, thùc hiÖn c«ng t¸c h¹ch to¸n kÕ to¸n chi phÝ s¶n xuÊt vµ tÝnh gi¸ thµnh s¶n phÈm lµm c¬ së ®Ó gi¸m s¸t c¸c ho¹t ®éng, tõ ®ã kh¾c phôc nh÷ng tån t¹i, ph¸t huy nh÷ng tiÒm n¨ng ®¶m b¶o cho doanh nghiÖp lu«n ®øng v÷ng trong c¬ chÕ thÞ tr</w:t>
        <w:softHyphen/>
        <w:t>êng lu«n tån t¹i c¹nh tranh vµ nhiÒu rñi ro nh</w:t>
        <w:softHyphen/>
        <w:t xml:space="preserve"> hiÖn nay.</w:t>
      </w:r>
    </w:p>
    <w:p>
      <w:pPr>
        <w:pStyle w:val="Normal"/>
        <w:spacing w:lineRule="auto" w:line="360"/>
        <w:jc w:val="both"/>
        <w:rPr/>
      </w:pPr>
      <w:r>
        <w:rPr/>
        <w:tab/>
        <w:t>Víi Nhµ n</w:t>
        <w:softHyphen/>
        <w:t>íc, c«ng t¸c h¹ch to¸n chi phÝ s¶n xuÊt vµ tÝnh gi¸ thµnh ë Doanh nghiÖp c¬ së ®Ó Nhµ n</w:t>
        <w:softHyphen/>
        <w:t>íc kiÓm so¸t vèn ®Çu t</w:t>
        <w:softHyphen/>
        <w:t xml:space="preserve"> XDCB vµ kiÓm tra viÖc chÊp hµnh chÕ ®é, chÝnh s¸ch tµi chÝnh cña c¸c Doanh nghiÖp.</w:t>
      </w:r>
    </w:p>
    <w:p>
      <w:pPr>
        <w:pStyle w:val="Normal"/>
        <w:spacing w:lineRule="auto" w:line="360"/>
        <w:jc w:val="both"/>
        <w:rPr/>
      </w:pPr>
      <w:r>
        <w:rPr/>
        <w:tab/>
        <w:t>NhËn thøc ®</w:t>
        <w:softHyphen/>
        <w:t>îc vÊn ®Ò ®ã, víi nh÷ng kiÕn thøc ®· tiÕp thu ®</w:t>
        <w:softHyphen/>
        <w:t>îc t¹i tr</w:t>
        <w:softHyphen/>
        <w:t>êng cïng thêi gian t×m hiÓu thùc tÕ c«ng t¸c kÕ to¸n t¹i XÝ nghiÖp S«ng §µ 12-6. §</w:t>
        <w:softHyphen/>
        <w:t>îc sù gióp ®ì nhiÖt t×nh cña c¸c thÇy, c« gi¸o cïng toµn thÓ c¸c anh chÞ Phßng Tµi chÝnh - KÕ to¸n cña XÝ nghiÖp, em ®· ®i s©u nghiªn cøu ®Ò tµi "Tæ chøc c«ng t¸c kÕ to¸n tËp hîp chi phÝ vµ tÝnh gi¸ thµnh s¶n phÈm t¹i XÝ nghiÖp S«ng §µ 12-6".</w:t>
      </w:r>
    </w:p>
    <w:p>
      <w:pPr>
        <w:pStyle w:val="Normal"/>
        <w:spacing w:lineRule="auto" w:line="360"/>
        <w:jc w:val="both"/>
        <w:rPr/>
      </w:pPr>
      <w:r>
        <w:rPr/>
        <w:tab/>
        <w:t>Néi dung cña ®Ò tµi ®</w:t>
        <w:softHyphen/>
        <w:t>îc chia lµm 03 ch</w:t>
        <w:softHyphen/>
        <w:t>¬ng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Ch</w:t>
        <w:softHyphen/>
        <w:t>¬ng 1:</w:t>
      </w:r>
      <w:r>
        <w:rPr/>
        <w:t xml:space="preserve"> C¬ së lý luËn vÒ kÕ to¸n tËp hîp chi phÝ s¶n xuÊt vµ tÝnh gi¸ thµnh s¶n phÈm ë Doanh nghiÖp x©y dùng c¬ b¶n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Ch</w:t>
        <w:softHyphen/>
        <w:t>¬ng 2:</w:t>
      </w:r>
      <w:r>
        <w:rPr/>
        <w:t xml:space="preserve"> Thùc tr¹ng c«ng t¸c kÕ to¸n tËp hîp chi phÝ s¶n xuÊt vµ tÝnh gi¸ thµnh s¶n phÈm t¹i XÝ nghiÖp S«ng §µ 12-6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Ch</w:t>
        <w:softHyphen/>
        <w:t>¬ng 3:</w:t>
      </w:r>
      <w:r>
        <w:rPr/>
        <w:t>Hoµn thiÖn c«ng t¸c kÕ to¸n tËp hîp chi phÝ s¶n xuÊt vµ tÝnh gi¸ thµnh s¶n phÈm t¹i XÝ nghiÖp S«ng §µ 12-6</w:t>
      </w:r>
    </w:p>
    <w:p>
      <w:pPr>
        <w:pStyle w:val="Normal"/>
        <w:spacing w:lineRule="auto" w:line="360"/>
        <w:jc w:val="both"/>
        <w:rPr/>
      </w:pPr>
      <w:r>
        <w:rPr/>
        <w:tab/>
        <w:t>Do quü thêi gian thùc tËp cã h¹n, b¶n th©n ch</w:t>
        <w:softHyphen/>
        <w:t>a cã nhiÒu kiÕn thøc thùc tÕ, kinh nghiÖm nghiªn cøu cßn h¹n chÕ  nªn chuyªn ®Ò kh«ng tr¸nh khái nh÷ng thiÕu sãt nhÊt ®Þnh. Bëi vËy, em rÊt mong nhËn ®</w:t>
        <w:softHyphen/>
        <w:t>îc nh÷ng ý kiÕn ®ãng gãp, chØ b¶o cña thÇy, c« gi¸o vµ anh chÞ Phßng Tµi chÝnh - KÕ to¸n cña XÝ nghiÖp ®Ó bµi viÕt cña em ®</w:t>
        <w:softHyphen/>
        <w:t>îc hoµn thiÖn h¬n.</w:t>
      </w:r>
    </w:p>
    <w:p>
      <w:pPr>
        <w:pStyle w:val="Normal"/>
        <w:spacing w:lineRule="auto" w:line="360"/>
        <w:jc w:val="both"/>
        <w:rPr/>
      </w:pPr>
      <w:r>
        <w:rPr/>
        <w:tab/>
        <w:t>Qua ®©y em còng xin bµy tá lßng c¶m ¬n s©u s¾c ®Õn c« gi¸o Mai BÝch Ngäc, c¸c anh chÞ Phßng Tµi chÝnh - KÕ to¸n XÝ nghiÖp S«ng §µ 12-6 ®· tËn t×nh h</w:t>
        <w:softHyphen/>
        <w:t>íng dÉn vµ gióp ®ì em hoµn thµnh chuyªn ®Ò nµ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µ Néi, th¸ng 7 n¨m 2003</w:t>
      </w:r>
    </w:p>
    <w:p>
      <w:pPr>
        <w:pStyle w:val="Heading2"/>
        <w:ind w:left="4320" w:firstLine="720"/>
        <w:rPr/>
      </w:pPr>
      <w:r>
        <w:rPr/>
        <w:t xml:space="preserve">T¸c gi¶ chuyªn ®Ò </w:t>
      </w:r>
    </w:p>
    <w:p>
      <w:pPr>
        <w:pStyle w:val="Normal"/>
        <w:spacing w:lineRule="auto" w:line="360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4320" w:firstLine="720"/>
        <w:rPr/>
      </w:pPr>
      <w:r>
        <w:rPr/>
        <w:t>NguyÔn ThÞ H¹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Ch</w:t>
        <w:softHyphen/>
        <w:t>¬ng 1</w:t>
      </w:r>
    </w:p>
    <w:p>
      <w:pPr>
        <w:pStyle w:val="BodyText2"/>
        <w:spacing w:lineRule="auto" w:line="360"/>
        <w:rPr/>
      </w:pPr>
      <w:r>
        <w:rPr/>
        <w:t>C¬ së lý luËn vÒ kÕ to¸n tËp hîp chi phÝ s¶n xuÊt vµ tÝnh gi¸ thµnh s¶n phÈm ë doanh nghiÖp x©y dùng c¬ b¶n</w:t>
      </w:r>
    </w:p>
    <w:p>
      <w:pPr>
        <w:pStyle w:val="BodyText3"/>
        <w:spacing w:lineRule="auto" w:line="324"/>
        <w:rPr/>
      </w:pPr>
      <w:r>
        <w:rPr/>
        <w:t>1.1. Sù cÇn thiÕt tæ chøc kÕ to¸n tËp hîp chi phÝ s¶n xuÊt vµ tÝnh gi¸ thµnh s¶n phÈm trong Doanh nghiÖp X©y dùng c¬ b¶n.</w:t>
      </w:r>
    </w:p>
    <w:p>
      <w:pPr>
        <w:pStyle w:val="Normal"/>
        <w:spacing w:lineRule="auto" w:line="324"/>
        <w:rPr>
          <w:b/>
          <w:b/>
          <w:i/>
          <w:i/>
        </w:rPr>
      </w:pPr>
      <w:r>
        <w:rPr>
          <w:b/>
          <w:i/>
        </w:rPr>
        <w:t>1.1.1. §Æc ®iÓm ngµnh X©y dùng c¬ b¶n vµ s¶n phÈm x©y l¾p t¸c ®éng ®Õn c«ng t¸c kÕ to¸n.</w:t>
      </w:r>
    </w:p>
    <w:p>
      <w:pPr>
        <w:pStyle w:val="Normal"/>
        <w:spacing w:lineRule="auto" w:line="360"/>
        <w:jc w:val="both"/>
        <w:rPr/>
      </w:pPr>
      <w:r>
        <w:rPr/>
        <w:tab/>
        <w:t>Còng nh</w:t>
        <w:softHyphen/>
        <w:t xml:space="preserve"> bÊt k× ngµnh s¶n xuÊt  nµo kh¸c. X©y dùng c¬ b¶n (XDCB) khi tiÕn hµnh s¶n xuÊt - kinh doanh - Thùc chÊt lµ qu¸ tr×nh biÕn ®æi ®èi t</w:t>
        <w:softHyphen/>
        <w:t>îng trë thµnh s¶n phÈm, hµng ho¸. Trong nhãm c¸c ngµnh t¹o ra cña c¶i vËt chÊt cho x· héi, ngµnh XDCB lµ ngµnh s¶n xuÊt vËt chÊt ®éc lËp, cã chøc n¨ng t¸i t¹o Tµi s¶n cè ®Þnh (TSC§) cho nÒn kinh tÕ, t¹o c¬ së vËt chÊt kü thuËt cho x· héi, t¨ng tiÒm lùc kinh tÕ - quèc phßng cho ®Êt n</w:t>
        <w:softHyphen/>
        <w:t>íc. Do vËy, XDCB lu«n thu hót mét bé phËn kh«ng nhá vèn ®Çu t</w:t>
        <w:softHyphen/>
        <w:t xml:space="preserve"> trong n</w:t>
        <w:softHyphen/>
        <w:t>íc vµ n</w:t>
        <w:softHyphen/>
        <w:t>íc ngoµi, ®ång thêi còng  lµ ngµnh chiÕm tû träng lín trong tæng thu nhËp quèc d©n (GDP). So víi c¸c ngµnh s¶n xuÊt, XDCB mang nh÷ng nÐt ®Æc thï víi nh÷ng ®Æc ®iÓm kü thuËt riªng ®</w:t>
        <w:softHyphen/>
        <w:t>îc thÓ hiÖn râ qua ®Æc tr</w:t>
        <w:softHyphen/>
        <w:t>ng vÒ s¶n phÈm x©y l¾p vµ qu¸ tr×nh t¹o s¶n phÈm.</w:t>
      </w:r>
    </w:p>
    <w:p>
      <w:pPr>
        <w:pStyle w:val="Normal"/>
        <w:spacing w:lineRule="auto" w:line="360"/>
        <w:jc w:val="both"/>
        <w:rPr/>
      </w:pPr>
      <w:r>
        <w:rPr/>
        <w:tab/>
        <w:t>Thø nhÊt, s¶n phÈm x©y l¾p lµ c¸c c«ng tr×nh, vËt kiÕn tróc cã quy m« lín, kÕt cÊu phøc t¹p vµ mang tÝnh ®¬n chiÕc, thêi gian s¶n xuÊt dµi, tr×nh ®é kü thuËt thÈm mÜ cao. Do vËy viÖc tæ chøc qu¶n lý ph¶i nhÊt thiÕt cã dù to¸n, thiÕt kÕ vµ thi c«ng. Trong suèt qu¸ tr×nh x©y l¾p, gi¸ dù to¸n sÏ trë  thµnh th</w:t>
        <w:softHyphen/>
        <w:t>íc ®o hîp lý h¹ch to¸n c¸c kho¶n chi phÝ vµ thanh quyÕt to¸n c¸c c«ng tr×nh.</w:t>
      </w:r>
    </w:p>
    <w:p>
      <w:pPr>
        <w:pStyle w:val="Normal"/>
        <w:spacing w:lineRule="auto" w:line="360"/>
        <w:jc w:val="both"/>
        <w:rPr/>
      </w:pPr>
      <w:r>
        <w:rPr/>
        <w:tab/>
        <w:t>Thø hai, mçi c«ng tr×nh x©y dùng g¾n víi vÞ trÝ nhÊt ®Þnh, nã th</w:t>
        <w:softHyphen/>
        <w:t>êng cè ®Þnh t¹i n¬i s¶n xuÊt cßn c¸c ®iÒu kiÖn s¶n xuÊt kh¸c nh</w:t>
        <w:softHyphen/>
        <w:t>: Lao ®éng, vËt t</w:t>
        <w:softHyphen/>
        <w:t>, thiÕt bÞ m¸y mãc... lu«n ph¶i di chuyÓn theo mÆt b»ng vµ vÞ trÝ thi c«ng mµ mÆt b»ng vµ vÞ trÝ thi c«ng th</w:t>
        <w:softHyphen/>
        <w:t>êng n»m r¶i r¸c kh¾p n¬i vµ c¸ch xa trô së ®¬n vÞ. Do ®ã, lu«n tån t¹i mét kho¶ng c¸ch lín gi÷a n¬i trùc tiÕp ph¸t sinh chi phÝ vµ n¬i h¹ch to¸n chi phÝ ®· g©y kh«ng Ýt khã kh¨n cho c«ng t¸c kÕ to¸n c¸c ®¬n vÞ. MÆt kh¸c ho¹t ®éng x©y l¾p l¹i tiÕn hµnh ngoµi trêi, th</w:t>
        <w:softHyphen/>
        <w:t>êng chÞu ¶nh h</w:t>
        <w:softHyphen/>
        <w:t>ëng cña c¸c nh©n tè kh¸ch quan nh</w:t>
        <w:softHyphen/>
        <w:t>: thêi tiÕt, khÝ hËu...nªn dÔ dÉn ®Õn  t×nh tr¹ng hao hôt, l·ng phÝ vËt t</w:t>
        <w:softHyphen/>
        <w:t>, tiÒn vèn......lµm t¨ng chi phÝ s¶n xuÊt.</w:t>
      </w:r>
    </w:p>
    <w:p>
      <w:pPr>
        <w:pStyle w:val="Normal"/>
        <w:spacing w:lineRule="auto" w:line="360"/>
        <w:jc w:val="both"/>
        <w:rPr/>
      </w:pPr>
      <w:r>
        <w:rPr/>
        <w:tab/>
        <w:t>Thø ba, khi b¾t ®Çu thùc hiÖn hîp ®ång, gi¸ trÞ c«ng tr×nh ®· ®</w:t>
        <w:softHyphen/>
        <w:t>îc x¸c ®Þnh th«ng qua gi¸ tróng thÇu hoÆc gi¸ chØ ®Þnh thÇu. §iÒu ®ã cã nghÜa lµ s¶n phÈm x©y l¾p th</w:t>
        <w:softHyphen/>
        <w:t>êng ®</w:t>
        <w:softHyphen/>
        <w:t>îc tiªu thô theo gi¸ trÞ dù to¸n hoÆc gi¸ tho¶ thuËn víi chñ ®Çu t</w:t>
        <w:softHyphen/>
        <w:t xml:space="preserve"> tõ tr</w:t>
        <w:softHyphen/>
        <w:t>íc. Do ®ã, cã thÓ nãi tÝnh chÊt hµng ho¸ cña s¶n phÈm x©y l¾p  kh«ng ®</w:t>
        <w:softHyphen/>
        <w:t>îc thÓ hiÖn râ.</w:t>
      </w:r>
    </w:p>
    <w:p>
      <w:pPr>
        <w:pStyle w:val="Normal"/>
        <w:spacing w:lineRule="auto" w:line="360"/>
        <w:jc w:val="both"/>
        <w:rPr/>
      </w:pPr>
      <w:r>
        <w:rPr/>
        <w:tab/>
        <w:t>Thø t</w:t>
        <w:softHyphen/>
        <w:t>, xÐt vÒ qu¸ tr×nh t¹o ra s¶n phÈm x©y l¾p, tõ khi khëi c«ng ®Õn khi thi c«ng hoµn thµnh, bµn giao ®</w:t>
        <w:softHyphen/>
        <w:t>a vµo sö dông, thêi gian th</w:t>
        <w:softHyphen/>
        <w:t>êng dµi, phô thuéc vµo quy m« tÝnh chÊt phøc t¹p cña tõng c«ng tr×nh. Bªn c¹nh ®ã, qu¸ tr×nh thi c«ng  x©y dùng ®</w:t>
        <w:softHyphen/>
        <w:t>îc chia thµnh nhiÒu giai ®o¹n kh¸c nhau, mçi giai ®o¹n ®</w:t>
        <w:softHyphen/>
        <w:t>îc chia thµnh nhiÒu c«ng viÖc kh¸c nhau...</w:t>
      </w:r>
    </w:p>
    <w:p>
      <w:pPr>
        <w:pStyle w:val="Normal"/>
        <w:spacing w:lineRule="auto" w:line="360"/>
        <w:jc w:val="both"/>
        <w:rPr/>
      </w:pPr>
      <w:r>
        <w:rPr/>
        <w:tab/>
        <w:t>Tõ nh÷ng ®Æc ®iÓm trªn ®©y, ®ßi hái c«ng t¸c kÕ to¸n võa ph¶i ®¸p øng nh÷ng yªu cÇu chung vÒ chøc n¨ng, nhiÖm vô kÕ to¸n mét Doanh nghiÖp s¶n xuÊt võa ph¶i ®¶m b¶o phï hîp ®Æc tr</w:t>
        <w:softHyphen/>
        <w:t>ng riªng cña ngµnh XDCB nh»m cung cÊp th«ng tin chÝnh x¸c, kÞp thêi, cè vÊn l·nh ®¹o cho viÖc tæ chøc qu¶n lý ®Ó ®¹t hiÖu qu¶ cao trong s¶n xuÊt - kinh doanh cña Doanh nghiÖ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2. Yªu cÇu vµ nhiÖm vô cña c«ng t¸c qu¶n lý, h¹ch to¸n chi phÝ s¶n xuÊt vµ tÝnh gi¸ thµnh s¶n phÈm trong Doanh nghiÖp x©y dùng c¬ b¶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2.1. Yªu cÇu qu¶n lý ®èi víi c«ng t¸c h¹ch to¸n chi phÝ s¶n xuÊt vµ tÝnh gi¸ thµnh s¶n phÈm x©y l¾p.</w:t>
      </w:r>
    </w:p>
    <w:p>
      <w:pPr>
        <w:pStyle w:val="TextBody"/>
        <w:rPr/>
      </w:pPr>
      <w:r>
        <w:rPr/>
        <w:tab/>
        <w:t>Nh</w:t>
        <w:softHyphen/>
        <w:t xml:space="preserve"> ®· tr×nh bµy ë trªn, s¶n xuÊt XDCB cã nh÷ng ®Æc thï riªng tõ ®ã lµm cho viÖc qu¶n lý vÒ XDCB khã kh¨n phøc t¹p h¬n mét sè ngµnh kh¸c. ChÝnh lÏ ®ã, trong qu¸ tr×nh ®Çu t</w:t>
        <w:softHyphen/>
        <w:t>, XDCB ph¶i ®¸p cøng ®</w:t>
        <w:softHyphen/>
        <w:t>îc c¸c yªu cÇu lµ :</w:t>
      </w:r>
      <w:r>
        <w:rPr>
          <w:b/>
          <w:i/>
        </w:rPr>
        <w:t>" C«ng t¸c qu¶n lý ®Çu t</w:t>
        <w:softHyphen/>
        <w:t xml:space="preserve"> XDCB ph¶i ®¶m b¶o t¹o ra nh÷ng s¶n phÈm dÞch vô ®</w:t>
        <w:softHyphen/>
        <w:t>îc x· héi vµ thÞ tr</w:t>
        <w:softHyphen/>
        <w:t>êng chÊp nhËn vÒ gi¸ c¶, chÊt l</w:t>
        <w:softHyphen/>
        <w:t>îng vµ ®¸p øng c¸c môc tiªu ph¸t triÓn KT-XH trong tõng thêi k×, chuyÓn dÞch c¬ cÊu kinh tÕ theo h</w:t>
        <w:softHyphen/>
        <w:t>íng CNH- H§H, ®Èy m¹nh tèc ®é t¨ng tr</w:t>
        <w:softHyphen/>
        <w:t>ëng kinh tÕ, n©ng cao ®êi sèng vËt chÊt tinh thÇn cña nh©n d©n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>Huy ®éng vµ sö dông cã hiÖu qu¶ cao nhÊt c¸c nguån vèn ®Çu t</w:t>
        <w:softHyphen/>
        <w:t xml:space="preserve"> trong n</w:t>
        <w:softHyphen/>
        <w:t>íc còng nh</w:t>
        <w:softHyphen/>
        <w:t xml:space="preserve"> c¸c nguån vèn ®Çu t</w:t>
        <w:softHyphen/>
        <w:t xml:space="preserve"> n</w:t>
        <w:softHyphen/>
        <w:t>íc ngoµi ®Çu t</w:t>
        <w:softHyphen/>
        <w:t xml:space="preserve"> vµo ViÖt Nam, khai th¸c tèt tµi nguyªn, tiÒm n¨ng lao ®éng, ®Êt ®ai vµ mäi tiÒm lùc kh¸c nh»m ®éng viªn tÊt c¶ nh÷ng tiÒm n¨ng cña ®Êt n</w:t>
        <w:softHyphen/>
        <w:t>íc phôc vô cho qu¸ tr×nh t¨ng tr</w:t>
        <w:softHyphen/>
        <w:t>ëng ph¸t triÓn nÒn kinh tÕ, ®ång thêi b¶o vÖ m«i tr</w:t>
        <w:softHyphen/>
        <w:t>êng sinh th¸i. X©y dùng ph¶i theo quy ho¹ch ®</w:t>
        <w:softHyphen/>
        <w:t>îc duyÖt, thiÕt kÕ hîp lý, tiªn tiÕn, thÈm mÜ, c«ng nghÖ hiÖn ®¹i, x©y dùng ®óng tiÕn ®é ®¹t chÊt l</w:t>
        <w:softHyphen/>
        <w:t>îng cao víi chi phÝ hîp lý vµ thùc hiÖn b¶o hµnh c«ng tr×nh"</w:t>
      </w:r>
    </w:p>
    <w:p>
      <w:pPr>
        <w:pStyle w:val="TextBody"/>
        <w:rPr/>
      </w:pPr>
      <w:r>
        <w:rPr/>
        <w:tab/>
        <w:t xml:space="preserve">(TrÝch ®iÒu lÖ Qu¶n lý vµ x©y dùng ban hµnh kÌm theo NghÞ ®Þnh sè 177/CP ngµy 20/10/1994 cña ChÝnh phñ </w:t>
      </w:r>
      <w:r>
        <w:rPr>
          <w:rFonts w:cs="Arial" w:ascii="Arial" w:hAnsi="Arial"/>
        </w:rPr>
        <w:t>{</w:t>
      </w:r>
      <w:r>
        <w:rPr/>
        <w:t>03</w:t>
      </w:r>
      <w:r>
        <w:rPr>
          <w:rFonts w:cs="Courier New" w:ascii="Courier New" w:hAnsi="Courier New"/>
        </w:rPr>
        <w:t>}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.VnTimeH" w:ascii=".VnTimeH" w:hAnsi=".VnTimeH"/>
        </w:rPr>
        <w:t>ë</w:t>
      </w:r>
      <w:r>
        <w:rPr/>
        <w:t xml:space="preserve"> n</w:t>
        <w:softHyphen/>
        <w:t>íc ta trong nhiÒu n¨m qua, do viÖc qu¶n lý vèn ®Çu t</w:t>
        <w:softHyphen/>
        <w:t xml:space="preserve"> trong lÜnh vùc XDCB ch</w:t>
        <w:softHyphen/>
        <w:t>a  thËt chÆt chÏ ®· ®Ó x¶y ra t×nh tr¹ng thÊt tho¸t vèn ®Çu t</w:t>
        <w:softHyphen/>
        <w:t xml:space="preserve"> vµ kÐo theo ®ã lµ hµng lo¹t c¸c hËu qu¶ nghiªm träng kh¸c...Tõ thùc tr¹ng ®ã, Nhµ n</w:t>
        <w:softHyphen/>
        <w:t>íc ®· thùc hiÖn qu¶n lý x©y dùng th«ng qua viÖc ban hµnh c¸c chÕ ®é, chÝnh s¸ch vÒ gi¸, c¸c nguyªn t¾c c¸c ph</w:t>
        <w:softHyphen/>
        <w:t>¬ng ph¸p lËp dù to¸n, c¸c c¨n cø ®Þnh møc kinh tÕ- kü thuËt...Tõ ®ã x¸c ®Þnh tæng møc V§T, tæng dù to¸n c«ng  tr×nh...nh»m h¹n chÕ sù thÊt tho¸t vèn ®Çu t</w:t>
        <w:softHyphen/>
        <w:t xml:space="preserve"> cña Nhµ n</w:t>
        <w:softHyphen/>
        <w:t>íc, n©ng cao hiÖu qu¶ cho qu¸ tr×nh ®Çu t</w:t>
        <w:softHyphen/>
        <w:t>.</w:t>
      </w:r>
    </w:p>
    <w:p>
      <w:pPr>
        <w:pStyle w:val="Normal"/>
        <w:spacing w:lineRule="auto" w:line="360"/>
        <w:jc w:val="both"/>
        <w:rPr/>
      </w:pPr>
      <w:r>
        <w:rPr/>
        <w:tab/>
        <w:t>Trong c¬ chÕ thÞ tr</w:t>
        <w:softHyphen/>
        <w:t>êng hiÖn nay, môc tiªu hµng ®Çu cña c¸c Doanh nghiÖp (DN) nãi chung ph¶i t¨ng c</w:t>
        <w:softHyphen/>
        <w:t>êng qu¶n lý kinh tÕ mµ tr</w:t>
        <w:softHyphen/>
        <w:t>íc hÕt lµ qu¶n lý chi phÝ s¶n xuÊt vµ tÝnh gi¸ s¶n phÈ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2.2. NhiÖm vô cña c«ng t¸c qu¶n lý h¹ch to¸n chi phÝ s¶n xuÊt vµ tÝnh gi¸ thµnh s¶n phÈm x©y l¾p.</w:t>
      </w:r>
    </w:p>
    <w:p>
      <w:pPr>
        <w:pStyle w:val="TextBody"/>
        <w:rPr/>
      </w:pPr>
      <w:r>
        <w:rPr/>
        <w:tab/>
        <w:t>§Ó ®¸p øng ®</w:t>
        <w:softHyphen/>
        <w:t>îc yªu cÇu trªn, kÕ to¸n ngµnh ph¶i thùc hiÖn c¸c nhiÖm vô sau:</w:t>
      </w:r>
    </w:p>
    <w:p>
      <w:pPr>
        <w:pStyle w:val="Normal"/>
        <w:spacing w:lineRule="auto" w:line="360"/>
        <w:jc w:val="both"/>
        <w:rPr/>
      </w:pPr>
      <w:r>
        <w:rPr/>
        <w:tab/>
        <w:t>- Tham gia vµo viÖc lËp dù to¸n chi phÝ s¶n xuÊt x©y l¾p trªn nguyªn t¾c ph©n lo¹i chi phÝ.</w:t>
      </w:r>
    </w:p>
    <w:p>
      <w:pPr>
        <w:pStyle w:val="Normal"/>
        <w:spacing w:lineRule="auto" w:line="360"/>
        <w:jc w:val="both"/>
        <w:rPr/>
      </w:pPr>
      <w:r>
        <w:rPr/>
        <w:tab/>
        <w:t>- X¸c ®Þnh ®èi t</w:t>
        <w:softHyphen/>
        <w:t>îng kÕ to¸n tËp hîp chi phÝ s¶n xuÊt vµ ®èi t</w:t>
        <w:softHyphen/>
        <w:t>îng tÝnh gi¸ thµnh s¶n phÈm x©y l¾p.</w:t>
      </w:r>
    </w:p>
    <w:p>
      <w:pPr>
        <w:pStyle w:val="Normal"/>
        <w:spacing w:lineRule="auto" w:line="360"/>
        <w:jc w:val="both"/>
        <w:rPr/>
      </w:pPr>
      <w:r>
        <w:rPr/>
        <w:tab/>
        <w:t>- Tæ chøc kÕ to¸n chi phÝ x©y l¾p theo ®óng ®èi t</w:t>
        <w:softHyphen/>
        <w:t>îng vµ ph</w:t>
        <w:softHyphen/>
        <w:t>¬ng ph¸p ®· x¸c ®Þnh trªn sæ kÕ to¸n.</w:t>
      </w:r>
    </w:p>
    <w:p>
      <w:pPr>
        <w:pStyle w:val="Normal"/>
        <w:spacing w:lineRule="auto" w:line="360"/>
        <w:jc w:val="both"/>
        <w:rPr/>
      </w:pPr>
      <w:r>
        <w:rPr/>
        <w:tab/>
        <w:t>- X¸c ®Þnh ®óng chi phÝ x©y l¾p dë dang lµm c¨n cø tÝnh gi¸ thµnh.</w:t>
        <w:tab/>
        <w:t>- Thùc hiÖn tÝnh gi¸ thµnh s¶n phÈm kÞp thêi, chÝnh x¸c.</w:t>
      </w:r>
    </w:p>
    <w:p>
      <w:pPr>
        <w:pStyle w:val="Normal"/>
        <w:spacing w:lineRule="auto" w:line="360"/>
        <w:jc w:val="both"/>
        <w:rPr/>
      </w:pPr>
      <w:r>
        <w:rPr/>
        <w:tab/>
        <w:t>- Ph©n tÝch t×nh h×nh thùc hiÖn ®Þnh møc chi phÝ vµ gi¸ thµnh s¶n phÈm ®Ó cã quyÕt ®Þnh tr</w:t>
        <w:softHyphen/>
        <w:t>íc m¾t còng nh</w:t>
        <w:softHyphen/>
        <w:t xml:space="preserve"> l©u dµ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 Nh÷ng vÊn ®Ò lý luËn vÒ kÕ to¸n tËp hîp chi phÝ s¶n xuÊt vµ  tÝnh gi¸ thµnh s¶n phÈm trong Doanh nghiÖp x©y dùng c¬ b¶n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1.2.1. Kh¸i niÖm chi phÝ s¶n xuÊt vµ ph©n lo¹i chi phÝ s¶n xuÊt trong X©y dùng c¬ b¶n.</w:t>
      </w: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1.1. Kh¸i niÖm chi phÝ s¶n xuÊt.</w:t>
      </w:r>
    </w:p>
    <w:p>
      <w:pPr>
        <w:pStyle w:val="TextBody"/>
        <w:rPr>
          <w:spacing w:val="0"/>
        </w:rPr>
      </w:pPr>
      <w:r>
        <w:rPr>
          <w:spacing w:val="0"/>
        </w:rPr>
        <w:tab/>
        <w:t>Nh</w:t>
        <w:softHyphen/>
        <w:t xml:space="preserve"> ®· biÕt, bÊt kú mét doanh nghiÖp lín hay nhá…muèn tiÕn hµnh s¶n xuÊt còng cÇn bá ra nh÷ng chi phÝ nhÊt ®Þnh. Nh÷ng chi phÝ nµy lµ ®iÒu kiÖn vËt chÊt tiÒn ®Ò, b¾t buéc ®Ó c¸c kÕ ho¹ch, dù ¸n x©y dùng trë thµnh hiÖn thùc. Trong qu¸ tr×nh t¸i s¶n xuÊt më réng th× giai ®o¹n s¶n xuÊt lµ giai ®o¹n quan träng nhÊt- n¬i ®ã lu«n diÔn ra qu¸ tr×nh biÕn ®æi cña c¶i, vËt chÊt, søc lao ®éng (lµ c¸c yÕu tè ®Çu vµo), ®Ò t¹o ra c¸c s¶n phÈm, hµng ho¸ - tiÒn tÖ th× c¸c chi phÝ bá ra cho ho¹t ®éng s¶n xuÊt ®Òu ®</w:t>
        <w:softHyphen/>
        <w:t>îc biÓu hiÖn d</w:t>
        <w:softHyphen/>
        <w:t>íi h×nh th¸i gi¸ trÞ (tiÒn tÖ). HiÓu mét c¸ch chung nhÊt, chi phÝ s¶n xuÊt lµ toµn bé hao phÝ vÒ lao ®éng sèng, lao ®éng vËt ho¸ vµ c¸c chi phÝ cÇn thiÕt kh¸c mµ c¸c Doanh nghiÖp ph¶i bá ra tiÕn hµnh ho¹t ®éng s¶n xuÊt trong mét thêi kú nhÊt ®Þnh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pacing w:val="-4"/>
        </w:rPr>
        <w:t>NÕu xÐt ë mét ph¹m vi hÑp h¬n, chi phÝ s¶n xuÊt XDCB lµ biÓu hiÖn b»ng tiÒn cña toµn bé hao  phÝ vÒ lao ®éng sèng vµ lao ®éng vËt ho¸ cïng c¸c chi phÝ kh¸c mµ DN ph¶i bá ra ®Ó tiÕn hµnh s¶n xuÊt trong mét thêi kú nhÊt ®Þn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1.2. Ph©n lo¹i chi phÝ s¶n xuÊt trong s¶n xuÊt c¬ b¶n.</w:t>
      </w:r>
    </w:p>
    <w:p>
      <w:pPr>
        <w:pStyle w:val="TextBody"/>
        <w:rPr/>
      </w:pPr>
      <w:r>
        <w:rPr/>
        <w:tab/>
        <w:t>Trong XDCB, chi phÝ s¶n xuÊt bao gåm nhiÒu lo¹i cã néi dung kinh tÕ,c«ng dông vµ yªu cÇu qu¶n lý ®èi víi tõng lo¹i kh¸c nhau. ViÖc qu¶n lý chi phÝ, kh«ng chØ dùa vµo sè liÖu tæng hîp mµ cßn c¨n cø vµo sè liÖu cô thÓ cña tõng lo¹i chi phÝ theo tõng c«ng tr×nh (CT). H¹ng môc c«ng tr×nh (HMCT). Do ®ã, ph©n lo¹i chi phÝ s¶n xuÊt lµ mét yªu cÇu tÊt yÕu ®Ó h¹ch to¸n chÝnh x¸c chi phÝ s¶n xuÊt vµ tÝnh gi¸ thµnh s¶n phÈm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2.1.2.1. Ph©n lo¹i chi phÝ s¶n xuÊt theo néi dung, tÝnh chÊt kinh tÕ cña chi phÝ.</w:t>
      </w:r>
    </w:p>
    <w:p>
      <w:pPr>
        <w:pStyle w:val="TextBodyIndent"/>
        <w:rPr/>
      </w:pPr>
      <w:r>
        <w:rPr/>
        <w:t>Theo c¸ch ph©n lo¹i nµy c¸c chi phÝ néi dung, tÝnh chÊt kinh tÕ gièng nhau ®</w:t>
        <w:softHyphen/>
        <w:t>îc xÕp vµo mét yÕu tè, kh«ng ph©n biÖt chi phÝ ®ã ph¸t sinh trong lÜnh vùc nµo, ë ®©u, môc ®Ých vµ t¸c dông cña chi phÝ ®ã nh</w:t>
        <w:softHyphen/>
        <w:t xml:space="preserve"> thÕ nµ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c¸ch ph©n lo¹i nµy chi phÝ s¶n xuÊt ®</w:t>
        <w:softHyphen/>
        <w:t>îc chia thµnh c¸c yÕu tè sau ®©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i phÝ nguyªn vËt liÖu: Bao gåm toµn bé c¸c chi phÝ vÒ c¸c lo¹i nguyªn vËt liÖu chÝnh, vËt liÖu phôc, phô tïng thay thÕ, thiÕt bÞ XDCB...mµ doanh nghiÖp ®· sö dông cho ho¹t ®éng s¶n xuÊt trong kú nh</w:t>
        <w:softHyphen/>
        <w:t>: Xi m¨ng, s¾t, thÐp, c¸t, ®¸, c¸c lo¹i dÇu mì vËn hµnh m¸y mãc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i phÝ nh©n c«ng: Bao gåm toµn bé sè tiÒn l</w:t>
        <w:softHyphen/>
        <w:t>¬ng ph¶i tr¶ vµ c¸c kho¶n trÝch theo l</w:t>
        <w:softHyphen/>
        <w:t>¬ng cña c¸c c«ng nh©n s¶n xuÊt trong k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i phÝ khÊu hao TSC§: Bao gåm toµn bé sè tiÒn doanh nghiÖp trÝch khÊu hao cho tÊt c¶ c¸c lo¹i TSC§ tham gia ho¹t ®éng x©y l¾p nh</w:t>
        <w:softHyphen/>
        <w:t xml:space="preserve"> : c¸c lo¹i m¸y thi c«ng (m¸y vËn th¨ng, m¸y cÈu…), nhµ x</w:t>
        <w:softHyphen/>
        <w:t>ëng, ph</w:t>
        <w:softHyphen/>
        <w:t>¬ng tiÖn vËn chuyÓn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i phÝ dÞch mua ngoµi: Lµ toµn bé sè tiÒn DN ®· chi tr¶ vÒ c¸c lo¹i dÞch mua ngoµi: tiÒn ®iÖn, tiÒn n</w:t>
        <w:softHyphen/>
        <w:t>íc, tiÒn ®iÖn tho¹i…phôc vô cho ho¹t ®éng s¶n xuÊt cña doanh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i phÝ b»ng tiÒn kh¸c: Lµ toµn bé c¸c chi phÝ dïng cho ho¹t ®éng s¶n xuÊt ngoµi chi phÝ kÓ trª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h©n lo¹i chi phÝ theo néi dung, tÝnh chÊt kinh tÕ cña chi phÝ gióp nhµ qu¶n lý biÕt ®</w:t>
        <w:softHyphen/>
        <w:t>îc kÕt cÊu tû träng tõng lo¹i chi phÝ trong tæng chi phÝ qua ®ã ®¸nh gi¸ ®</w:t>
        <w:softHyphen/>
        <w:t>îc t×nh h×nh thùc hiÖn dù to¸n chi phÝ. H¬n n÷a, c¸ch ph©n lo¹i nµy cßn lµ c¬ së ®Ó lËp b¸o c¸o chi phÝ s¶n xuÊt theo yÕu tè trªn B¶ng thuyÕt minh b¸o c¸o tµi chÝnh, x©y dùng ®Þnh møc Vèn l</w:t>
        <w:softHyphen/>
        <w:t>u ®éng, lËp kÕ ho¹ch mua s¾m vËt t</w:t>
        <w:softHyphen/>
        <w:t>, tæ chøc lao ®éng tiÒn l</w:t>
        <w:softHyphen/>
        <w:t>¬ng, thuª m¸y thi c«ng…</w:t>
      </w:r>
    </w:p>
    <w:p>
      <w:pPr>
        <w:pStyle w:val="TextBody"/>
        <w:rPr>
          <w:i/>
          <w:i/>
          <w:spacing w:val="0"/>
        </w:rPr>
      </w:pPr>
      <w:r>
        <w:rPr>
          <w:i/>
          <w:spacing w:val="0"/>
        </w:rPr>
        <w:t>1.2.1.2.2. Ph©n lo¹i chi phÝ s¶n xuÊt theo môc ®Ých vµ c«ng dông cña chi phÝ.</w:t>
      </w:r>
    </w:p>
    <w:p>
      <w:pPr>
        <w:pStyle w:val="Normal"/>
        <w:spacing w:lineRule="auto" w:line="360"/>
        <w:jc w:val="both"/>
        <w:rPr/>
      </w:pPr>
      <w:r>
        <w:rPr/>
        <w:tab/>
        <w:t>Theo c¸ch ph©n lo¹i nµy, c¨n cø vµo môc ®Ých vµ c«ng dông cña chi phÝ trong s¶n xuÊt ®Ó chia ra c¸c kho¶n môc chi phÝ kh¸c nhau, mçi kho¶n môc chi phÝ bao gåm nh÷ng chi phÝ cã cïng môc ®Ých vµ c«ng dông.</w:t>
      </w:r>
    </w:p>
    <w:p>
      <w:pPr>
        <w:pStyle w:val="TextBody"/>
        <w:rPr/>
      </w:pPr>
      <w:r>
        <w:rPr/>
        <w:tab/>
        <w:t>- Chi phÝ nguyªn vËt liÖu trùc tiÕp: Gåm toµn bé trÞ gi¸ nguyªn vËt liÖu sö dông trùc tiÕp cho thi c«ng c«ng tr×nh mµ ®¬n vÞ x©y l¾p bá ra (vËt liÖu chÝnh, vËt liÖu phô, cÊu kiÖn bª t«ng chÕ s½n…) chi phÝ nµy kh«ng bao gåm thiÕt bÞ do chñ ®Çu t</w:t>
        <w:softHyphen/>
        <w:t xml:space="preserve"> bµn giao.</w:t>
      </w:r>
    </w:p>
    <w:p>
      <w:pPr>
        <w:pStyle w:val="Normal"/>
        <w:spacing w:lineRule="auto" w:line="360"/>
        <w:jc w:val="both"/>
        <w:rPr/>
      </w:pPr>
      <w:r>
        <w:rPr/>
        <w:tab/>
        <w:t>- Chi phÝ nh©n c«ng trùc tiÕp: gåm toµn bé tiÒn l</w:t>
        <w:softHyphen/>
        <w:t>¬ng chÝnh, l</w:t>
        <w:softHyphen/>
        <w:t>¬ng phô vµ phô cÊp cña c«ng nh©n trùc tiÕp s¶n xuÊt, c«ng nh©n vËn chuyÓn vËt liÖu thi c«ng, c«ng nh©n lµm nhiÖm vô b¶o d</w:t>
        <w:softHyphen/>
        <w:t>ìng, dän dÑp trªn c«ng tr</w:t>
        <w:softHyphen/>
        <w:t>êng.</w:t>
      </w:r>
    </w:p>
    <w:p>
      <w:pPr>
        <w:pStyle w:val="Normal"/>
        <w:spacing w:lineRule="auto" w:line="360"/>
        <w:jc w:val="both"/>
        <w:rPr/>
      </w:pPr>
      <w:r>
        <w:rPr/>
        <w:tab/>
        <w:t>- Chi phÝ sö dông m¸y thi c«ng: Gåm chi phÝ trùc tiÕp liªn quan ®Õn viÖc sö dông m¸y thi c«ng ®Ó thùc hiÖn c«ng t¸c x©y dùng vµ l¾p ®Æt c¸c CT, HMCT bao gåm: TiÒn l</w:t>
        <w:softHyphen/>
        <w:t>¬ng c«ng nh©n ®iÒu khiÓn m¸y, nhiªn liÖu, khÊu hao m¸y thi c«ng,...v.v...</w:t>
      </w:r>
    </w:p>
    <w:p>
      <w:pPr>
        <w:pStyle w:val="Normal"/>
        <w:spacing w:lineRule="auto" w:line="360"/>
        <w:jc w:val="both"/>
        <w:rPr/>
      </w:pPr>
      <w:r>
        <w:rPr/>
        <w:tab/>
        <w:t>- Chi phÝ s¶n xuÊt chung: Bao gåm c¸c chi phÝ cã liªn quan ®Õn tæ, ®éi x©y l¾p, tøc lµ liªn quan ®Õn nhiÒu CT, HMCT. Néi dung cña c¸c kho¶n chi phÝ nµy bao gåm: l</w:t>
        <w:softHyphen/>
        <w:t>¬ng c«ng nh©n s¶n xuÊt, l</w:t>
        <w:softHyphen/>
        <w:t>¬ng phô cña c«ng nh©n s¶n xuÊt, khÊu hao TSC§ (kh«ng ph¶i lµ khÊu hao m¸y mãc thi c«ng), chi phÝ dÞch vô mua ngoµi (®iÖn, n</w:t>
        <w:softHyphen/>
        <w:t>íc, v¨n phßng phÈm….),chi phÝ b»ng tiÒn kh¸c: Chi phÝ tiÕp kh¸ch, nghiÖm thu bµn giao c«ng tr×nh.</w:t>
      </w:r>
    </w:p>
    <w:p>
      <w:pPr>
        <w:pStyle w:val="Normal"/>
        <w:spacing w:lineRule="auto" w:line="360"/>
        <w:jc w:val="both"/>
        <w:rPr/>
      </w:pPr>
      <w:r>
        <w:rPr/>
        <w:tab/>
        <w:t>C¸c ph©n lo¹i nµy phôc vô cho yªu cÇu qu¶n lý chi phÝ s¶n xuÊt theo ®Þnh møc, cung cÊp sè liÖu cho c«ng t¸c tÝnh gi¸ thµnh s¶n phÈm vµ ph©n tÝch t×nh h×nh thùc hiÖn kÕ ho¹ch gi¸ thµnh, tõ ®ã lËp ®Þnh møc chi phÝ s¶n xuÊt vµ kÕ ho¹ch gi¸ thµnh cho kú sau.</w:t>
      </w:r>
    </w:p>
    <w:p>
      <w:pPr>
        <w:pStyle w:val="Normal"/>
        <w:spacing w:lineRule="auto" w:line="360"/>
        <w:jc w:val="both"/>
        <w:rPr/>
      </w:pPr>
      <w:r>
        <w:rPr/>
        <w:tab/>
        <w:t>Do ®Æc ®iÓm cña s¶n phÈm x©y l¾p vµ ph</w:t>
        <w:softHyphen/>
        <w:t>¬ng ph¸p lËp dù to¸n trong XDCB lµ dù to¸n ®</w:t>
        <w:softHyphen/>
        <w:t>îc lËp cho tõng ®èi t</w:t>
        <w:softHyphen/>
        <w:t>îng theo c¸c kho¶n môc gi¸ hµnh nªn c¸ch ph©n lo¹i chi phÝ theo kho¶n môc lµ ph</w:t>
        <w:softHyphen/>
        <w:t>¬ng ph¸p sö dông phæ biÕn trong c¸c DNXDCB.</w:t>
      </w:r>
    </w:p>
    <w:p>
      <w:pPr>
        <w:pStyle w:val="Normal"/>
        <w:spacing w:lineRule="auto" w:line="360"/>
        <w:jc w:val="both"/>
        <w:rPr/>
      </w:pPr>
      <w:r>
        <w:rPr/>
        <w:tab/>
        <w:t>Trªn ®©y lµ c¸c c¸ch ph©n lo¹i chi phÝ s¶n xuÊt th</w:t>
        <w:softHyphen/>
        <w:t>êng dïng trong doanh nghiÖp XDCB, ngoµi ra chi phÝ s¶n xuÊt cßn ®</w:t>
        <w:softHyphen/>
        <w:t>îc ph©n lo¹i thµnh: §Þnh phÝ vµ biÕn phÝ, chi phÝ trùc tiÕp vµ chi phÝ gi¸n tiÕp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2.2. Gi¸ thµnh vµ ph©n lo¹i gi¸ thµnh sap x©y l¾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2.1. Gi¸ thµnh s¶n phÈm x©y l¾p.</w:t>
      </w:r>
    </w:p>
    <w:p>
      <w:pPr>
        <w:pStyle w:val="TextBody"/>
        <w:rPr/>
      </w:pPr>
      <w:r>
        <w:rPr/>
        <w:tab/>
        <w:t>Trong s¶n xuÊt, chi phÝ s¶n xuÊt chØ lµ mét mÆt thÓ hiÖn sù hao phÝ, ®Ó ®¸nh gi¸ chÊt l</w:t>
        <w:softHyphen/>
        <w:t>îng SX-KD cña mét doanh nghiÖp, chi phÝ  s¶n xuÊt ph¶i ®</w:t>
        <w:softHyphen/>
        <w:t>îc xem xÐt trong mèi quan hÖ chÆt chÏ víi kÕt qu¶ s¶n xuÊt quan hÖ so s¸nh ®ã h×nh thµnh nªn kh¸i niÖm gi¸ thµnh s¶n phÈm.</w:t>
      </w:r>
    </w:p>
    <w:p>
      <w:pPr>
        <w:pStyle w:val="Normal"/>
        <w:spacing w:lineRule="auto" w:line="360"/>
        <w:jc w:val="both"/>
        <w:rPr/>
      </w:pPr>
      <w:r>
        <w:rPr/>
        <w:tab/>
        <w:t>GÝa thµnh s¶n phÈm x©y l¾p lµ toµn bé c¸c chi phÝ vÒ lao ®éng vµ lao ®éng vËt ho¸ ®</w:t>
        <w:softHyphen/>
        <w:t>îc biÓu hiÖn b»ng tiÒn ®Ó hoµn thµnh mét khèi l</w:t>
        <w:softHyphen/>
        <w:t>îng s¶n phÈm x©y l¾p trong kú.</w:t>
      </w:r>
    </w:p>
    <w:p>
      <w:pPr>
        <w:pStyle w:val="Normal"/>
        <w:spacing w:lineRule="auto" w:line="360"/>
        <w:jc w:val="both"/>
        <w:rPr/>
      </w:pPr>
      <w:r>
        <w:rPr/>
        <w:tab/>
        <w:t>Gi¸ thµnh s¶n phÈm lµ mét chØ tiªu kinh tÕ chÊt l</w:t>
        <w:softHyphen/>
        <w:t>îng tæng hîp quan träng bao qu¸t mäi kÕt qu¶ ho¹t ®éng s¶n xuÊt kinh doanh cña doanh nghiÖ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2.2. Ph©n lo¹i gi¸ thµnh s¶n phÈm x©y l¾p.</w:t>
      </w:r>
    </w:p>
    <w:p>
      <w:pPr>
        <w:pStyle w:val="TextBody"/>
        <w:rPr/>
      </w:pPr>
      <w:r>
        <w:rPr/>
        <w:tab/>
        <w:t>Trong XDCB, gi¸ thµnh s¶n phÈm th</w:t>
        <w:softHyphen/>
        <w:t>êng ®</w:t>
        <w:softHyphen/>
        <w:t>îc ph©n lo¹i theo c¸c tiªu thøc sau ®©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2.2.2.1. C¨n cø vµo thêi ®iÓm vµ c¬ së sè liÖu ®Ó tÝnh gi¸ thµnh, gi¸ thµnh s¶n phÈm ®</w:t>
        <w:softHyphen/>
        <w:t>îc ph©n lo¹i thµnh:</w:t>
      </w:r>
    </w:p>
    <w:p>
      <w:pPr>
        <w:pStyle w:val="TextBody"/>
        <w:rPr/>
      </w:pPr>
      <w:r>
        <w:rPr/>
        <w:tab/>
        <w:t>- Gi¸ thµnh dù to¸n: Lµ tæng chi phÝ dù to¸n ®Ó hoµn thµnh khèi l</w:t>
        <w:softHyphen/>
        <w:t>îng x©y l¾p CT, HMCT ®</w:t>
        <w:softHyphen/>
        <w:t>îc x¸c ®Þnh trªn c¬ së c¸c ®Þnh møc kinh tÕ- kü thuËt vµ ®¬n gi¸ cña Nhµ n</w:t>
        <w:softHyphen/>
        <w:t>íc ban hµnh.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2126"/>
        <w:gridCol w:w="425"/>
        <w:gridCol w:w="2550"/>
      </w:tblGrid>
      <w:tr>
        <w:trPr>
          <w:trHeight w:val="1390" w:hRule="atLeast"/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i¸ thµnh dù to¸n cña CT, HMC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i¸ trÞ dù to¸n cña CT, HMCT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·i ®Þnh møc</w:t>
            </w:r>
          </w:p>
        </w:tc>
      </w:tr>
    </w:tbl>
    <w:p>
      <w:pPr>
        <w:pStyle w:val="TextBody"/>
        <w:rPr/>
      </w:pPr>
      <w:r>
        <w:rPr/>
        <w:tab/>
        <w:t>- Gi¸ thµnh kÕ ho¹ch: Lµ gi¸ thµnh ®</w:t>
        <w:softHyphen/>
        <w:t>îc x©y dùng trªn c¬ së nh÷ng ®iÒu kiÖn cô thÓ cña doanh nghiÖp vÒ c¸c ®Þnh møc ®¬n gi¸, biÖn ph¸p  thi c«ng…gi¸ thµnh kÕ ho¹ch ®</w:t>
        <w:softHyphen/>
        <w:t>îc x¸c ®Þnh theo c«ng thøc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2031"/>
        <w:gridCol w:w="662"/>
        <w:gridCol w:w="2126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i¸ thµnh kÕ ho¹ch cña CT, HMC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i¸ thµnh dù  to¸n cña CT, HMC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øc h¹ gi¸ thµnh kÕ ho¹ch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- Gi¸ thµnh thùc tÕ: lµ biÓu hiÖn b»ng tiÒn cña nh÷ng chi phÝ thùc tÕ ®Ó hoµn thµnh khèi l</w:t>
        <w:softHyphen/>
        <w:t>îng x©y l¾p. C¨n cø vµo kÕt qu¶ ®¸nh gi¸ s¶n phÈm dë dang cuèi kú, chi phÝ s¶n xuÊt ®</w:t>
        <w:softHyphen/>
        <w:t>îc tËp hîp trong kú. Gi¸ thµnh s¶n phÈm bµn giao ®</w:t>
        <w:softHyphen/>
        <w:t>îc x¸c ®Þnh theo c«ng thøc.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1"/>
        <w:gridCol w:w="1647"/>
        <w:gridCol w:w="567"/>
        <w:gridCol w:w="1644"/>
        <w:gridCol w:w="624"/>
        <w:gridCol w:w="1948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i¸ thµnh thùc cña KL x©y l¾p HT bµn giao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P thùc tÕ KL x©y l¾p dë dang ®Çu k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P thùc tÕ ph¸t sinh trong kú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P khèi l</w:t>
              <w:softHyphen/>
              <w:t>îng x©y l¾p dë dang cuèi kú</w:t>
            </w:r>
          </w:p>
        </w:tc>
      </w:tr>
    </w:tbl>
    <w:p>
      <w:pPr>
        <w:pStyle w:val="TextBody"/>
        <w:rPr/>
      </w:pPr>
      <w:r>
        <w:rPr/>
        <w:tab/>
        <w:t>Còng cÇn ph¶i nãi thªm r»ng, muèn ®¸nh gi¸ ®</w:t>
        <w:softHyphen/>
        <w:t>îc chÊt l</w:t>
        <w:softHyphen/>
        <w:t>îng cña c«ng t¸c x©y l¾p, ta ph¶i tiÕn hµnh so s¸nh c¸c lo¹i gi¸ thµnh víi nhau. Nãi chung, ®Ó ®¶m b¶o cã l·i, vÒ nguyªn t¾c khi x©y dùng kÕ ho¹ch gi¸ thµnh vµ tæ chøc thùc hiÖn kÕ ho¹ch gi¸ thµnh ph¶i ®¶m b¶o mèi quan hÖ sau.</w:t>
      </w:r>
    </w:p>
    <w:p>
      <w:pPr>
        <w:pStyle w:val="Normal"/>
        <w:spacing w:lineRule="auto" w:line="360"/>
        <w:jc w:val="both"/>
        <w:rPr/>
      </w:pPr>
      <w:r>
        <w:rPr/>
        <w:t>Gi¸ thµnh thùc tÕ &lt;Gi¸ thµnh kÕ ho¹ch &lt; Gi¸ thµnh dù to¸n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2.2.2.2. C¨n cø vµo ph¹m vi tÝnh gi¸ thµnh, gi¸ thµnh s¶n phÈm ®</w:t>
        <w:softHyphen/>
        <w:t>îc ph©n lo¹i thµnh:</w:t>
      </w:r>
    </w:p>
    <w:p>
      <w:pPr>
        <w:pStyle w:val="TextBody"/>
        <w:rPr/>
      </w:pPr>
      <w:r>
        <w:rPr/>
        <w:tab/>
        <w:t>- Gi¸ thµnh s¶n phÈm hoµn chØnh: Lµ gi¸ thµnh  cña CT, HMCT ®· hoµn thµnh ®¶m b¶o yªu cÇu kü thuËt, chÊt l</w:t>
        <w:softHyphen/>
        <w:t>îng theo thiÕt kÕ, hîp ®ång ®</w:t>
        <w:softHyphen/>
        <w:t>îc chñ ®Çu t</w:t>
        <w:softHyphen/>
        <w:t xml:space="preserve"> chÊp nhËn thanh to¸n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Gi¸ thµnh c«ng t¸c x©y l¾p hoµn thµnh quy </w:t>
        <w:softHyphen/>
        <w:t>íc: Lµ gi¸ thµnh cña khèi l</w:t>
        <w:softHyphen/>
        <w:t>îng hoµn thµnh ®Õn mét giai ®o¹n nhÊt ®Þnh vµ ph¶i ®¶m b¶o ®iÒu kiÖn.</w:t>
      </w:r>
    </w:p>
    <w:p>
      <w:pPr>
        <w:pStyle w:val="Normal"/>
        <w:spacing w:lineRule="auto" w:line="360"/>
        <w:jc w:val="both"/>
        <w:rPr/>
      </w:pPr>
      <w:r>
        <w:rPr/>
        <w:tab/>
        <w:t>+ Ph¶i n»m trong thiÕt kÕ vµ ®¶m b¶o chÊt l</w:t>
        <w:softHyphen/>
        <w:t>îng quy ®Þnh.</w:t>
      </w:r>
    </w:p>
    <w:p>
      <w:pPr>
        <w:pStyle w:val="Normal"/>
        <w:spacing w:lineRule="auto" w:line="360"/>
        <w:jc w:val="both"/>
        <w:rPr/>
      </w:pPr>
      <w:r>
        <w:rPr/>
        <w:tab/>
        <w:t>+ Khèi l</w:t>
        <w:softHyphen/>
        <w:t>îng ph¶i ®</w:t>
        <w:softHyphen/>
        <w:t>îc x¸c ®Þnh mét c¸ch cô thÓ, ®</w:t>
        <w:softHyphen/>
        <w:t>îc Chñ ®Çu t</w:t>
        <w:softHyphen/>
        <w:t xml:space="preserve"> nghiÖm thu vµ chÊp nhËn thanh to¸n</w:t>
      </w:r>
    </w:p>
    <w:p>
      <w:pPr>
        <w:pStyle w:val="Normal"/>
        <w:spacing w:lineRule="auto" w:line="360"/>
        <w:jc w:val="both"/>
        <w:rPr/>
      </w:pPr>
      <w:r>
        <w:rPr/>
        <w:tab/>
        <w:t>+ Ph¶i ®¹t ®</w:t>
        <w:softHyphen/>
        <w:t>îc ®Õn ®iÓm dõng kü thuËt hîp lý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2.3. Mèi quan hÖ gi÷a chi phÝ s¶n xuÊt vµ gi¸ thµnh s¶n phÈm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</w:r>
      <w:r>
        <w:rPr/>
        <w:t>§Ó tiÕn hµnh ho¹t ®éng s¶n xuÊt, doanh nghiÖp ph¶i bá ra nh÷ng chi phÝ nhÊt ®Þnh nh</w:t>
        <w:softHyphen/>
        <w:t>: Chi phÝ nguyªn vËt liÖu, chi phÝ nh©n c«ng, chi phÝ m¸y mãc thi c«ng...KÕt qu¶ lµ Doanh nghiÖp thu ®</w:t>
        <w:softHyphen/>
        <w:t>îc nh÷ng s¶n phÈm lµ c¸c CT, HMCT…C¸c CT, HMCT cÇn ph¶i tÝnh gi¸ thµnh tøc lµ chi phÝ ®· bá ra ®Ó cã chóng. Do vËy, chi phÝ s¶n xuÊt vµ gi¸ thµnh s¶n phÈm lµ hai mÆt cña mét qu¸ tr×nh.</w:t>
      </w:r>
    </w:p>
    <w:p>
      <w:pPr>
        <w:pStyle w:val="Normal"/>
        <w:spacing w:lineRule="auto" w:line="360"/>
        <w:jc w:val="both"/>
        <w:rPr/>
      </w:pPr>
      <w:r>
        <w:rPr/>
        <w:tab/>
        <w:t>Chi phÝ s¶n xuÊt vµ gi¸ thµnh gièng nhau vÒ chÊt nh</w:t>
        <w:softHyphen/>
        <w:t>ng kh¸c nhau vÒ l</w:t>
        <w:softHyphen/>
        <w:t>îng. Néi dung c¬ b¶n cña chóng ®Òu lµ biÓu hiÖn b»ng tiÒn cña nh÷ng chi phÝ mµ Doanh nghiÖp ®· bá ra trong ho¹t ®éng s¶n xuÊt. Trong khi chi phÝ s¶n xuÊt lµ tæng thÓ c¸c chi phÝ trong mét thêi kú nhÊt ®Þnh th× gi¸ thµnh s¶n phÈm l¹i lµ tæng c¸c chi phÝ g¾n liÒn víi mét khèi l</w:t>
        <w:softHyphen/>
        <w:t>îng x©y l¾p hoµn thµnh bµn giao. Chi phÝ s¶n xuÊt trong kú kh«ng chØ liªn quan ®Õn nh÷ng s¶n phÈm ®· hoµn thµnh mµ cßn liªn quan ®Õn c¶ chi phÝ cña s¶n phÈm dë dang cuèi k×. Trong khi ®ã, gi¸ thµnh s¶n phÈm liªn quan ®Õn c¶ chi phÝ cña khèi l</w:t>
        <w:softHyphen/>
        <w:t>îng c«ng t¸c x©y l¾p tr</w:t>
        <w:softHyphen/>
        <w:t>íc chuyÓn sang nh</w:t>
        <w:softHyphen/>
        <w:t>ng laÞ kh«ng bao gåm chi phÝ thùc tÕ cña khèi l</w:t>
        <w:softHyphen/>
        <w:t xml:space="preserve">îng dë dang cuèi k×. </w:t>
      </w:r>
      <w:r>
        <w:rPr>
          <w:b/>
        </w:rPr>
        <w:t>1.3. Ph</w:t>
        <w:softHyphen/>
        <w:t>¬ng ph¸p kÕ to¸n tËp hîp chi phÝ s¶n xuÊt vµ tÝnh gi¸ thµnh s¶n phÈm trong Doanh nghiÖp x©y dùng c¬ b¶n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3.1. Ph</w:t>
        <w:softHyphen/>
        <w:t>¬ng ph¸p kÕ to¸n tËp hîp chi phÝ s¶n xuÊ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3.1.1. §èi t</w:t>
        <w:softHyphen/>
        <w:t>îng kÕ to¸n tËp hîp chi phÝ s¶n xuÊt.</w:t>
      </w:r>
    </w:p>
    <w:p>
      <w:pPr>
        <w:pStyle w:val="TextBody"/>
        <w:rPr/>
      </w:pPr>
      <w:r>
        <w:rPr/>
        <w:tab/>
        <w:t>§èi t</w:t>
        <w:softHyphen/>
        <w:t>îng kÕ to¸n tËp hîp chi phÝ s¶n xuÊt lµ ph¹m vi, giíi h¹n ®Ó tËp hîp chi phÝ nh»m ®¸p øng nhu cÇu kiÓm so¸t chi phÝ vµ tÝnh gi¸ thµnh s¶n phÈm. Nh</w:t>
        <w:softHyphen/>
        <w:t xml:space="preserve"> vËy, thùc chÊt cña viÖc x¸c ®Þnh ®èi t</w:t>
        <w:softHyphen/>
        <w:t>îng kÕ to¸n tËp hîp chi phÝ s¶n xuÊt lµ viÖc x¸c ®Þnh giíi h¹n tËp hîp chi phÝ hay x¸c ®Þnh n¬i ph¸t sinh chi phÝ vµ n¬i chÞu chi phÝ.</w:t>
      </w:r>
    </w:p>
    <w:p>
      <w:pPr>
        <w:pStyle w:val="Normal"/>
        <w:spacing w:lineRule="auto" w:line="360"/>
        <w:jc w:val="both"/>
        <w:rPr/>
      </w:pPr>
      <w:r>
        <w:rPr/>
        <w:tab/>
        <w:t>§Ó x¸c ®Þnh ®óng ®¾n ®èi t</w:t>
        <w:softHyphen/>
        <w:t>îng kÕ  to¸n tËp hîp chi phÝ cÇn c¨n cø vµo c¸c yÕu tè sau ®©y.</w:t>
      </w:r>
    </w:p>
    <w:p>
      <w:pPr>
        <w:pStyle w:val="Normal"/>
        <w:spacing w:lineRule="auto" w:line="360"/>
        <w:jc w:val="both"/>
        <w:rPr/>
      </w:pPr>
      <w:r>
        <w:rPr/>
        <w:tab/>
        <w:t>+ §Æc ®iÓm vµ c«ng dông cña chi phÝ trong qu¸ tr×nh s¶n xuÊt.</w:t>
      </w:r>
    </w:p>
    <w:p>
      <w:pPr>
        <w:pStyle w:val="Normal"/>
        <w:spacing w:lineRule="auto" w:line="360"/>
        <w:jc w:val="both"/>
        <w:rPr/>
      </w:pPr>
      <w:r>
        <w:rPr/>
        <w:tab/>
        <w:t>+ §Æc ®iÓm, c¬ cÊu tæ chøc s¶n xuÊt vµ quy tr×nh c«ng nghÖ, chÕ t¹o  s¶n phÈm (gi¶n ®¬n, liªn t¹c hay song song…)</w:t>
      </w:r>
    </w:p>
    <w:p>
      <w:pPr>
        <w:pStyle w:val="Normal"/>
        <w:spacing w:lineRule="auto" w:line="360"/>
        <w:jc w:val="both"/>
        <w:rPr/>
      </w:pPr>
      <w:r>
        <w:rPr/>
        <w:tab/>
        <w:t>+ Lo¹i h×nh s¶n xuÊt s¶n phÈm (§¬n chiÕc hay hµng lo¹t…)</w:t>
      </w:r>
    </w:p>
    <w:p>
      <w:pPr>
        <w:pStyle w:val="Normal"/>
        <w:spacing w:lineRule="auto" w:line="360"/>
        <w:jc w:val="both"/>
        <w:rPr/>
      </w:pPr>
      <w:r>
        <w:rPr/>
        <w:tab/>
        <w:t>+ Yªu cÇu kiÓm tra, kiÓm so¸t chi phÝ vµ yªu cÇu h¹ch to¸n kÕ to¸n néi bé Doanh nghiÖp.</w:t>
      </w:r>
    </w:p>
    <w:p>
      <w:pPr>
        <w:pStyle w:val="Normal"/>
        <w:spacing w:lineRule="auto" w:line="360"/>
        <w:jc w:val="both"/>
        <w:rPr/>
      </w:pPr>
      <w:r>
        <w:rPr/>
        <w:tab/>
        <w:t>+ Kh¶ n¨ng tr×nh ®é qu¶n lý nãi chung vµ h¹ch to¸n nãi riªng cña Doanh nghiÖp.</w:t>
      </w:r>
    </w:p>
    <w:p>
      <w:pPr>
        <w:pStyle w:val="Normal"/>
        <w:spacing w:lineRule="auto" w:line="360"/>
        <w:jc w:val="both"/>
        <w:rPr/>
      </w:pPr>
      <w:r>
        <w:rPr/>
        <w:tab/>
        <w:t>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3.1.2. Ph</w:t>
        <w:softHyphen/>
        <w:t>¬ng ph¸p tËp hîp chi phÝ s¶n xuÊt.</w:t>
      </w:r>
    </w:p>
    <w:p>
      <w:pPr>
        <w:pStyle w:val="TextBody"/>
        <w:rPr/>
      </w:pPr>
      <w:r>
        <w:rPr/>
        <w:tab/>
        <w:t>§èi víi XDCB, do ph¸t sinh nhiÒu chi phÝ mµ qu¸ tr×nh s¶n xuÊt l¹i phøc t¹p vµ s¶n phÈm mang tÝnh ®¬n chiÕc cã quy m« lín vµ thêi gian sö dông l©u dµi. Mçi CT l¹i bao gåm nhiÒu HMCT, nhiÒu c«ng viÖc kh¸c nhau nªn cã thÓ ¸p dông ph</w:t>
        <w:softHyphen/>
        <w:t>¬ng ph¸p tËp hîp chi phÝ sau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3.1.2.1. Ph</w:t>
        <w:softHyphen/>
        <w:t>¬ng ph¸p tËp hîp theo c«ng tr×nh, h¹ng môc c«ng tr×nh.</w:t>
      </w:r>
    </w:p>
    <w:p>
      <w:pPr>
        <w:pStyle w:val="TextBody"/>
        <w:rPr/>
      </w:pPr>
      <w:r>
        <w:rPr/>
        <w:tab/>
        <w:t>Theo ph</w:t>
        <w:softHyphen/>
        <w:t>¬ng ph¸p nµy, hµng kú (quý, th¸ng), c¸c chi phÝ ph¸t sinh cã liªn quan ®Õn  CT, HMCT nµo th× tËp hîp cho CT, HMCT ®ã. Gi¸ thµnh thùc tÕ cña ®èi t</w:t>
        <w:softHyphen/>
        <w:t>îng ®ã chÝnh lµ tæng chi phÝ ®</w:t>
        <w:softHyphen/>
        <w:t>îc tËp hîp kÓ tõ khi b¾t ®Çu thi c«ng ®Õn khi CT, HMCT hoµn thµnh. Ph</w:t>
        <w:softHyphen/>
        <w:t>¬ng ph¸p nµy ®</w:t>
        <w:softHyphen/>
        <w:t>îc sö dông khi ®èi t</w:t>
        <w:softHyphen/>
        <w:t>îng tËp hîp chi phÝ lµ toµn bé CT, HMCT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3.1.2.2. Ph</w:t>
        <w:softHyphen/>
        <w:t>¬ng ph¸p tËp hîp chi phÝ theo ®¬n ®Æt hµng.</w:t>
      </w:r>
    </w:p>
    <w:p>
      <w:pPr>
        <w:pStyle w:val="TextBody"/>
        <w:rPr/>
      </w:pPr>
      <w:r>
        <w:rPr/>
        <w:tab/>
        <w:t>Theo ph</w:t>
        <w:softHyphen/>
        <w:t>¬ng ph¸p nµy, hµng kú chi phÝ ph¸t sinh ®</w:t>
        <w:softHyphen/>
        <w:t>îc ph©n lo¹i vµ tËp hîp  theo tõng ®¬n ®Æt hµng (§§H) riªng. Khi §§H ®</w:t>
        <w:softHyphen/>
        <w:t>îc hoµn thµnh th× tæng chi phÝ ph¸t sinh ®</w:t>
        <w:softHyphen/>
        <w:t>îc tËp hîp chÝnh lµ gi¸ hµnh thùc tÕ. Ph</w:t>
        <w:softHyphen/>
        <w:t>¬ng ph¸p nµy ®</w:t>
        <w:softHyphen/>
        <w:t>îc sö dông khi ®èi t</w:t>
        <w:softHyphen/>
        <w:t>îng tËp hîp chi phÝ lµ c¸c §§H riªn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3.1.2.3. Ph</w:t>
        <w:softHyphen/>
        <w:t>¬ng ph¸p tËp hîp chi phÝ theo ®¬n vÞ thi c«ng.</w:t>
      </w:r>
    </w:p>
    <w:p>
      <w:pPr>
        <w:pStyle w:val="TextBody"/>
        <w:rPr/>
      </w:pPr>
      <w:r>
        <w:rPr/>
        <w:tab/>
        <w:t>Theo ph</w:t>
        <w:softHyphen/>
        <w:t>¬ng ph¸p nµy, c¸c chi phÝ ph¸t sinh ®</w:t>
        <w:softHyphen/>
        <w:t>îc tËp hîp theo tõng ®¬n vÞ thi c«ng c«ng tr×nh. Trong tõng ®¬n vÞ thi c«ng ®ã, chi phÝ l¹i ®</w:t>
        <w:softHyphen/>
        <w:t>îc tËp hîp theo tõng ®èi t</w:t>
        <w:softHyphen/>
        <w:t>îng chÞu chi phÝ nh</w:t>
        <w:softHyphen/>
        <w:t>: CT, HMCT. Cuèi th¸ng tËp hîp chi phÝ ë tõng ®¬n vÞ thi c«ng ®Ó so s¸nh víi dù to¸n. Trªn thùc tÕ cã nhiÒu yÕu tè chi phÝ ph¸t sinh liªn quan ®Õn nhiÒu ®èi t</w:t>
        <w:softHyphen/>
        <w:t>îng, khi ®ã chi phÝ cÇn ®</w:t>
        <w:softHyphen/>
        <w:t>îc ph©n bæ cho tõng ®èi t</w:t>
        <w:softHyphen/>
        <w:t>îng chÞu chi phÝ mét c¸ch chÝnh x¸c vµ hîp lÝ, cã thÓ sö dông c¸c ph</w:t>
        <w:softHyphen/>
        <w:t>¬ng ph¸p tËp hîp sau:</w:t>
      </w:r>
    </w:p>
    <w:p>
      <w:pPr>
        <w:pStyle w:val="Normal"/>
        <w:spacing w:lineRule="auto" w:line="360"/>
        <w:jc w:val="both"/>
        <w:rPr/>
      </w:pPr>
      <w:r>
        <w:rPr/>
        <w:tab/>
        <w:t>+ Ph</w:t>
        <w:softHyphen/>
        <w:t>¬ng ph¸p tËp hîp trùc tiÕp.</w:t>
      </w:r>
    </w:p>
    <w:p>
      <w:pPr>
        <w:pStyle w:val="Normal"/>
        <w:spacing w:lineRule="auto" w:line="360"/>
        <w:jc w:val="both"/>
        <w:rPr/>
      </w:pPr>
      <w:r>
        <w:rPr/>
        <w:tab/>
        <w:t>Ph</w:t>
        <w:softHyphen/>
        <w:t>¬ng ph¸p nµy ¸p dông ®èi víi nh÷ng chi phÝ cã liªn quan ®Õn mét ®èi t</w:t>
        <w:softHyphen/>
        <w:t>îng kÕ to¸n tËp hîp chi phÝ. Trong tr</w:t>
        <w:softHyphen/>
        <w:t>êng hîp nµy, kÕ to¸n c¨n cø vµo c¸c chøng tõ gèc ®Ó tËp hîp trùc tiÕp cho tõng ®èi t</w:t>
        <w:softHyphen/>
        <w:t>îng.</w:t>
      </w:r>
    </w:p>
    <w:p>
      <w:pPr>
        <w:pStyle w:val="Normal"/>
        <w:spacing w:lineRule="auto" w:line="360"/>
        <w:jc w:val="both"/>
        <w:rPr/>
      </w:pPr>
      <w:r>
        <w:rPr/>
        <w:tab/>
        <w:t>+ Ph</w:t>
        <w:softHyphen/>
        <w:t>¬ng ph¸p ph©n bæ gi¸n tiÕp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Ph</w:t>
        <w:softHyphen/>
        <w:t>¬ng ph¸p nµy ¸p dông khi mét lo¹i chi phÝ cã liªn quan ®Õn nhiÒu ®èi t</w:t>
        <w:softHyphen/>
        <w:t>îng kÕ to¸n tËp hîp chi phÝ s¶n xuÊt (CPSX), kh«ng thÓ tËp hîp trùc tiÕp cho tõng ®èi t</w:t>
        <w:softHyphen/>
        <w:t>îng. Tr</w:t>
        <w:softHyphen/>
        <w:t>êng hîp nµy ph¶i lùa chän tiªu thøc hîp lý ®Ó tiÕn hµnh ph©n bæ chi phÝ cho tõng ®èi t</w:t>
        <w:softHyphen/>
        <w:t>îng liªn quan theo c«ng thøc.</w:t>
      </w:r>
    </w:p>
    <w:tbl>
      <w:tblPr>
        <w:tblW w:w="368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76"/>
        <w:gridCol w:w="1418"/>
      </w:tblGrid>
      <w:tr>
        <w:trPr>
          <w:trHeight w:val="405" w:hRule="atLeast"/>
          <w:cantSplit w:val="true"/>
        </w:trPr>
        <w:tc>
          <w:tcPr>
            <w:tcW w:w="119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80035</wp:posOffset>
                      </wp:positionV>
                      <wp:extent cx="64008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22.05pt" to="195.9pt,22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</w:t>
              <w:tab/>
              <w:t>=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 t</w:t>
            </w:r>
            <w:r>
              <w:rPr>
                <w:vertAlign w:val="subscript"/>
              </w:rPr>
              <w:t>i</w:t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Trong ®ã</w:t>
        <w:tab/>
        <w:t>-  Ci: Chi phÝ s¶n xuÊt ph©n bæ cho ®èi t</w:t>
        <w:softHyphen/>
        <w:t>îng thø i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- C: Tæng chi phÝ s¶n xuÊt cÇn ph©n bæ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- T</w:t>
      </w:r>
      <w:r>
        <w:rPr>
          <w:vertAlign w:val="subscript"/>
        </w:rPr>
        <w:t>i</w:t>
      </w:r>
      <w:r>
        <w:rPr/>
        <w:t>: Tæng ®¹i l</w:t>
        <w:softHyphen/>
        <w:t>îng tiªu chuÈn dïng ®Ó ph©n bæ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- t</w:t>
      </w:r>
      <w:r>
        <w:rPr>
          <w:vertAlign w:val="subscript"/>
        </w:rPr>
        <w:t>i</w:t>
      </w:r>
      <w:r>
        <w:rPr/>
        <w:t>: §¹i l</w:t>
        <w:softHyphen/>
        <w:t xml:space="preserve">îng cña tiªu chuÈn dïng ®Ó ph©n bæ cña 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®èi t</w:t>
        <w:softHyphen/>
        <w:t>îng 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3.1.3. KÕ  to¸n tËp hîp chi phÝ s¶n xuÊt trong Doanh nghiÖp x©y dùng c¬ b¶n theo chÕ ®é kÕ to¸n hiÖn hµnh.</w:t>
      </w:r>
    </w:p>
    <w:p>
      <w:pPr>
        <w:pStyle w:val="Normal"/>
        <w:spacing w:lineRule="auto" w:line="360"/>
        <w:jc w:val="both"/>
        <w:rPr/>
      </w:pPr>
      <w:r>
        <w:rPr/>
        <w:tab/>
        <w:t>§èi víi Doanh nghiÖp x©y l¾p, do ®Æc ®iÓm s¶n phÈm, ngµnh nghÒ riªng biÖt: C¸c s¶n phÈm xay l¾p th</w:t>
        <w:softHyphen/>
        <w:t>êng mang tÝnh ®¬n chiÕc víi quy m« lín, quy tr×nh c«ng nghÖ phøc t¹p nªn theo Q§ 1864/1998/Q§-BTC ban hµnh ngµy 16/12/1998 vÒ chÕ ®é kÕ to¸n ¸p dông cho doanh nghiÖp x©y l¾p th× trong hÖ thèng tµi kho¶n ®· bá vµ thay thÕ mét sè tµi kho¶n, trong ®ã bá TK611- “Mua hµng”; TK631 “Gi¸ thµn s¶n xuÊt”. V× thÕ c¬ b¶n chØ tån t¹i vµ ®</w:t>
        <w:softHyphen/>
        <w:t>îc ¸p dông ph</w:t>
        <w:softHyphen/>
        <w:t>¬ng ph¸p KKTX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3.1.3.1. KÕ to¸n chi phÝ nguyªn vËt liÖu trùc tiÕp.</w:t>
      </w:r>
    </w:p>
    <w:p>
      <w:pPr>
        <w:pStyle w:val="TextBody"/>
        <w:rPr/>
      </w:pPr>
      <w:r>
        <w:rPr/>
        <w:tab/>
        <w:t>*TK sö dông:</w:t>
      </w:r>
    </w:p>
    <w:p>
      <w:pPr>
        <w:pStyle w:val="Normal"/>
        <w:spacing w:lineRule="auto" w:line="360"/>
        <w:jc w:val="both"/>
        <w:rPr/>
      </w:pPr>
      <w:r>
        <w:rPr/>
        <w:tab/>
        <w:t>§Ó ph¶n ¸nh chi phÝ nguyªn vËt liÖu trùc tiÕp (CP NVLTT), kÕ to¸n sö dông TK621 “Chi phÝ nguyªn vËt liÖu trùc tiÕp”. TK nµy ®</w:t>
        <w:softHyphen/>
        <w:t>îc s¶n xuÊt ®Ó tËp hîp c¸c chi phÝ nguyªn liÖu, vËt liÖu s¶n xuÊt trùc tiÕp cho ho¹t ®éng x©y l¾p c¸c CT, HMCT hoÆc thùc hiÖn lao vô, dÞch vô cña Doanh nghiÖp x©y l¾p ph¸t sinh trong kú, TK nµy ®</w:t>
        <w:softHyphen/>
        <w:t>îc më chi tiÕt cho tõng ®èi t</w:t>
        <w:softHyphen/>
        <w:t>îng tËp hîp chi phÝ vµ cuèi kú kÕt chuyÓn sang TK 154 “Chi phÝ s¶n xuÊt kinh doanh dë dang’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3.1.3.2. KÕ to¸n chi phÝ nh©n c«ng trùc tiÕp</w:t>
      </w:r>
    </w:p>
    <w:p>
      <w:pPr>
        <w:pStyle w:val="TextBody"/>
        <w:rPr/>
      </w:pPr>
      <w:r>
        <w:rPr/>
        <w:tab/>
        <w:t>- Tµi kho¶n sö dông:</w:t>
      </w:r>
    </w:p>
    <w:p>
      <w:pPr>
        <w:pStyle w:val="Normal"/>
        <w:spacing w:lineRule="auto" w:line="360"/>
        <w:jc w:val="both"/>
        <w:rPr/>
      </w:pPr>
      <w:r>
        <w:rPr/>
        <w:tab/>
        <w:t>§Ó h¹ch to¸n chi phÝ nh©n c«ng trùc tiÕp (CP NCTT), kÕ to¸n sö dông TK 622 “Chi phÝ nh©n c«ng trùc tiÕp”. TK nµy ®</w:t>
        <w:softHyphen/>
        <w:t>îc dïng ®Ó ph¶n ¸nh c¸c kho¶n tiÒn l</w:t>
        <w:softHyphen/>
        <w:t>¬ng ph¶i tr¶ cho c«ng nh©n trùc tiÕp x©y l¾p c¸c CT; c«ng nh©n phôc vô x©y dùng vµ l¾p ®Æt gåm c¶ tiÒn l</w:t>
        <w:softHyphen/>
        <w:t>¬ng cña c«ng nh©n vËn chuyÓn, bèc dì vËt liÖu trong ph¹m vi mÆt b»ng x©y dùng, c«ng nh©n chuÈn bÞ thi c«ng vµ thu dän c«ng tr</w:t>
        <w:softHyphen/>
        <w:t>êng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¬ ®å 1: s¬ ®å  h¹ch to¸n chi phÝ nguyªn vËt liÖu trùc tiÕp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73100</wp:posOffset>
                </wp:positionH>
                <wp:positionV relativeFrom="paragraph">
                  <wp:posOffset>99695</wp:posOffset>
                </wp:positionV>
                <wp:extent cx="714375" cy="4095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2.25pt;mso-wrap-distance-left:9.05pt;mso-wrap-distance-right:9.05pt;mso-wrap-distance-top:0pt;mso-wrap-distance-bottom:0pt;margin-top:7.85pt;mso-position-vertical-relative:text;margin-left: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406775</wp:posOffset>
                </wp:positionH>
                <wp:positionV relativeFrom="paragraph">
                  <wp:posOffset>99695</wp:posOffset>
                </wp:positionV>
                <wp:extent cx="714375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6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2.25pt;mso-wrap-distance-left:9.05pt;mso-wrap-distance-right:9.05pt;mso-wrap-distance-top:0pt;mso-wrap-distance-bottom:0pt;margin-top:7.85pt;mso-position-vertical-relative:text;margin-left:2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854575</wp:posOffset>
                </wp:positionH>
                <wp:positionV relativeFrom="paragraph">
                  <wp:posOffset>99695</wp:posOffset>
                </wp:positionV>
                <wp:extent cx="714375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2.25pt;mso-wrap-distance-left:9.05pt;mso-wrap-distance-right:9.05pt;mso-wrap-distance-top:0pt;mso-wrap-distance-bottom:0pt;margin-top:7.85pt;mso-position-vertical-relative:text;margin-left:3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49325</wp:posOffset>
                </wp:positionH>
                <wp:positionV relativeFrom="paragraph">
                  <wp:posOffset>-4445</wp:posOffset>
                </wp:positionV>
                <wp:extent cx="635" cy="25527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-0.35pt" to="74.75pt,2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73100</wp:posOffset>
                </wp:positionH>
                <wp:positionV relativeFrom="paragraph">
                  <wp:posOffset>-4445</wp:posOffset>
                </wp:positionV>
                <wp:extent cx="7143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-0.35pt" to="109.2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35350</wp:posOffset>
                </wp:positionH>
                <wp:positionV relativeFrom="paragraph">
                  <wp:posOffset>5080</wp:posOffset>
                </wp:positionV>
                <wp:extent cx="7143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0.4pt" to="326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87775</wp:posOffset>
                </wp:positionH>
                <wp:positionV relativeFrom="paragraph">
                  <wp:posOffset>14605</wp:posOffset>
                </wp:positionV>
                <wp:extent cx="635" cy="23717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.15pt" to="298.25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921250</wp:posOffset>
                </wp:positionH>
                <wp:positionV relativeFrom="paragraph">
                  <wp:posOffset>43180</wp:posOffset>
                </wp:positionV>
                <wp:extent cx="5715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3.4pt" to="432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207000</wp:posOffset>
                </wp:positionH>
                <wp:positionV relativeFrom="paragraph">
                  <wp:posOffset>43180</wp:posOffset>
                </wp:positionV>
                <wp:extent cx="635" cy="23431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3.4pt" to="410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35075</wp:posOffset>
                </wp:positionH>
                <wp:positionV relativeFrom="paragraph">
                  <wp:posOffset>109855</wp:posOffset>
                </wp:positionV>
                <wp:extent cx="2352675" cy="419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uÊt kho nguyªn vËt liÖu dïng cho 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3pt;mso-wrap-distance-left:9.05pt;mso-wrap-distance-right:9.05pt;mso-wrap-distance-top:0pt;mso-wrap-distance-bottom:0pt;margin-top:8.65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uÊt kho nguyªn vËt liÖu dïng cho 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958850</wp:posOffset>
                </wp:positionH>
                <wp:positionV relativeFrom="paragraph">
                  <wp:posOffset>62230</wp:posOffset>
                </wp:positionV>
                <wp:extent cx="2838450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4.9pt" to="298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797300</wp:posOffset>
                </wp:positionH>
                <wp:positionV relativeFrom="paragraph">
                  <wp:posOffset>252730</wp:posOffset>
                </wp:positionV>
                <wp:extent cx="1400175" cy="635"/>
                <wp:effectExtent l="635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9.9pt" to="409.2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11250</wp:posOffset>
                </wp:positionH>
                <wp:positionV relativeFrom="paragraph">
                  <wp:posOffset>281305</wp:posOffset>
                </wp:positionV>
                <wp:extent cx="971550" cy="5238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111,112331,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1.25pt;mso-wrap-distance-left:9.05pt;mso-wrap-distance-right:9.05pt;mso-wrap-distance-top:0pt;mso-wrap-distance-bottom:0pt;margin-top:22.15pt;mso-position-vertical-relative:text;margin-left: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111,112331,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44925</wp:posOffset>
                </wp:positionH>
                <wp:positionV relativeFrom="paragraph">
                  <wp:posOffset>14605</wp:posOffset>
                </wp:positionV>
                <wp:extent cx="14097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èi kú kÕt chuy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6pt;mso-wrap-distance-left:9.05pt;mso-wrap-distance-right:9.05pt;mso-wrap-distance-top:0pt;mso-wrap-distance-bottom:0pt;margin-top:1.15pt;mso-position-vertical-relative:text;margin-left:3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èi kú kÕt chuy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501900</wp:posOffset>
                </wp:positionH>
                <wp:positionV relativeFrom="paragraph">
                  <wp:posOffset>234315</wp:posOffset>
                </wp:positionV>
                <wp:extent cx="1295400" cy="1333500"/>
                <wp:effectExtent l="5080" t="38100" r="6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2100">
                              <a:moveTo>
                                <a:pt x="1065" y="2100"/>
                              </a:moveTo>
                              <a:lnTo>
                                <a:pt x="0" y="2100"/>
                              </a:lnTo>
                              <a:lnTo>
                                <a:pt x="0" y="0"/>
                              </a:lnTo>
                              <a:lnTo>
                                <a:pt x="2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2100" path="m1065,2100l0,2100l0,0l2040,0e" stroked="t" o:allowincell="f" style="position:absolute;margin-left:197pt;margin-top:18.45pt;width:101.95pt;height:104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82675</wp:posOffset>
                </wp:positionH>
                <wp:positionV relativeFrom="paragraph">
                  <wp:posOffset>91440</wp:posOffset>
                </wp:positionV>
                <wp:extent cx="100012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7.2pt" to="16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97025</wp:posOffset>
                </wp:positionH>
                <wp:positionV relativeFrom="paragraph">
                  <wp:posOffset>72390</wp:posOffset>
                </wp:positionV>
                <wp:extent cx="635" cy="15525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5.7pt" to="125.75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73375</wp:posOffset>
                </wp:positionH>
                <wp:positionV relativeFrom="paragraph">
                  <wp:posOffset>244475</wp:posOffset>
                </wp:positionV>
                <wp:extent cx="6000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9.25pt" to="273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178175</wp:posOffset>
                </wp:positionH>
                <wp:positionV relativeFrom="paragraph">
                  <wp:posOffset>244475</wp:posOffset>
                </wp:positionV>
                <wp:extent cx="635" cy="10191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9.25pt" to="250.25pt,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54325</wp:posOffset>
                </wp:positionH>
                <wp:positionV relativeFrom="paragraph">
                  <wp:posOffset>25400</wp:posOffset>
                </wp:positionV>
                <wp:extent cx="714375" cy="4095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2.25pt;mso-wrap-distance-left:9.05pt;mso-wrap-distance-right:9.05pt;mso-wrap-distance-top:0pt;mso-wrap-distance-bottom:0pt;margin-top:2pt;mso-position-vertical-relative:text;margin-left:2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01775</wp:posOffset>
                </wp:positionH>
                <wp:positionV relativeFrom="paragraph">
                  <wp:posOffset>111125</wp:posOffset>
                </wp:positionV>
                <wp:extent cx="990600" cy="5429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.VnTime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VL mua sö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.VnTim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dông ngay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.VnTim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cho 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2.75pt;mso-wrap-distance-left:9.05pt;mso-wrap-distance-right:9.05pt;mso-wrap-distance-top:0pt;mso-wrap-distance-bottom:0pt;margin-top:8.7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.VnTime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VL mua sö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.VnTime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dông ngay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.VnTime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cho 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606550</wp:posOffset>
                </wp:positionH>
                <wp:positionV relativeFrom="paragraph">
                  <wp:posOffset>6350</wp:posOffset>
                </wp:positionV>
                <wp:extent cx="79057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0.5pt" to="188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8300</wp:posOffset>
                </wp:positionH>
                <wp:positionV relativeFrom="paragraph">
                  <wp:posOffset>159385</wp:posOffset>
                </wp:positionV>
                <wp:extent cx="4067175" cy="1295400"/>
                <wp:effectExtent l="5715" t="3810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5" h="2040">
                              <a:moveTo>
                                <a:pt x="900" y="45"/>
                              </a:moveTo>
                              <a:lnTo>
                                <a:pt x="0" y="45"/>
                              </a:lnTo>
                              <a:lnTo>
                                <a:pt x="0" y="2040"/>
                              </a:lnTo>
                              <a:lnTo>
                                <a:pt x="6405" y="2040"/>
                              </a:lnTo>
                              <a:lnTo>
                                <a:pt x="6405" y="0"/>
                              </a:lnTo>
                              <a:lnTo>
                                <a:pt x="53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5,2040" path="m900,45l0,45l0,2040l6405,2040l6405,0l5355,0e" stroked="t" o:allowincell="f" style="position:absolute;margin-left:29pt;margin-top:12.55pt;width:320.2pt;height:10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87600</wp:posOffset>
                </wp:positionH>
                <wp:positionV relativeFrom="paragraph">
                  <wp:posOffset>159385</wp:posOffset>
                </wp:positionV>
                <wp:extent cx="1057275" cy="7143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.VnTime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Thu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TGT K.tr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6.25pt;mso-wrap-distance-left:9.05pt;mso-wrap-distance-right:9.05pt;mso-wrap-distance-top:0pt;mso-wrap-distance-bottom:0pt;margin-top:12.5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.VnTime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ThuÕ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TGT K.tr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87400</wp:posOffset>
                </wp:positionH>
                <wp:positionV relativeFrom="paragraph">
                  <wp:posOffset>283845</wp:posOffset>
                </wp:positionV>
                <wp:extent cx="3371850" cy="4000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Õ liÖu thu håi, vËt liÖu dïng kh«ng hÕ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1.5pt;mso-wrap-distance-left:9.05pt;mso-wrap-distance-right:9.05pt;mso-wrap-distance-top:0pt;mso-wrap-distance-bottom:0pt;margin-top:22.35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Õ liÖu thu håi, vËt liÖu dïng kh«ng hÕ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¬ ®å 2: S¬ ®å h¹ch to¸n chi phÝ nh©n c«ng trùc tiÕp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15950</wp:posOffset>
                </wp:positionH>
                <wp:positionV relativeFrom="paragraph">
                  <wp:posOffset>113665</wp:posOffset>
                </wp:positionV>
                <wp:extent cx="1133475" cy="4095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25pt;mso-wrap-distance-left:9.05pt;mso-wrap-distance-right:9.05pt;mso-wrap-distance-top:0pt;mso-wrap-distance-bottom:0pt;margin-top:8.95pt;mso-position-vertical-relative:text;margin-left: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20975</wp:posOffset>
                </wp:positionH>
                <wp:positionV relativeFrom="paragraph">
                  <wp:posOffset>113665</wp:posOffset>
                </wp:positionV>
                <wp:extent cx="1133475" cy="4089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2pt;mso-wrap-distance-left:9.05pt;mso-wrap-distance-right:9.05pt;mso-wrap-distance-top:0pt;mso-wrap-distance-bottom:0pt;margin-top:8.95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568825</wp:posOffset>
                </wp:positionH>
                <wp:positionV relativeFrom="paragraph">
                  <wp:posOffset>113665</wp:posOffset>
                </wp:positionV>
                <wp:extent cx="1133475" cy="40957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25pt;mso-wrap-distance-left:9.05pt;mso-wrap-distance-right:9.05pt;mso-wrap-distance-top:0pt;mso-wrap-distance-bottom:0pt;margin-top:8.95pt;mso-position-vertical-relative:text;margin-left:3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30300</wp:posOffset>
                </wp:positionH>
                <wp:positionV relativeFrom="paragraph">
                  <wp:posOffset>9525</wp:posOffset>
                </wp:positionV>
                <wp:extent cx="635" cy="119062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0.75pt" to="89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2625</wp:posOffset>
                </wp:positionH>
                <wp:positionV relativeFrom="paragraph">
                  <wp:posOffset>9525</wp:posOffset>
                </wp:positionV>
                <wp:extent cx="97155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0.75pt" to="130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25750</wp:posOffset>
                </wp:positionH>
                <wp:positionV relativeFrom="paragraph">
                  <wp:posOffset>38100</wp:posOffset>
                </wp:positionV>
                <wp:extent cx="92392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3pt" to="295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302000</wp:posOffset>
                </wp:positionH>
                <wp:positionV relativeFrom="paragraph">
                  <wp:posOffset>47625</wp:posOffset>
                </wp:positionV>
                <wp:extent cx="1270" cy="401002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0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.75pt" to="260.05pt,3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654550</wp:posOffset>
                </wp:positionH>
                <wp:positionV relativeFrom="paragraph">
                  <wp:posOffset>38100</wp:posOffset>
                </wp:positionV>
                <wp:extent cx="92392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3pt" to="439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83175</wp:posOffset>
                </wp:positionH>
                <wp:positionV relativeFrom="paragraph">
                  <wp:posOffset>47625</wp:posOffset>
                </wp:positionV>
                <wp:extent cx="635" cy="236220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.75pt" to="400.25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39825</wp:posOffset>
                </wp:positionH>
                <wp:positionV relativeFrom="paragraph">
                  <wp:posOffset>266700</wp:posOffset>
                </wp:positionV>
                <wp:extent cx="2152650" cy="635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21pt" to="259.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349625</wp:posOffset>
                </wp:positionH>
                <wp:positionV relativeFrom="paragraph">
                  <wp:posOffset>257810</wp:posOffset>
                </wp:positionV>
                <wp:extent cx="1714500" cy="635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20.3pt" to="398.7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15950</wp:posOffset>
                </wp:positionH>
                <wp:positionV relativeFrom="paragraph">
                  <wp:posOffset>248285</wp:posOffset>
                </wp:positionV>
                <wp:extent cx="1133475" cy="40957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25pt;mso-wrap-distance-left:9.05pt;mso-wrap-distance-right:9.05pt;mso-wrap-distance-top:0pt;mso-wrap-distance-bottom:0pt;margin-top:19.55pt;mso-position-vertical-relative:text;margin-left: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292475</wp:posOffset>
                </wp:positionH>
                <wp:positionV relativeFrom="paragraph">
                  <wp:posOffset>38735</wp:posOffset>
                </wp:positionV>
                <wp:extent cx="1809750" cy="4381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èi kú kÕt chuy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4.5pt;mso-wrap-distance-left:9.05pt;mso-wrap-distance-right:9.05pt;mso-wrap-distance-top:0pt;mso-wrap-distance-bottom:0pt;margin-top:3.05pt;mso-position-vertical-relative:text;margin-left:2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èi kú kÕt chuy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30300</wp:posOffset>
                </wp:positionH>
                <wp:positionV relativeFrom="paragraph">
                  <wp:posOffset>144145</wp:posOffset>
                </wp:positionV>
                <wp:extent cx="635" cy="12954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1.35pt" to="89pt,1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82625</wp:posOffset>
                </wp:positionH>
                <wp:positionV relativeFrom="paragraph">
                  <wp:posOffset>153670</wp:posOffset>
                </wp:positionV>
                <wp:extent cx="97155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2.1pt" to="130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39825</wp:posOffset>
                </wp:positionH>
                <wp:positionV relativeFrom="paragraph">
                  <wp:posOffset>268605</wp:posOffset>
                </wp:positionV>
                <wp:extent cx="2152650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21.15pt" to="259.2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54125</wp:posOffset>
                </wp:positionH>
                <wp:positionV relativeFrom="paragraph">
                  <wp:posOffset>78105</wp:posOffset>
                </wp:positionV>
                <wp:extent cx="1809750" cy="44767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Ých tr</w:t>
                              <w:softHyphen/>
                              <w:t>íc tiÒn l</w:t>
                              <w:softHyphen/>
                              <w:t>¬ng nghØ phÐp cña CN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5.25pt;mso-wrap-distance-left:9.05pt;mso-wrap-distance-right:9.05pt;mso-wrap-distance-top:0pt;mso-wrap-distance-bottom:0pt;margin-top:6.15pt;mso-position-vertical-relative:text;margin-left: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Ých tr</w:t>
                        <w:softHyphen/>
                        <w:t>íc tiÒn l</w:t>
                        <w:softHyphen/>
                        <w:t>¬ng nghØ phÐp cña CN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15950</wp:posOffset>
                </wp:positionH>
                <wp:positionV relativeFrom="paragraph">
                  <wp:posOffset>202565</wp:posOffset>
                </wp:positionV>
                <wp:extent cx="1133475" cy="40957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25pt;mso-wrap-distance-left:9.05pt;mso-wrap-distance-right:9.05pt;mso-wrap-distance-top:0pt;mso-wrap-distance-bottom:0pt;margin-top:15.95pt;mso-position-vertical-relative:text;margin-left: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2625</wp:posOffset>
                </wp:positionH>
                <wp:positionV relativeFrom="paragraph">
                  <wp:posOffset>135890</wp:posOffset>
                </wp:positionV>
                <wp:extent cx="97155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.7pt" to="130.2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30300</wp:posOffset>
                </wp:positionH>
                <wp:positionV relativeFrom="paragraph">
                  <wp:posOffset>154940</wp:posOffset>
                </wp:positionV>
                <wp:extent cx="635" cy="120015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2.2pt" to="8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20800</wp:posOffset>
                </wp:positionH>
                <wp:positionV relativeFrom="paragraph">
                  <wp:posOffset>260350</wp:posOffset>
                </wp:positionV>
                <wp:extent cx="1809750" cy="44767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¹m øng CPNC vÒ giao kho¸n x©y l¾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5.25pt;mso-wrap-distance-left:9.05pt;mso-wrap-distance-right:9.05pt;mso-wrap-distance-top:0pt;mso-wrap-distance-bottom:0pt;margin-top:20.5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¹m øng CPNC vÒ giao kho¸n x©y l¾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39825</wp:posOffset>
                </wp:positionH>
                <wp:positionV relativeFrom="paragraph">
                  <wp:posOffset>165100</wp:posOffset>
                </wp:positionV>
                <wp:extent cx="2152650" cy="635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13pt" to="259.2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3.1.3.3. KÕ to¸n chi phÝ sö dông m¸y thi c«ng.</w:t>
      </w:r>
    </w:p>
    <w:p>
      <w:pPr>
        <w:pStyle w:val="TextBody"/>
        <w:rPr/>
      </w:pPr>
      <w:r>
        <w:rPr/>
        <w:tab/>
        <w:t>* Tµi kho¶n sö dông:</w:t>
      </w:r>
    </w:p>
    <w:p>
      <w:pPr>
        <w:pStyle w:val="Normal"/>
        <w:spacing w:lineRule="auto" w:line="360"/>
        <w:jc w:val="both"/>
        <w:rPr/>
      </w:pPr>
      <w:r>
        <w:rPr/>
        <w:tab/>
        <w:t>§Ó ph¶n ¸nh chi phÝ liªn quan ®Õn m¸y thi c«ng, kÕ to¸n sö dông TK 623 “Chi phÝ sö dông m¸y thi c«ng” TK nµy ®</w:t>
        <w:softHyphen/>
        <w:t>îc dïng ®Ó tËp hîp vµ ph©n bæ chi phÝ sö dông xe, m¸y thi c«ng phôc vô trùc tiÕp cho ho¹t ®éng x©y l¾p theo ph</w:t>
        <w:softHyphen/>
        <w:t>¬ng ph¸p thi c«ng hçn hîp.</w:t>
      </w:r>
    </w:p>
    <w:p>
      <w:pPr>
        <w:pStyle w:val="Normal"/>
        <w:spacing w:lineRule="auto" w:line="360"/>
        <w:jc w:val="both"/>
        <w:rPr/>
      </w:pPr>
      <w:r>
        <w:rPr/>
        <w:tab/>
        <w:t>Trong tr</w:t>
        <w:softHyphen/>
        <w:t>êng hîp Doanh nghiÖp thùc hiÖn x©y l¾p CT hoµn toµn b»ng m¸y th× kh«ng sö dông TK623 mµ kÕ to¸n ph¶n ¸nh trùc tiÕp vµo TK 621, TK622, TK627. MÆt kh¸c, c¸c kho¶n trÝch BHXH, BHYT, KPC§ tÝnh theo tiÒn l</w:t>
        <w:softHyphen/>
        <w:t>¬ng c«ng nh©n sö dông m¸y thi c«ng vµ tiÒn ca còng kh«ng h¹ch to¸n vµo TK nµy mµ ph¶n ¸nh trªn TK627 “Chi phÝ s¶n xuÊt chung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>S¬ ®å 03: S¬ ®å kÕ to¸n tËp hîp vµ ph©n bæ chi phÝ sö dông m¸y thi c«ng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42240</wp:posOffset>
                </wp:positionH>
                <wp:positionV relativeFrom="paragraph">
                  <wp:posOffset>605790</wp:posOffset>
                </wp:positionV>
                <wp:extent cx="1097280" cy="27432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 334, 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7.7pt;mso-position-vertical-relative:text;margin-left:-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K 334, 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65655</wp:posOffset>
                </wp:positionH>
                <wp:positionV relativeFrom="paragraph">
                  <wp:posOffset>571500</wp:posOffset>
                </wp:positionV>
                <wp:extent cx="1097280" cy="27432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K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5pt;mso-position-vertical-relative:text;margin-left:1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K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47870</wp:posOffset>
                </wp:positionH>
                <wp:positionV relativeFrom="paragraph">
                  <wp:posOffset>600075</wp:posOffset>
                </wp:positionV>
                <wp:extent cx="1127760" cy="25717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K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25pt;mso-wrap-distance-left:9.05pt;mso-wrap-distance-right:9.05pt;mso-wrap-distance-top:0pt;mso-wrap-distance-bottom:0pt;margin-top:47.25pt;mso-position-vertical-relative:text;margin-left:3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K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1755</wp:posOffset>
                </wp:positionH>
                <wp:positionV relativeFrom="paragraph">
                  <wp:posOffset>13970</wp:posOffset>
                </wp:positionV>
                <wp:extent cx="8229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.1pt" to="59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4005</wp:posOffset>
                </wp:positionH>
                <wp:positionV relativeFrom="paragraph">
                  <wp:posOffset>13970</wp:posOffset>
                </wp:positionV>
                <wp:extent cx="0" cy="7315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1pt" to="23.15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56205</wp:posOffset>
                </wp:positionH>
                <wp:positionV relativeFrom="paragraph">
                  <wp:posOffset>-13970</wp:posOffset>
                </wp:positionV>
                <wp:extent cx="15240" cy="679450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7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-1.1pt" to="210.3pt,5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0285</wp:posOffset>
                </wp:positionH>
                <wp:positionV relativeFrom="paragraph">
                  <wp:posOffset>-13970</wp:posOffset>
                </wp:positionV>
                <wp:extent cx="822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-1.1pt" to="244.3pt,-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91685</wp:posOffset>
                </wp:positionH>
                <wp:positionV relativeFrom="paragraph">
                  <wp:posOffset>13970</wp:posOffset>
                </wp:positionV>
                <wp:extent cx="914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.1pt" to="433.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40325</wp:posOffset>
                </wp:positionH>
                <wp:positionV relativeFrom="paragraph">
                  <wp:posOffset>13970</wp:posOffset>
                </wp:positionV>
                <wp:extent cx="0" cy="19202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.1pt" to="404.75pt,1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6885</wp:posOffset>
                </wp:positionH>
                <wp:positionV relativeFrom="paragraph">
                  <wp:posOffset>196850</wp:posOffset>
                </wp:positionV>
                <wp:extent cx="2011680" cy="27432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. l</w:t>
                              <w:softHyphen/>
                              <w:t>¬ng CN ®iÒu khiÓn M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15.5pt;mso-position-vertical-relative:text;margin-left: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. l</w:t>
                        <w:softHyphen/>
                        <w:t>¬ng CN ®iÒu khiÓn M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4005</wp:posOffset>
                </wp:positionH>
                <wp:positionV relativeFrom="paragraph">
                  <wp:posOffset>158115</wp:posOffset>
                </wp:positionV>
                <wp:extent cx="23774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45pt" to="210.3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28955</wp:posOffset>
                </wp:positionH>
                <wp:positionV relativeFrom="paragraph">
                  <wp:posOffset>123825</wp:posOffset>
                </wp:positionV>
                <wp:extent cx="1828800" cy="27432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K 152, 153, 111, 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9.75pt;mso-position-vertical-relative:text;margin-left:-4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K 152, 153, 111, 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7155</wp:posOffset>
                </wp:positionH>
                <wp:positionV relativeFrom="paragraph">
                  <wp:posOffset>86995</wp:posOffset>
                </wp:positionV>
                <wp:extent cx="8229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85pt" to="57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4005</wp:posOffset>
                </wp:positionH>
                <wp:positionV relativeFrom="paragraph">
                  <wp:posOffset>86995</wp:posOffset>
                </wp:positionV>
                <wp:extent cx="0" cy="8229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85pt" to="23.15pt,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42645</wp:posOffset>
                </wp:positionH>
                <wp:positionV relativeFrom="paragraph">
                  <wp:posOffset>178435</wp:posOffset>
                </wp:positionV>
                <wp:extent cx="1371600" cy="2743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phÝ NV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4.05pt;mso-position-vertical-relative:text;margin-left: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 phÝ N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71445</wp:posOffset>
                </wp:positionH>
                <wp:positionV relativeFrom="paragraph">
                  <wp:posOffset>-4445</wp:posOffset>
                </wp:positionV>
                <wp:extent cx="2286000" cy="4572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/c hoÆc ph©n bæ CP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ö dông M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0.35pt;mso-position-vertical-relative:text;margin-left:2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/c hoÆc ph©n bæ CP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ö dông M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4005</wp:posOffset>
                </wp:positionH>
                <wp:positionV relativeFrom="paragraph">
                  <wp:posOffset>141605</wp:posOffset>
                </wp:positionV>
                <wp:extent cx="23774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1.15pt" to="210.3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2725</wp:posOffset>
                </wp:positionH>
                <wp:positionV relativeFrom="paragraph">
                  <wp:posOffset>141605</wp:posOffset>
                </wp:positionV>
                <wp:extent cx="0" cy="5486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1.15pt" to="116.7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71445</wp:posOffset>
                </wp:positionH>
                <wp:positionV relativeFrom="paragraph">
                  <wp:posOffset>141605</wp:posOffset>
                </wp:positionV>
                <wp:extent cx="246888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1.15pt" to="404.7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01165</wp:posOffset>
                </wp:positionH>
                <wp:positionV relativeFrom="paragraph">
                  <wp:posOffset>141605</wp:posOffset>
                </wp:positionV>
                <wp:extent cx="1097280" cy="27432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K 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1.1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K 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29485</wp:posOffset>
                </wp:positionH>
                <wp:positionV relativeFrom="paragraph">
                  <wp:posOffset>117475</wp:posOffset>
                </wp:positionV>
                <wp:extent cx="0" cy="6400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9.25pt" to="175.5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29765</wp:posOffset>
                </wp:positionH>
                <wp:positionV relativeFrom="paragraph">
                  <wp:posOffset>104775</wp:posOffset>
                </wp:positionV>
                <wp:extent cx="64008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8.25pt" to="202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2725</wp:posOffset>
                </wp:positionH>
                <wp:positionV relativeFrom="paragraph">
                  <wp:posOffset>68580</wp:posOffset>
                </wp:positionV>
                <wp:extent cx="7315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5.4pt" to="174.3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08405</wp:posOffset>
                </wp:positionH>
                <wp:positionV relativeFrom="paragraph">
                  <wp:posOffset>160020</wp:posOffset>
                </wp:positionV>
                <wp:extent cx="1097280" cy="4572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uÕ GTGT khÊu tr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2.6pt;mso-position-vertical-relative:text;margin-left: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uÕ GTGT khÊu tr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63195</wp:posOffset>
                </wp:positionH>
                <wp:positionV relativeFrom="paragraph">
                  <wp:posOffset>68580</wp:posOffset>
                </wp:positionV>
                <wp:extent cx="1097280" cy="4572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5.4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45415</wp:posOffset>
                </wp:positionH>
                <wp:positionV relativeFrom="paragraph">
                  <wp:posOffset>123190</wp:posOffset>
                </wp:positionV>
                <wp:extent cx="91440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9.7pt" to="60.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005</wp:posOffset>
                </wp:positionH>
                <wp:positionV relativeFrom="paragraph">
                  <wp:posOffset>123190</wp:posOffset>
                </wp:positionV>
                <wp:extent cx="0" cy="116776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.7pt" to="23.1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3245</wp:posOffset>
                </wp:positionH>
                <wp:positionV relativeFrom="paragraph">
                  <wp:posOffset>30480</wp:posOffset>
                </wp:positionV>
                <wp:extent cx="2108200" cy="27432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i phÝ KH xe, m¸y thi c«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1.6pt;mso-wrap-distance-left:9.05pt;mso-wrap-distance-right:9.05pt;mso-wrap-distance-top:0pt;mso-wrap-distance-bottom:0pt;margin-top:2.4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i phÝ KH xe, m¸y thi c«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4005</wp:posOffset>
                </wp:positionH>
                <wp:positionV relativeFrom="paragraph">
                  <wp:posOffset>49530</wp:posOffset>
                </wp:positionV>
                <wp:extent cx="2286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.9pt" to="203.1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37515</wp:posOffset>
                </wp:positionH>
                <wp:positionV relativeFrom="paragraph">
                  <wp:posOffset>335915</wp:posOffset>
                </wp:positionV>
                <wp:extent cx="1371600" cy="4572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331, 111, 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.4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331, 111, 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  <w:tab/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9855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2.45pt" to="63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4005</wp:posOffset>
                </wp:positionH>
                <wp:positionV relativeFrom="paragraph">
                  <wp:posOffset>31115</wp:posOffset>
                </wp:positionV>
                <wp:extent cx="0" cy="119062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.45pt" to="23.15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9765</wp:posOffset>
                </wp:positionH>
                <wp:positionV relativeFrom="paragraph">
                  <wp:posOffset>31115</wp:posOffset>
                </wp:positionV>
                <wp:extent cx="1920240" cy="4572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i phÝ dÞch vô mua ngoµ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.45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i phÝ dÞch vô mua ngoµ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4005</wp:posOffset>
                </wp:positionH>
                <wp:positionV relativeFrom="paragraph">
                  <wp:posOffset>86360</wp:posOffset>
                </wp:positionV>
                <wp:extent cx="23774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8pt" to="210.3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1285</wp:posOffset>
                </wp:positionH>
                <wp:positionV relativeFrom="paragraph">
                  <wp:posOffset>86360</wp:posOffset>
                </wp:positionV>
                <wp:extent cx="0" cy="6400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6.8pt" to="109.5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6745</wp:posOffset>
                </wp:positionH>
                <wp:positionV relativeFrom="paragraph">
                  <wp:posOffset>187960</wp:posOffset>
                </wp:positionV>
                <wp:extent cx="1097280" cy="26416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0.8pt;mso-wrap-distance-left:9.05pt;mso-wrap-distance-right:9.05pt;mso-wrap-distance-top:0pt;mso-wrap-distance-bottom:0pt;margin-top:14.8pt;mso-position-vertical-relative:text;margin-left:1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89125</wp:posOffset>
                </wp:positionH>
                <wp:positionV relativeFrom="paragraph">
                  <wp:posOffset>140970</wp:posOffset>
                </wp:positionV>
                <wp:extent cx="7315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11.1pt" to="206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14245</wp:posOffset>
                </wp:positionH>
                <wp:positionV relativeFrom="paragraph">
                  <wp:posOffset>140970</wp:posOffset>
                </wp:positionV>
                <wp:extent cx="0" cy="11887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1.1pt" to="174.35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89685</wp:posOffset>
                </wp:positionH>
                <wp:positionV relativeFrom="paragraph">
                  <wp:posOffset>140970</wp:posOffset>
                </wp:positionV>
                <wp:extent cx="1097280" cy="4572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huÕ GTG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1.1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ThuÕ GTG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91285</wp:posOffset>
                </wp:positionH>
                <wp:positionV relativeFrom="paragraph">
                  <wp:posOffset>104140</wp:posOffset>
                </wp:positionV>
                <wp:extent cx="8229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8.2pt" to="174.3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37515</wp:posOffset>
                </wp:positionH>
                <wp:positionV relativeFrom="paragraph">
                  <wp:posOffset>271780</wp:posOffset>
                </wp:positionV>
                <wp:extent cx="1371600" cy="4572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111, 112, 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.4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111, 112, 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91285</wp:posOffset>
                </wp:positionH>
                <wp:positionV relativeFrom="paragraph">
                  <wp:posOffset>250190</wp:posOffset>
                </wp:positionV>
                <wp:extent cx="0" cy="7315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.7pt" to="109.55pt,7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91285</wp:posOffset>
                </wp:positionH>
                <wp:positionV relativeFrom="paragraph">
                  <wp:posOffset>250190</wp:posOffset>
                </wp:positionV>
                <wp:extent cx="82296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.7pt" to="174.3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400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.45pt" to="23.1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63195</wp:posOffset>
                </wp:positionH>
                <wp:positionV relativeFrom="paragraph">
                  <wp:posOffset>31115</wp:posOffset>
                </wp:positionV>
                <wp:extent cx="10058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.45pt" to="66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54025</wp:posOffset>
                </wp:positionH>
                <wp:positionV relativeFrom="paragraph">
                  <wp:posOffset>259080</wp:posOffset>
                </wp:positionV>
                <wp:extent cx="2000250" cy="428625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i phÝ b»ng tiÒn kh¸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3.75pt;mso-wrap-distance-left:9.05pt;mso-wrap-distance-right:9.05pt;mso-wrap-distance-top:0pt;mso-wrap-distance-bottom:0pt;margin-top:20.4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i phÝ b»ng tiÒn kh¸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pacing w:val="-4"/>
          <w:lang w:val="en-US" w:eastAsia="en-US"/>
        </w:rPr>
      </w:pPr>
      <w:r>
        <w:rPr>
          <w:b/>
          <w:i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4005</wp:posOffset>
                </wp:positionH>
                <wp:positionV relativeFrom="paragraph">
                  <wp:posOffset>48895</wp:posOffset>
                </wp:positionV>
                <wp:extent cx="237744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.85pt" to="210.3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  <w:spacing w:val="-4"/>
        </w:rPr>
        <w:t>1.3.1.3.4. KÕ to¸n chi phÝ s¶n xuÊt chung.</w:t>
      </w:r>
    </w:p>
    <w:p>
      <w:pPr>
        <w:pStyle w:val="TextBody"/>
        <w:rPr>
          <w:spacing w:val="0"/>
        </w:rPr>
      </w:pPr>
      <w:r>
        <w:rPr>
          <w:spacing w:val="0"/>
        </w:rPr>
        <w:tab/>
        <w:t>* Tµi kho¶n sö dông:</w:t>
      </w:r>
    </w:p>
    <w:p>
      <w:pPr>
        <w:pStyle w:val="Normal"/>
        <w:spacing w:lineRule="auto" w:line="360"/>
        <w:jc w:val="both"/>
        <w:rPr/>
      </w:pPr>
      <w:r>
        <w:rPr/>
        <w:tab/>
        <w:t>§Ó tËp hîp chi phÝ s¶n xuÊt chung (CPSXC), kÕ  to¸n sö dông TK 627- “Chi phÝ s¶n xuÊt chung”. Tµi kho¶n nµy dïng ®Ó ph¶n ¸nh CPSX cña ®éi, c«ng tr</w:t>
        <w:softHyphen/>
        <w:t>êng x©y dùng gåm: L</w:t>
        <w:softHyphen/>
        <w:t xml:space="preserve">¬ng nh©n viªn qu¶n lý ®éi x©y dùng, c¸c kho¶n trÝch </w:t>
      </w:r>
      <w:r>
        <w:rPr>
          <w:spacing w:val="0"/>
        </w:rPr>
        <w:t>theo l</w:t>
        <w:softHyphen/>
        <w:t>¬ng cña c«ng nh©n trùc tiÕp s¶n xuÊt vµ cña nh©n viªn qu¶n lý ®éi nh</w:t>
        <w:softHyphen/>
        <w:t xml:space="preserve"> : BHXH, BHYT, KPC§, khÊu hao TSC§, c¸c chi phÝ kh¸c dïng cho ho¹t ®éng cña tæ, ®éi.</w:t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  <w:tab/>
        <w:t>Quy tr×nh h¹ch to¸n ®</w:t>
        <w:softHyphen/>
        <w:t>îc thÓ hiÖn qua s¬ ®å sau:</w:t>
      </w:r>
    </w:p>
    <w:p>
      <w:pPr>
        <w:pStyle w:val="Heading4"/>
        <w:spacing w:lineRule="auto" w:line="360"/>
        <w:rPr>
          <w:rFonts w:ascii=".VnTime" w:hAnsi=".VnTime" w:cs=".VnTime"/>
          <w:spacing w:val="-4"/>
        </w:rPr>
      </w:pPr>
      <w:r>
        <w:rPr>
          <w:rFonts w:cs=".VnTime" w:ascii=".VnTime" w:hAnsi=".VnTime"/>
          <w:spacing w:val="-4"/>
        </w:rPr>
        <w:t>S¬ ®å 4: S¬ ®å h¹ch to¸n chi phÝ s¶n xuÊt ch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69765</wp:posOffset>
                </wp:positionH>
                <wp:positionV relativeFrom="paragraph">
                  <wp:posOffset>266700</wp:posOffset>
                </wp:positionV>
                <wp:extent cx="1615440" cy="39624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K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31.2pt;mso-wrap-distance-left:9.05pt;mso-wrap-distance-right:9.05pt;mso-wrap-distance-top:0pt;mso-wrap-distance-bottom:0pt;margin-top:21pt;mso-position-vertical-relative:text;margin-left:3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K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.VnTime" w:hAnsi=".VnTime" w:cs=".VnTime"/>
          <w:spacing w:val="-4"/>
          <w:lang w:val="en-US" w:eastAsia="en-US"/>
        </w:rPr>
      </w:pPr>
      <w:r>
        <w:rPr>
          <w:rFonts w:cs=".VnTime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08605</wp:posOffset>
                </wp:positionH>
                <wp:positionV relativeFrom="paragraph">
                  <wp:posOffset>269240</wp:posOffset>
                </wp:positionV>
                <wp:extent cx="15240" cy="679450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7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1.2pt" to="222.3pt,5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32685</wp:posOffset>
                </wp:positionH>
                <wp:positionV relativeFrom="paragraph">
                  <wp:posOffset>269240</wp:posOffset>
                </wp:positionV>
                <wp:extent cx="8229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21.2pt" to="256.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66005</wp:posOffset>
                </wp:positionH>
                <wp:positionV relativeFrom="paragraph">
                  <wp:posOffset>314960</wp:posOffset>
                </wp:positionV>
                <wp:extent cx="7315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4.8pt" to="440.7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2085</wp:posOffset>
                </wp:positionH>
                <wp:positionV relativeFrom="paragraph">
                  <wp:posOffset>22860</wp:posOffset>
                </wp:positionV>
                <wp:extent cx="1097280" cy="27432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 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.8pt;mso-position-vertical-relative:text;margin-left: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K 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645</wp:posOffset>
                </wp:positionH>
                <wp:positionV relativeFrom="paragraph">
                  <wp:posOffset>1905</wp:posOffset>
                </wp:positionV>
                <wp:extent cx="82296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0.15pt" to="71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6405</wp:posOffset>
                </wp:positionH>
                <wp:positionV relativeFrom="paragraph">
                  <wp:posOffset>1905</wp:posOffset>
                </wp:positionV>
                <wp:extent cx="0" cy="7315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0.15pt" to="35.15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92725</wp:posOffset>
                </wp:positionH>
                <wp:positionV relativeFrom="paragraph">
                  <wp:posOffset>1905</wp:posOffset>
                </wp:positionV>
                <wp:extent cx="0" cy="19202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0.15pt" to="416.7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75205</wp:posOffset>
                </wp:positionH>
                <wp:positionV relativeFrom="paragraph">
                  <wp:posOffset>-254635</wp:posOffset>
                </wp:positionV>
                <wp:extent cx="1097280" cy="27432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K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20.05pt;mso-position-vertical-relative:text;margin-left:1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K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29285</wp:posOffset>
                </wp:positionH>
                <wp:positionV relativeFrom="paragraph">
                  <wp:posOffset>184785</wp:posOffset>
                </wp:positionV>
                <wp:extent cx="2011680" cy="27432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i phÝ NV qu¶n l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14.55pt;mso-position-vertical-relative:text;margin-left: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i phÝ NV qu¶n l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6405</wp:posOffset>
                </wp:positionH>
                <wp:positionV relativeFrom="paragraph">
                  <wp:posOffset>162560</wp:posOffset>
                </wp:positionV>
                <wp:extent cx="237744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12.8pt" to="222.3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76555</wp:posOffset>
                </wp:positionH>
                <wp:positionV relativeFrom="paragraph">
                  <wp:posOffset>143510</wp:posOffset>
                </wp:positionV>
                <wp:extent cx="1828800" cy="27432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K 3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1.3pt;mso-position-vertical-relative:text;margin-left:-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K 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5245</wp:posOffset>
                </wp:positionH>
                <wp:positionV relativeFrom="paragraph">
                  <wp:posOffset>123190</wp:posOffset>
                </wp:positionV>
                <wp:extent cx="82296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7pt" to="6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6405</wp:posOffset>
                </wp:positionH>
                <wp:positionV relativeFrom="paragraph">
                  <wp:posOffset>123190</wp:posOffset>
                </wp:positionV>
                <wp:extent cx="0" cy="8229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9.7pt" to="35.15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8325</wp:posOffset>
                </wp:positionH>
                <wp:positionV relativeFrom="paragraph">
                  <wp:posOffset>49530</wp:posOffset>
                </wp:positionV>
                <wp:extent cx="2194560" cy="43942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¸c kho¶n trÝch theo l</w:t>
                              <w:softHyphen/>
                              <w:t>¬ng cña CNXL, sö dông MCT, NV ®é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4.6pt;mso-wrap-distance-left:9.05pt;mso-wrap-distance-right:9.05pt;mso-wrap-distance-top:0pt;mso-wrap-distance-bottom:0pt;margin-top:3.9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¸c kho¶n trÝch theo l</w:t>
                        <w:softHyphen/>
                        <w:t>¬ng cña CNXL, sö dông MCT, NV ®é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23845</wp:posOffset>
                </wp:positionH>
                <wp:positionV relativeFrom="paragraph">
                  <wp:posOffset>31750</wp:posOffset>
                </wp:positionV>
                <wp:extent cx="2286000" cy="45720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/c hoÆc ph©n bæ CPSX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.5pt;mso-position-vertical-relative:text;margin-left:2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/c hoÆc ph©n bæ CPSX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6405</wp:posOffset>
                </wp:positionH>
                <wp:positionV relativeFrom="paragraph">
                  <wp:posOffset>193675</wp:posOffset>
                </wp:positionV>
                <wp:extent cx="2225040" cy="17780"/>
                <wp:effectExtent l="635" t="20955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15.25pt" to="210.3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23845</wp:posOffset>
                </wp:positionH>
                <wp:positionV relativeFrom="paragraph">
                  <wp:posOffset>193675</wp:posOffset>
                </wp:positionV>
                <wp:extent cx="246888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15.25pt" to="416.7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54635</wp:posOffset>
                </wp:positionH>
                <wp:positionV relativeFrom="paragraph">
                  <wp:posOffset>152400</wp:posOffset>
                </wp:positionV>
                <wp:extent cx="1463040" cy="45720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152, 153, 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2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152, 153, 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985</wp:posOffset>
                </wp:positionH>
                <wp:positionV relativeFrom="paragraph">
                  <wp:posOffset>223520</wp:posOffset>
                </wp:positionV>
                <wp:extent cx="9144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7.6pt" to="72.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6405</wp:posOffset>
                </wp:positionH>
                <wp:positionV relativeFrom="paragraph">
                  <wp:posOffset>223520</wp:posOffset>
                </wp:positionV>
                <wp:extent cx="0" cy="10058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17.6pt" to="35.15pt,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8325</wp:posOffset>
                </wp:positionH>
                <wp:positionV relativeFrom="paragraph">
                  <wp:posOffset>19685</wp:posOffset>
                </wp:positionV>
                <wp:extent cx="2194560" cy="43942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i phÝ V. liÖu, CC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4.6pt;mso-wrap-distance-left:9.05pt;mso-wrap-distance-right:9.05pt;mso-wrap-distance-top:0pt;mso-wrap-distance-bottom:0pt;margin-top:1.55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i phÝ V. liÖu, CC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6405</wp:posOffset>
                </wp:positionH>
                <wp:positionV relativeFrom="paragraph">
                  <wp:posOffset>182245</wp:posOffset>
                </wp:positionV>
                <wp:extent cx="22860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14.35pt" to="215.1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85115</wp:posOffset>
                </wp:positionH>
                <wp:positionV relativeFrom="paragraph">
                  <wp:posOffset>189230</wp:posOffset>
                </wp:positionV>
                <wp:extent cx="1371600" cy="457200"/>
                <wp:effectExtent l="0" t="0" r="0" b="0"/>
                <wp:wrapNone/>
                <wp:docPr id="1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331, 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.9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331, 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545</wp:posOffset>
                </wp:positionH>
                <wp:positionV relativeFrom="paragraph">
                  <wp:posOffset>211455</wp:posOffset>
                </wp:positionV>
                <wp:extent cx="914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6.65pt" to="75.3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6405</wp:posOffset>
                </wp:positionH>
                <wp:positionV relativeFrom="paragraph">
                  <wp:posOffset>211455</wp:posOffset>
                </wp:positionV>
                <wp:extent cx="0" cy="9144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16.65pt" to="35.15pt,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12165</wp:posOffset>
                </wp:positionH>
                <wp:positionV relativeFrom="paragraph">
                  <wp:posOffset>211455</wp:posOffset>
                </wp:positionV>
                <wp:extent cx="1920240" cy="457200"/>
                <wp:effectExtent l="0" t="0" r="0" b="0"/>
                <wp:wrapNone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i phÝ dÞch vô mua ngoµ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.65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i phÝ dÞch vô mua ngoµ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6405</wp:posOffset>
                </wp:positionH>
                <wp:positionV relativeFrom="paragraph">
                  <wp:posOffset>282575</wp:posOffset>
                </wp:positionV>
                <wp:extent cx="23774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22.25pt" to="222.3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43685</wp:posOffset>
                </wp:positionH>
                <wp:positionV relativeFrom="paragraph">
                  <wp:posOffset>282575</wp:posOffset>
                </wp:positionV>
                <wp:extent cx="0" cy="6400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.25pt" to="121.5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49145</wp:posOffset>
                </wp:positionH>
                <wp:positionV relativeFrom="paragraph">
                  <wp:posOffset>88900</wp:posOffset>
                </wp:positionV>
                <wp:extent cx="1097280" cy="264160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0.8pt;mso-wrap-distance-left:9.05pt;mso-wrap-distance-right:9.05pt;mso-wrap-distance-top:0pt;mso-wrap-distance-bottom:0pt;margin-top:7pt;mso-position-vertical-relative:text;margin-left:1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41525</wp:posOffset>
                </wp:positionH>
                <wp:positionV relativeFrom="paragraph">
                  <wp:posOffset>5842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4.6pt" to="218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66645</wp:posOffset>
                </wp:positionH>
                <wp:positionV relativeFrom="paragraph">
                  <wp:posOffset>58420</wp:posOffset>
                </wp:positionV>
                <wp:extent cx="0" cy="118872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.6pt" to="186.35pt,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42085</wp:posOffset>
                </wp:positionH>
                <wp:positionV relativeFrom="paragraph">
                  <wp:posOffset>121920</wp:posOffset>
                </wp:positionV>
                <wp:extent cx="1097280" cy="45720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huÕ GTG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hÊu tr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9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ThuÕ GTG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hÊu tr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43685</wp:posOffset>
                </wp:positionH>
                <wp:positionV relativeFrom="paragraph">
                  <wp:posOffset>37465</wp:posOffset>
                </wp:positionV>
                <wp:extent cx="82296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.95pt" to="186.3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285115</wp:posOffset>
                </wp:positionH>
                <wp:positionV relativeFrom="paragraph">
                  <wp:posOffset>205105</wp:posOffset>
                </wp:positionV>
                <wp:extent cx="1371600" cy="45720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111, 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15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111,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6405</wp:posOffset>
                </wp:positionH>
                <wp:positionV relativeFrom="paragraph">
                  <wp:posOffset>-3810</wp:posOffset>
                </wp:positionV>
                <wp:extent cx="0" cy="1371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-0.3pt" to="35.1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0795</wp:posOffset>
                </wp:positionH>
                <wp:positionV relativeFrom="paragraph">
                  <wp:posOffset>-3810</wp:posOffset>
                </wp:positionV>
                <wp:extent cx="1005840" cy="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-0.3pt" to="78.3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6885</wp:posOffset>
                </wp:positionH>
                <wp:positionV relativeFrom="paragraph">
                  <wp:posOffset>867410</wp:posOffset>
                </wp:positionV>
                <wp:extent cx="237744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68.3pt" to="224.7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3992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6.9pt" to="152.7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91285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6.9pt" to="181.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1485</wp:posOffset>
                </wp:positionH>
                <wp:positionV relativeFrom="paragraph">
                  <wp:posOffset>549910</wp:posOffset>
                </wp:positionV>
                <wp:extent cx="1920240" cy="457200"/>
                <wp:effectExtent l="0" t="0" r="0" b="0"/>
                <wp:wrapNone/>
                <wp:docPr id="1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i phÝ b¾ng tiÒn kh¸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43.3pt;mso-position-vertical-relative:text;margin-left: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i phÝ b¾ng tiÒn kh¸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  <w:spacing w:val="-4"/>
        </w:rPr>
        <w:t>1.3.1.3.5. Tæng hîp chi phÝ s¶n xuÊt s¶n phÈm x©y l¾p.</w:t>
      </w:r>
    </w:p>
    <w:p>
      <w:pPr>
        <w:pStyle w:val="TextBody"/>
        <w:rPr/>
      </w:pPr>
      <w:r>
        <w:rPr/>
        <w:tab/>
        <w:t>Chi phÝ s¶n xuÊt sau khi tËp hîp riªng tõng kho¶n môc: Chi phÝ nguyªn vËt liÖu trùc tiÕp, chi phÝ nh©n c«ng trùc tiÕp, chi phÝ sö dông m¸y thi c«ng vµ chi phÝ s¶n xuÊt chung cÇn ®</w:t>
        <w:softHyphen/>
        <w:t>îc kÕt chuyÓn sang TK154 ®Ó tÝnh gi¸ thµnh. TK 154 “Chi phÝ s¶n xuÊt kinh doanh dë dang” dïng ®Ó tæng hîp CPSX phôc vô cho viÖc tÝnh gi¸ thµnh s¶n phÈm.</w:t>
      </w:r>
    </w:p>
    <w:p>
      <w:pPr>
        <w:pStyle w:val="Normal"/>
        <w:spacing w:lineRule="auto" w:line="360"/>
        <w:jc w:val="both"/>
        <w:rPr/>
      </w:pPr>
      <w:r>
        <w:rPr/>
        <w:tab/>
        <w:t>TK 154 ®</w:t>
        <w:softHyphen/>
        <w:t>îc më chi tiÕt cho tõng ®èi t</w:t>
        <w:softHyphen/>
        <w:t>îng tËp hîp CPSX (theo ®Þa ®iÓm ph¸t sinh, tõng c«ng CT, HMCT…)</w:t>
      </w:r>
    </w:p>
    <w:p>
      <w:pPr>
        <w:pStyle w:val="Normal"/>
        <w:spacing w:lineRule="auto" w:line="360"/>
        <w:jc w:val="both"/>
        <w:rPr/>
      </w:pPr>
      <w:r>
        <w:rPr/>
        <w:tab/>
        <w:t>Ngoµi ra kÕ to¸n cßn sö dông mét sè TK liªn quan kh¸c nh</w:t>
        <w:softHyphen/>
        <w:t>: TK 111, TK 632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S¬ ®å 05: S¬ ®å kÕ to¸n tæng hîp chi phÝ s¶n xuÊt toµn Doanh nghiÖp</w:t>
      </w:r>
    </w:p>
    <w:p>
      <w:pPr>
        <w:pStyle w:val="Normal"/>
        <w:spacing w:lineRule="auto" w:line="360"/>
        <w:jc w:val="both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11805</wp:posOffset>
                </wp:positionH>
                <wp:positionV relativeFrom="paragraph">
                  <wp:posOffset>280670</wp:posOffset>
                </wp:positionV>
                <wp:extent cx="82296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22.1pt" to="301.9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51205</wp:posOffset>
                </wp:positionH>
                <wp:positionV relativeFrom="paragraph">
                  <wp:posOffset>34290</wp:posOffset>
                </wp:positionV>
                <wp:extent cx="1097280" cy="274320"/>
                <wp:effectExtent l="0" t="0" r="0" b="0"/>
                <wp:wrapNone/>
                <wp:docPr id="1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 6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.7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K 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4325</wp:posOffset>
                </wp:positionH>
                <wp:positionV relativeFrom="paragraph">
                  <wp:posOffset>52070</wp:posOffset>
                </wp:positionV>
                <wp:extent cx="1097280" cy="274320"/>
                <wp:effectExtent l="0" t="0" r="0" b="0"/>
                <wp:wrapNone/>
                <wp:docPr id="1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K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1pt;mso-position-vertical-relative:text;margin-left:2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K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83125</wp:posOffset>
                </wp:positionH>
                <wp:positionV relativeFrom="paragraph">
                  <wp:posOffset>34290</wp:posOffset>
                </wp:positionV>
                <wp:extent cx="1097280" cy="274320"/>
                <wp:effectExtent l="0" t="0" r="0" b="0"/>
                <wp:wrapNone/>
                <wp:docPr id="1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K 152, 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.7pt;mso-position-vertical-relative:text;margin-left:3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K 152, 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59765</wp:posOffset>
                </wp:positionH>
                <wp:positionV relativeFrom="paragraph">
                  <wp:posOffset>13335</wp:posOffset>
                </wp:positionV>
                <wp:extent cx="8229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.05pt" to="116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5525</wp:posOffset>
                </wp:positionH>
                <wp:positionV relativeFrom="paragraph">
                  <wp:posOffset>13335</wp:posOffset>
                </wp:positionV>
                <wp:extent cx="0" cy="7315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.05pt" to="80.75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02965</wp:posOffset>
                </wp:positionH>
                <wp:positionV relativeFrom="paragraph">
                  <wp:posOffset>13335</wp:posOffset>
                </wp:positionV>
                <wp:extent cx="0" cy="4846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.05pt" to="267.95pt,3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45765</wp:posOffset>
                </wp:positionH>
                <wp:positionV relativeFrom="paragraph">
                  <wp:posOffset>13335</wp:posOffset>
                </wp:positionV>
                <wp:extent cx="82296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.05pt" to="296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66005</wp:posOffset>
                </wp:positionH>
                <wp:positionV relativeFrom="paragraph">
                  <wp:posOffset>13335</wp:posOffset>
                </wp:positionV>
                <wp:extent cx="82296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.05pt" to="447.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23205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1.05pt" to="419.15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08405</wp:posOffset>
                </wp:positionH>
                <wp:positionV relativeFrom="paragraph">
                  <wp:posOffset>196215</wp:posOffset>
                </wp:positionV>
                <wp:extent cx="2011680" cy="274320"/>
                <wp:effectExtent l="0" t="0" r="0" b="0"/>
                <wp:wrapNone/>
                <wp:docPr id="1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èi kú kÕt chuy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15.45pt;mso-position-vertical-relative:text;margin-left: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èi kú kÕt chuy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7445</wp:posOffset>
                </wp:positionH>
                <wp:positionV relativeFrom="paragraph">
                  <wp:posOffset>650875</wp:posOffset>
                </wp:positionV>
                <wp:extent cx="2194560" cy="439420"/>
                <wp:effectExtent l="0" t="0" r="0" b="0"/>
                <wp:wrapNone/>
                <wp:docPr id="14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èi kú kÕt chuy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4.6pt;mso-wrap-distance-left:9.05pt;mso-wrap-distance-right:9.05pt;mso-wrap-distance-top:0pt;mso-wrap-distance-bottom:0pt;margin-top:51.25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èi kú kÕt chuy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02965</wp:posOffset>
                </wp:positionH>
                <wp:positionV relativeFrom="paragraph">
                  <wp:posOffset>175895</wp:posOffset>
                </wp:positionV>
                <wp:extent cx="2011680" cy="274320"/>
                <wp:effectExtent l="0" t="0" r="0" b="0"/>
                <wp:wrapNone/>
                <wp:docPr id="1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¸c kho¶n gi¶m gi¸ thµn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13.85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¸c kho¶n gi¶m gi¸ thµ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02965</wp:posOffset>
                </wp:positionH>
                <wp:positionV relativeFrom="paragraph">
                  <wp:posOffset>154940</wp:posOffset>
                </wp:positionV>
                <wp:extent cx="192024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2.2pt" to="419.1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2565</wp:posOffset>
                </wp:positionH>
                <wp:positionV relativeFrom="paragraph">
                  <wp:posOffset>154940</wp:posOffset>
                </wp:positionV>
                <wp:extent cx="1828800" cy="274320"/>
                <wp:effectExtent l="0" t="0" r="0" b="0"/>
                <wp:wrapNone/>
                <wp:docPr id="1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K 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2.2pt;mso-position-vertical-relative:text;margin-left: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K 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5525</wp:posOffset>
                </wp:positionH>
                <wp:positionV relativeFrom="paragraph">
                  <wp:posOffset>-415925</wp:posOffset>
                </wp:positionV>
                <wp:extent cx="23774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32.75pt" to="267.9pt,-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4365</wp:posOffset>
                </wp:positionH>
                <wp:positionV relativeFrom="paragraph">
                  <wp:posOffset>134620</wp:posOffset>
                </wp:positionV>
                <wp:extent cx="82296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0.6pt" to="114.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2552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0.6pt" to="80.7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97705</wp:posOffset>
                </wp:positionH>
                <wp:positionV relativeFrom="paragraph">
                  <wp:posOffset>314960</wp:posOffset>
                </wp:positionV>
                <wp:extent cx="1463040" cy="457200"/>
                <wp:effectExtent l="0" t="0" r="0" b="0"/>
                <wp:wrapNone/>
                <wp:docPr id="15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4.8pt;mso-position-vertical-relative:text;margin-left:3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25525</wp:posOffset>
                </wp:positionH>
                <wp:positionV relativeFrom="paragraph">
                  <wp:posOffset>205105</wp:posOffset>
                </wp:positionV>
                <wp:extent cx="2225040" cy="17780"/>
                <wp:effectExtent l="635" t="20955" r="635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6.15pt" to="255.9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66005</wp:posOffset>
                </wp:positionH>
                <wp:positionV relativeFrom="paragraph">
                  <wp:posOffset>1905</wp:posOffset>
                </wp:positionV>
                <wp:extent cx="914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0.15pt" to="45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23205</wp:posOffset>
                </wp:positionH>
                <wp:positionV relativeFrom="paragraph">
                  <wp:posOffset>1905</wp:posOffset>
                </wp:positionV>
                <wp:extent cx="0" cy="16459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0.15pt" to="419.15pt,1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64865</wp:posOffset>
                </wp:positionH>
                <wp:positionV relativeFrom="paragraph">
                  <wp:posOffset>70485</wp:posOffset>
                </wp:positionV>
                <wp:extent cx="2011680" cy="548640"/>
                <wp:effectExtent l="0" t="0" r="0" b="0"/>
                <wp:wrapNone/>
                <wp:docPr id="1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i¸ thµnh C.tr×nh XL hoµn thµnh bµn gi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5.55pt;mso-position-vertical-relative:text;margin-left:2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i¸ thµnh C.tr×nh XL hoµn thµnh bµn gi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02965</wp:posOffset>
                </wp:positionH>
                <wp:positionV relativeFrom="paragraph">
                  <wp:posOffset>163830</wp:posOffset>
                </wp:positionV>
                <wp:extent cx="18288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2.9pt" to="411.9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4485</wp:posOffset>
                </wp:positionH>
                <wp:positionV relativeFrom="paragraph">
                  <wp:posOffset>163830</wp:posOffset>
                </wp:positionV>
                <wp:extent cx="1463040" cy="457200"/>
                <wp:effectExtent l="0" t="0" r="0" b="0"/>
                <wp:wrapNone/>
                <wp:docPr id="1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 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2.9pt;mso-position-vertical-relative:text;margin-left: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 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86105</wp:posOffset>
                </wp:positionH>
                <wp:positionV relativeFrom="paragraph">
                  <wp:posOffset>234950</wp:posOffset>
                </wp:positionV>
                <wp:extent cx="914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8.5pt" to="118.1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5525</wp:posOffset>
                </wp:positionH>
                <wp:positionV relativeFrom="paragraph">
                  <wp:posOffset>234950</wp:posOffset>
                </wp:positionV>
                <wp:extent cx="0" cy="10058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8.5pt" to="80.75pt,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7445</wp:posOffset>
                </wp:positionH>
                <wp:positionV relativeFrom="paragraph">
                  <wp:posOffset>31115</wp:posOffset>
                </wp:positionV>
                <wp:extent cx="2194560" cy="439420"/>
                <wp:effectExtent l="0" t="0" r="0" b="0"/>
                <wp:wrapNone/>
                <wp:docPr id="1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èi kú k/c hoÆc ph©n b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4.6pt;mso-wrap-distance-left:9.05pt;mso-wrap-distance-right:9.05pt;mso-wrap-distance-top:0pt;mso-wrap-distance-bottom:0pt;margin-top:2.45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èi kú k/c hoÆc ph©n b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25525</wp:posOffset>
                </wp:positionH>
                <wp:positionV relativeFrom="paragraph">
                  <wp:posOffset>193675</wp:posOffset>
                </wp:positionV>
                <wp:extent cx="22860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5.25pt" to="260.7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21665</wp:posOffset>
                </wp:positionH>
                <wp:positionV relativeFrom="paragraph">
                  <wp:posOffset>222885</wp:posOffset>
                </wp:positionV>
                <wp:extent cx="9144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7.55pt" to="120.9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5525</wp:posOffset>
                </wp:positionH>
                <wp:positionV relativeFrom="paragraph">
                  <wp:posOffset>222885</wp:posOffset>
                </wp:positionV>
                <wp:extent cx="0" cy="9144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7.55pt" to="80.7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4005</wp:posOffset>
                </wp:positionH>
                <wp:positionV relativeFrom="paragraph">
                  <wp:posOffset>-94615</wp:posOffset>
                </wp:positionV>
                <wp:extent cx="1371600" cy="457200"/>
                <wp:effectExtent l="0" t="0" r="0" b="0"/>
                <wp:wrapNone/>
                <wp:docPr id="1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K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K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82725</wp:posOffset>
                </wp:positionH>
                <wp:positionV relativeFrom="paragraph">
                  <wp:posOffset>131445</wp:posOffset>
                </wp:positionV>
                <wp:extent cx="1920240" cy="457200"/>
                <wp:effectExtent l="0" t="0" r="0" b="0"/>
                <wp:wrapNone/>
                <wp:docPr id="1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èi kú k/c hoÆc ph©n b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0.35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èi kú k/c hoÆc ph©n b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25525</wp:posOffset>
                </wp:positionH>
                <wp:positionV relativeFrom="paragraph">
                  <wp:posOffset>577215</wp:posOffset>
                </wp:positionV>
                <wp:extent cx="237744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45.45pt" to="267.9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  <w:t>1.3.2. §¸nh gi¸ s¶n phÈm dë dang trong Doanh nghiÖp x©y l¾p.</w:t>
      </w:r>
    </w:p>
    <w:p>
      <w:pPr>
        <w:pStyle w:val="TextBody"/>
        <w:rPr>
          <w:spacing w:val="-4"/>
        </w:rPr>
      </w:pPr>
      <w:r>
        <w:rPr>
          <w:spacing w:val="-4"/>
        </w:rPr>
        <w:tab/>
        <w:t>S¶n phÈm dë dang trong Doanh nghiÖp x©y l¾p cã thÓ lµ CT, HMCT ch</w:t>
        <w:softHyphen/>
        <w:t>a hoµn thµnh hay khèi l</w:t>
        <w:softHyphen/>
        <w:t>îng x©y l¾p ch</w:t>
        <w:softHyphen/>
        <w:t>a ®</w:t>
        <w:softHyphen/>
        <w:t>îc bªn chñ ®Çu t</w:t>
        <w:softHyphen/>
        <w:t xml:space="preserve"> nghiÖm thu hoÆc chÊp nhËn thanh to¸n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§¸nh gi¸ s¶n phÈm dë dang (SPDD) cuèi kú lµ tÝnh to¸n, x¸c ®Þnh phÇn CPSX mµ SPDD cuèi kú ph¶i g¸nh chÞu. ViÖc ®¸nh gi¸ chÝnh x¸c SPDD cuèi kú lµ ®iÒu kiÖn quan träng ®Ó tÝnh chÝnh x¸c gi¸ thµnh s¶n phÈm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HiÖn nay, trong c¸c doanh nghiÖp s¶n xuÊt, SPDD cuèi kú cã thÓ ®</w:t>
        <w:softHyphen/>
        <w:t>îc ®¸nh gi¸ theo mét trong c¸c c¸c sau ®©y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+ §¸nh gi¸ SPDD cuèi kú theo chi phÝ nguyªn vËt liÖu trùc tiÕp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+ §¸nh gi¸ SPDD cuèi kú theo khèi l</w:t>
        <w:softHyphen/>
        <w:t>îng hoµn thµnh t</w:t>
        <w:softHyphen/>
        <w:t>¬ng ®</w:t>
        <w:softHyphen/>
        <w:t>¬ng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+ §¸nh gi¸ SPDD cuèi kú theo chi phÝ ®Þnh møc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Th«ng th</w:t>
        <w:softHyphen/>
        <w:t>êng SPDD cuèi kú trong Doanh nghiÖp x©y l¾p ®</w:t>
        <w:softHyphen/>
        <w:t>îc x¸c ®Þnh b»ng ph</w:t>
        <w:softHyphen/>
        <w:t>¬ng ph¸p kiÓm kª khèi l</w:t>
        <w:softHyphen/>
        <w:t>îng cuèi kú. ViÖc tÝnh gi¸ thµnh gi¸ trÞ s¶n phÈm lµm dë trong XDCB phô thuéc vµo ph</w:t>
        <w:softHyphen/>
        <w:t>¬ng thøc thanh to¸n khèi l</w:t>
        <w:softHyphen/>
        <w:t>îng x©y l¾p hoµn thµnh gi÷a ng</w:t>
        <w:softHyphen/>
        <w:t>êi nhËn thÇu vµ ng</w:t>
        <w:softHyphen/>
        <w:t>êi giao thÇu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*  NÕu s¶n phÈm x©y l¾p qui ®Þnh giao thanh to¸n sau khi ®· hoµn thµnh toµn bé th× CT, HMCT ®</w:t>
        <w:softHyphen/>
        <w:t>îc coi lµ SPDD, toµn bé CPSX ph¸t sinh thuéc CT, HMCT ®ã ®Òu lµ chi phÝ cña SPDD. Khi CT, HMCT ®ã hoµn thµnh bµn giao thanh to¸n th× toµn bé CPSX ®· ph¸t sinh tÝnh vµo gi¸ thµnh s¶n phÈm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* NÕu nh÷ng CT, HMCT ®</w:t>
        <w:softHyphen/>
        <w:t>îc bµn giao thanh to¸n theo tõng giai ®o¹n th× nh÷ng giai ®o¹n x©y l¾p dë dang ch</w:t>
        <w:softHyphen/>
        <w:t>a bµn giao thanh to¸n lµ SPDD, CPSX ph¸t sinh trong kú sÏ ®</w:t>
        <w:softHyphen/>
        <w:t>îc tÝnh to¸n mét phÇn cho SPDD cuèi kú theo tû lÖ dù to¸n CT, HMCT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høc: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76"/>
        <w:gridCol w:w="2127"/>
        <w:gridCol w:w="567"/>
        <w:gridCol w:w="2177"/>
        <w:gridCol w:w="876"/>
        <w:gridCol w:w="1483"/>
      </w:tblGrid>
      <w:tr>
        <w:trPr>
          <w:trHeight w:val="465" w:hRule="atLeast"/>
          <w:cantSplit w:val="true"/>
        </w:trPr>
        <w:tc>
          <w:tcPr>
            <w:tcW w:w="197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863600</wp:posOffset>
                      </wp:positionV>
                      <wp:extent cx="3108960" cy="0"/>
                      <wp:effectExtent l="0" t="5080" r="0" b="5080"/>
                      <wp:wrapTopAndBottom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5pt,68pt" to="354.3pt,6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pacing w:val="-4"/>
              </w:rPr>
              <w:t>CP thùc tÕ khèi l</w:t>
              <w:softHyphen/>
              <w:t>îng XL DD cuèi kú</w:t>
            </w:r>
          </w:p>
        </w:tc>
        <w:tc>
          <w:tcPr>
            <w:tcW w:w="57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=</w:t>
            </w:r>
          </w:p>
        </w:tc>
        <w:tc>
          <w:tcPr>
            <w:tcW w:w="212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CP thùc tÕ KL XL DD ®Çu kú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+</w:t>
            </w:r>
          </w:p>
        </w:tc>
        <w:tc>
          <w:tcPr>
            <w:tcW w:w="217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CP thùc tÕn KL XL thùc hiÖn trong kú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x</w:t>
            </w:r>
          </w:p>
        </w:tc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CP cña KL cuèi kú theo gi¸ dù to¸n</w:t>
            </w:r>
          </w:p>
        </w:tc>
      </w:tr>
      <w:tr>
        <w:trPr>
          <w:trHeight w:val="468" w:hRule="atLeast"/>
          <w:cantSplit w:val="true"/>
        </w:trPr>
        <w:tc>
          <w:tcPr>
            <w:tcW w:w="1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CP cña KL XL HT bµn giao trong k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+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</w:rPr>
            </w:pPr>
            <w:r>
              <w:rPr>
                <w:spacing w:val="-4"/>
              </w:rPr>
              <w:t>CP cña KLXLDD cuèi kú theo gi¸ dù to¸n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Ngoµi ra, c¸c CT, HMCT cã thêi gian thi c«ng ng¾n theo hîp hîp ®ång ®</w:t>
        <w:softHyphen/>
        <w:t>îc chñ ®Çu t</w:t>
        <w:softHyphen/>
        <w:t xml:space="preserve"> thanh to¸n sau khi hoµn thµnh toµn bé c«ng viÖc th× s¶n phÈm SPDD cuèi kú chÝnh lµ toµn bé chi phÝ thùc tÕ ph¸t sinh tõ khi thi c«ng ®Õn thêi ®iÓm kiÓm kª, ®¸nh gi¸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1.3.3. §èi t</w:t>
        <w:softHyphen/>
        <w:t>îng ph</w:t>
        <w:softHyphen/>
        <w:t>¬ng ph¸p tÝnh gi¸ thµnh s¶n phÈm x©y l¾p.</w: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  <w:t>1.3.3.1. §èi t</w:t>
        <w:softHyphen/>
        <w:t>îng tÝnh gi¸ thµnh s¶n phÈm x©y l¾p.</w:t>
      </w:r>
    </w:p>
    <w:p>
      <w:pPr>
        <w:pStyle w:val="Normal"/>
        <w:spacing w:lineRule="auto" w:line="360"/>
        <w:jc w:val="both"/>
        <w:rPr/>
      </w:pPr>
      <w:r>
        <w:rPr>
          <w:b/>
          <w:spacing w:val="-4"/>
        </w:rPr>
        <w:tab/>
      </w:r>
      <w:r>
        <w:rPr>
          <w:spacing w:val="-4"/>
        </w:rPr>
        <w:t xml:space="preserve">§Ó ®o </w:t>
      </w:r>
      <w:r>
        <w:rPr/>
        <w:t>l</w:t>
        <w:softHyphen/>
        <w:t>êng hiÖu qu¶ ho¹t ®éng cña m×nh, c¸c doanh nghiÖp ph¶i x¸c ®Þnh ®óng, ®ñ, chÝnh x¸c gi¸ thµnh s¶n phÈm vµ c«ng viÖc ®Çu tiªn lµ x¸c ®Þnh ®</w:t>
        <w:softHyphen/>
        <w:t>îc ®óng ®èi t</w:t>
        <w:softHyphen/>
        <w:t>îng tÝnh gi¸ thµnh.</w:t>
      </w:r>
    </w:p>
    <w:p>
      <w:pPr>
        <w:pStyle w:val="Normal"/>
        <w:spacing w:lineRule="auto" w:line="360"/>
        <w:jc w:val="both"/>
        <w:rPr/>
      </w:pPr>
      <w:r>
        <w:rPr/>
        <w:tab/>
        <w:t>§èi t</w:t>
        <w:softHyphen/>
      </w:r>
      <w:r>
        <w:rPr>
          <w:spacing w:val="-4"/>
        </w:rPr>
        <w:t>îng tÝnh gi¸ thµnh lµ c¸c s¶n phÈm (lao vô, dÞch vô) do Doanh nghiÖp s¶n xuÊt ra c©n ph¶i tÝnh tæng gi¸ thµnh vµ gi¸ thµnh ®¬n vÞ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Víi ®Æc ®iÓm riªng cã cña m×nh, ®èi t</w:t>
        <w:softHyphen/>
        <w:t>îng tÝnh gi¸ thµnh s¶n phÈm trong XDCB trïng víi ®èi t</w:t>
        <w:softHyphen/>
        <w:t>îng tËp hîp CPSX. Do vËy ®èi t</w:t>
        <w:softHyphen/>
        <w:t>îng tÝnh gi¸ thµnh s¶n phÈm x©y l¾p lµ tõng CT, HMCT…</w: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  <w:t>1.3.3.2. Kú tÝnh gi¸ thµnh s¶n phÈm x©y l¾p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Kú tÝnh gi¸ thµnh s¶n phÈm lµ thêi kú bé phËn kÕ to¸n gi¸ thµnh cÇn ph¶i tiÕn hµnh c«ng viÖc tÝnh gi¸  thµnh cho c¸c ®èi t</w:t>
        <w:softHyphen/>
        <w:t>îng tÝnh gi¸ thµnh. ViÖc x¸c ®Þnh  kú tÝnh gi¸ thµnh hîp lý sÏ gióp cho viÖc tæ chøc c«ng t¸c gi¸ thµnh s¶n phÈm khoa häc, ®¶m b¶o cung cÊp sè liÖu vÒ gi¸ thµnh cña s¶n phÈm, lao vô kÞp thêi, ph¸t huy ®Çy ®ñ chøc n¨ng gi¸m ®èc t×nh h×nh thùc hiÖn kÕ ho¹ch gi¸ thµnh cña kÕ to¸n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C¨n cø  vµo ®Æc ®iÓm tæ chøc vµ chu kú s¶n xuÊt s¶n phÈm, kú tÝnh gi¸ thµnh trong Doanh nghiÖp XDCB th</w:t>
        <w:softHyphen/>
        <w:t>êng lµ: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+ §èi víi nh÷ng CT, HMCT ®</w:t>
        <w:softHyphen/>
        <w:t>îc coi lµ hoµn thµnh khi kÕt thóc mäi c«ng viÖc trong thiÕt kÕ th× kú tÝnh gi¸ thµnh cña CT, HMCT ®ã lµ khi hoµn thµnh CT, HMCT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ab/>
        <w:t>+ §èi víi nh÷ng CT, HMCT lín, thêi gian thi c«ng dµi, kú tÝnh gi¸ thµnh lµ khi hoµn thµnh bé phËn CT, HMCT cã gi¸ trÞ sö dông ®</w:t>
        <w:softHyphen/>
        <w:t>îc nghiÖm thu hoÆc khi tõng phÇn c«ng viÖc x©y l¾p ®¹t ®Õn ®iÓm dõng kü thuËt hîp lý theo thiÕt kÕ kü thuËt cã ghi trong Hîp ®ång thi c«ng ®</w:t>
        <w:softHyphen/>
        <w:t>îc bµn giao thanh to¸n…</w: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  <w:t>1.3.3.3. C¸c ph</w:t>
        <w:softHyphen/>
        <w:t>¬ng ph¸p tÝnh gi¸ thµnh s¶n phÈm x©y l¾p.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ab/>
        <w:t>Ph</w:t>
        <w:softHyphen/>
        <w:t>¬ng ph¸p tÝnh gi¸ thµnh lµ ph</w:t>
        <w:softHyphen/>
        <w:t>¬ng ph¸p sö dông sè liÖu CPSX ®· tËp hîp ®</w:t>
        <w:softHyphen/>
        <w:t xml:space="preserve">îc cña kÕ  to¸n ®Ó </w:t>
      </w:r>
      <w:r>
        <w:rPr/>
        <w:t>tÝnh tæng gi¸ thµnh vµ gi¸ thµnh ®¬n vÞ s¶n phÈm hoÆc lao vô ®· hoµn thµnh trong kú theo c¸c yÕu tè hoÆc kho¶n môc gi¸ thµnh trong kú tÝnh gi¸ thµnh ®· x¸c ®Þnh.</w:t>
      </w:r>
    </w:p>
    <w:p>
      <w:pPr>
        <w:pStyle w:val="Normal"/>
        <w:spacing w:lineRule="auto" w:line="360"/>
        <w:jc w:val="both"/>
        <w:rPr/>
      </w:pPr>
      <w:r>
        <w:rPr/>
        <w:tab/>
        <w:t>Tuú theo ®Æc ®iÓm cña tõng ®èi t</w:t>
        <w:softHyphen/>
        <w:t>îng tÝnh gi¸ thµnh, mèi quan hÖ gi÷a c¸c ®èi t</w:t>
        <w:softHyphen/>
        <w:t>îng tËp hîp chi phÝ vµ ®èi t</w:t>
        <w:softHyphen/>
        <w:t>îng tÝnh gi¸ thµnh mµ kÕ to¸n sÏ sö dông ph</w:t>
        <w:softHyphen/>
        <w:t>¬ng ph¸p thÝch hîp ®Ó tÝnh gi¸ thµnh cho tõng ®èi t</w:t>
        <w:softHyphen/>
        <w:t>îng. Trong c¸c Doanh nghiÖp x©y l¾p th</w:t>
        <w:softHyphen/>
        <w:t>êng ¸p dông c¸c ph</w:t>
        <w:softHyphen/>
        <w:t>¬ng ph¸p tÝnh gi¸ thµnh sau:</w:t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</w:rPr>
        <w:t>1.3.3.3.1. Ph</w:t>
        <w:softHyphen/>
        <w:t>¬ng ph¸p trùc tiÕp (gi¶n ®¬n)</w:t>
      </w:r>
    </w:p>
    <w:p>
      <w:pPr>
        <w:pStyle w:val="Normal"/>
        <w:spacing w:lineRule="auto" w:line="360"/>
        <w:jc w:val="both"/>
        <w:rPr/>
      </w:pPr>
      <w:r>
        <w:rPr/>
        <w:tab/>
        <w:t>Theo ph</w:t>
        <w:softHyphen/>
        <w:t xml:space="preserve">¬ng ph¸p nµy, tËp hîp c¸c CPSX ph¸t sinh trùc tiÕp cho mét CT, HMCT, tõ khi khëi c«ng ®Õn khi hoµn thµnh chÝnh lµ gi¸ thµnh thùc tÕ cña CT, HMCT ®ã, trªn c¬ së sè liÖu CPSX ®· tËp hîp trong kú vµ chi phÝ cña </w:t>
      </w:r>
      <w:r>
        <w:rPr>
          <w:spacing w:val="-4"/>
        </w:rPr>
        <w:t>SPDD ®· x¸c ®Þnh, gi¸ thµnh s¶n phÈm tÝnh theo cho tõng kho¶n môc chi phÝ theo c«ng thøc sau:</w:t>
      </w:r>
    </w:p>
    <w:p>
      <w:pPr>
        <w:pStyle w:val="Normal"/>
        <w:spacing w:lineRule="auto" w:line="360"/>
        <w:jc w:val="center"/>
        <w:rPr>
          <w:spacing w:val="-4"/>
        </w:rPr>
      </w:pPr>
      <w:r>
        <w:rPr>
          <w:spacing w:val="-4"/>
        </w:rPr>
        <w:t>Z=D</w:t>
      </w:r>
      <w:r>
        <w:rPr>
          <w:spacing w:val="-4"/>
          <w:vertAlign w:val="subscript"/>
        </w:rPr>
        <w:t>dk</w:t>
      </w:r>
      <w:r>
        <w:rPr>
          <w:spacing w:val="-4"/>
        </w:rPr>
        <w:t>+ C-D</w:t>
      </w:r>
      <w:r>
        <w:rPr>
          <w:spacing w:val="-4"/>
          <w:vertAlign w:val="subscript"/>
        </w:rPr>
        <w:t>ck</w:t>
      </w:r>
    </w:p>
    <w:p>
      <w:pPr>
        <w:pStyle w:val="Normal"/>
        <w:spacing w:lineRule="auto" w:line="360"/>
        <w:rPr/>
      </w:pPr>
      <w:r>
        <w:rPr>
          <w:spacing w:val="-4"/>
        </w:rPr>
        <w:tab/>
        <w:t xml:space="preserve">Trong ®ã: </w:t>
        <w:tab/>
        <w:t>D</w:t>
      </w:r>
      <w:r>
        <w:rPr>
          <w:spacing w:val="-4"/>
          <w:vertAlign w:val="subscript"/>
        </w:rPr>
        <w:t>dk</w:t>
      </w:r>
      <w:r>
        <w:rPr>
          <w:spacing w:val="-4"/>
        </w:rPr>
        <w:t>: TrÞ gi¸ s¶n phÈm dë dang ®Çu kú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ab/>
        <w:tab/>
        <w:tab/>
        <w:t>C: Chi phÝ s¶n xuÊt ph¸t sinh trong kú</w:t>
      </w:r>
    </w:p>
    <w:p>
      <w:pPr>
        <w:pStyle w:val="Normal"/>
        <w:spacing w:lineRule="auto" w:line="360"/>
        <w:rPr/>
      </w:pPr>
      <w:r>
        <w:rPr>
          <w:spacing w:val="-4"/>
        </w:rPr>
        <w:tab/>
        <w:tab/>
        <w:tab/>
        <w:t>D</w:t>
      </w:r>
      <w:r>
        <w:rPr>
          <w:spacing w:val="-4"/>
          <w:vertAlign w:val="subscript"/>
        </w:rPr>
        <w:t>ck</w:t>
      </w:r>
      <w:r>
        <w:rPr>
          <w:spacing w:val="-4"/>
        </w:rPr>
        <w:t>: TrÞ gi¸ s¶n phÈm dë dang cuèi kú.</w:t>
        <w:tab/>
      </w:r>
    </w:p>
    <w:p>
      <w:pPr>
        <w:pStyle w:val="Normal"/>
        <w:spacing w:lineRule="auto" w:line="36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360"/>
        <w:rPr>
          <w:i/>
          <w:i/>
          <w:spacing w:val="-4"/>
        </w:rPr>
      </w:pPr>
      <w:r>
        <w:rPr>
          <w:i/>
          <w:spacing w:val="-4"/>
        </w:rPr>
        <w:t>1.3.3.3.2. Ph</w:t>
        <w:softHyphen/>
        <w:t>¬ng ph¸p tÝnh gi¸ thµnh theo ®¬n ®Æt hµng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Ph</w:t>
        <w:softHyphen/>
        <w:t>¬ng ph¸p nµy ¸p dông cho tõng tr</w:t>
        <w:softHyphen/>
        <w:t>êng hîp Doanh nghiÖp nhËn thÇu theo ®¬n ®Æt hµng (§§H). Chi phÝ s¶n xuÊt thùc tÕ ph¸t sinh ®</w:t>
        <w:softHyphen/>
        <w:t>îc tËp hîp theo tõng §§H vµ gi¸ thµnh thùc tÕ cña ®¬n ®Æt hµng ®ã chÝnh lµ toµn bé CPSX tËp hîp tõ khi khëi c«ng ®Õn khi hoµn thµnh ®¬n ®Æt hµng.</w:t>
      </w:r>
    </w:p>
    <w:p>
      <w:pPr>
        <w:pStyle w:val="Normal"/>
        <w:spacing w:lineRule="auto" w:line="360"/>
        <w:jc w:val="both"/>
        <w:rPr>
          <w:i/>
          <w:i/>
          <w:spacing w:val="-4"/>
        </w:rPr>
      </w:pPr>
      <w:r>
        <w:rPr>
          <w:i/>
          <w:spacing w:val="-4"/>
        </w:rPr>
        <w:t>1.3.3.3.3. Ph</w:t>
        <w:softHyphen/>
        <w:t>¬ng ph¸p tæng céng chi phÝ.</w:t>
      </w:r>
    </w:p>
    <w:p>
      <w:pPr>
        <w:pStyle w:val="Normal"/>
        <w:spacing w:lineRule="auto" w:line="360"/>
        <w:jc w:val="both"/>
        <w:rPr/>
      </w:pPr>
      <w:r>
        <w:rPr/>
        <w:tab/>
        <w:t>Ph</w:t>
        <w:softHyphen/>
        <w:t>¬ng ph¸p nµy ¸p dông víi c«ng viÖc x©y l¾p c¸c c«ng tr×nh lín, phøc t¹p vµ qu¸ tr×nh x©y l¾p s¶n phÈm cã thÓ chia ra c¸c ®ãi t</w:t>
        <w:softHyphen/>
        <w:t>îng s¶n xuÊt kh¸c nhau. Khi ®ã ®èi t</w:t>
        <w:softHyphen/>
        <w:t xml:space="preserve">îng tËp hîp CPSX trõ ®i chi phÝ thùc tÕ cña </w:t>
      </w:r>
      <w:r>
        <w:rPr>
          <w:spacing w:val="-4"/>
        </w:rPr>
        <w:t>SPDD cuèi kú cña tõng ®éi vµ céng thªm chi phÝ thùc tÕ cña SPDD ®Çu kú.</w: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  <w:tab/>
        <w:t>C«ng thøc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Z=D</w:t>
      </w:r>
      <w:r>
        <w:rPr>
          <w:vertAlign w:val="subscript"/>
        </w:rPr>
        <w:t>dk</w:t>
      </w:r>
      <w:r>
        <w:rPr/>
        <w:t>+ 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>+…+C</w:t>
      </w:r>
      <w:r>
        <w:rPr>
          <w:vertAlign w:val="subscript"/>
        </w:rPr>
        <w:t>n</w:t>
      </w:r>
      <w:r>
        <w:rPr/>
        <w:t>-D</w:t>
      </w:r>
      <w:r>
        <w:rPr>
          <w:vertAlign w:val="subscript"/>
        </w:rPr>
        <w:t>CK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18945</wp:posOffset>
                </wp:positionH>
                <wp:positionV relativeFrom="paragraph">
                  <wp:posOffset>3810</wp:posOffset>
                </wp:positionV>
                <wp:extent cx="27432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0.3pt" to="156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rong ®ã: C</w:t>
      </w:r>
      <w:r>
        <w:rPr>
          <w:vertAlign w:val="subscript"/>
        </w:rPr>
        <w:t>i</w:t>
      </w:r>
      <w:r>
        <w:rPr/>
        <w:t xml:space="preserve"> (i=(1,n)): CPSX ë tõng ®éi s¶n xuÊt hay tõng HMCT cña mét CT.</w:t>
      </w:r>
    </w:p>
    <w:p>
      <w:pPr>
        <w:pStyle w:val="TextBody"/>
        <w:ind w:firstLine="720"/>
        <w:rPr/>
      </w:pPr>
      <w:r>
        <w:rPr/>
        <w:t>Ngoµi ra, c¸c Doanh nghiÖp XDCB cßn ¸p dông mét sè ph</w:t>
        <w:softHyphen/>
        <w:t>¬ng ph¸p tÝnh gi¸ thµnh kh¸c nh</w:t>
        <w:softHyphen/>
        <w:t>:</w:t>
      </w:r>
    </w:p>
    <w:p>
      <w:pPr>
        <w:pStyle w:val="Normal"/>
        <w:spacing w:lineRule="auto" w:line="360"/>
        <w:jc w:val="both"/>
        <w:rPr/>
      </w:pPr>
      <w:r>
        <w:rPr/>
        <w:tab/>
        <w:t>+ Ph</w:t>
        <w:softHyphen/>
        <w:t>¬ng ph¸p tÝnh gi¸ thµnh theo hÖ sè</w:t>
      </w:r>
    </w:p>
    <w:p>
      <w:pPr>
        <w:pStyle w:val="Normal"/>
        <w:spacing w:lineRule="auto" w:line="360"/>
        <w:jc w:val="both"/>
        <w:rPr/>
      </w:pPr>
      <w:r>
        <w:rPr/>
        <w:tab/>
        <w:t>+ ph</w:t>
        <w:softHyphen/>
        <w:t>¬ng ph¸p tÝnh gi¸ thµnh theo tû lÖ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4. HÖ thèng sæ s¸ch kÕ to¸n sö dông ®Ó tËp hîp chi phÝ s¶n xuÊt vµ tÝnh gi¸ thµnh s¶n phÈm ë Doanh nghiÖp x©y dùng c¬ b¶n.</w:t>
      </w:r>
    </w:p>
    <w:p>
      <w:pPr>
        <w:pStyle w:val="TextBody"/>
        <w:rPr/>
      </w:pPr>
      <w:r>
        <w:rPr/>
        <w:tab/>
        <w:t>Tuú thuéc vµo h×nh thøc kÕ to¸n doanh nghiÖp ¸p dông mµ c¸c nghiÖp vô liªn ®Õn kÕ to¸n tËp hîp CPSX vµ tÝnh gi¸ thµnh s¶n phÈm ®</w:t>
        <w:softHyphen/>
        <w:t>îc ph¶n ¸nh ë sæ kÕ to¸n (SKT) phï hîp. Sæ kÕ to¸n ¸p dông ®Ó ghi chÐp tËp hîp CPSX, tÝnh gi¸ thµnh s¶n phÈm gåm SKT tæng hîp vµ SKT chi tiÕt.</w:t>
      </w:r>
    </w:p>
    <w:p>
      <w:pPr>
        <w:pStyle w:val="Normal"/>
        <w:spacing w:lineRule="auto" w:line="360"/>
        <w:jc w:val="both"/>
        <w:rPr/>
      </w:pPr>
      <w:r>
        <w:rPr/>
        <w:tab/>
        <w:t>V× XÝ nghiÖp S«ng §µ 12-6 ¸p dông h×nh thøc kÕ to¸n NhËt ký chung (NKC) nªn em xin ®Ò cËp h×nh thøc nµy. Trong h×nh thøc kÕ to¸n NKC, ®Ó tæng hîp CPSX vµ tÝnh gi¸ thµnh s¶n phÈm, kÕ to¸n sö dông c¸c sæ kÕ to¸n.</w:t>
      </w:r>
    </w:p>
    <w:p>
      <w:pPr>
        <w:pStyle w:val="Normal"/>
        <w:spacing w:lineRule="auto" w:line="360"/>
        <w:jc w:val="both"/>
        <w:rPr/>
      </w:pPr>
      <w:r>
        <w:rPr/>
        <w:tab/>
        <w:t>+ Sæ NKC: §</w:t>
        <w:softHyphen/>
        <w:t>îc dïng ®Ó ghi chÐp c¸c nghiÖp vô kinh tÕ tµi chÝnh ph¸t sinh cho tr×nh tù thêi gian, bªn c¹nh ®ã viÖc ph¶n ¸nh theo quan hÖ ®èi øng TK ®Ó phôc vô cho viÖc ghi Sæ c¸i TK.</w:t>
      </w:r>
    </w:p>
    <w:p>
      <w:pPr>
        <w:pStyle w:val="Normal"/>
        <w:spacing w:lineRule="auto" w:line="360"/>
        <w:jc w:val="both"/>
        <w:rPr/>
      </w:pPr>
      <w:r>
        <w:rPr/>
        <w:tab/>
        <w:t>+ Sæ c¸i TK: ®</w:t>
        <w:softHyphen/>
        <w:t>îc më ®Ó ghi chÐp c¸c nghiÖp vô kinh tÕ tµi chÝnh ph¸t sinh theo tõng kho¶n môc nh</w:t>
        <w:softHyphen/>
        <w:t>: Sæ c¸i TK 621, TK 622, TK 623, TK 627, TK. 154, TK 632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Sæ chi tiÕt TK: §</w:t>
        <w:softHyphen/>
        <w:t>îc sö dông ®Ó ph¶n ¸nh chi tiÕt c¸c ®èi t</w:t>
        <w:softHyphen/>
        <w:t>îng kÕ to¸n cÇn theo dâi mµ trªn sæ kÕ to¸n tæng hîp kh«ng ®¸p øng ®</w:t>
        <w:softHyphen/>
        <w:t>îc bao gåm: TK621, TK 622, TK 623, TK 627, TK 154, TK 632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, doanh nghiÖp tiÕn hµnh lËp b¶ng c©n ®èi sè ph¸t sinh vµo cuèi th¸ng, cuèi quý, n¨m, lËp b¸o c¸o tµi chÝnh, ch phÝ vµ gi¸ thµnh s¶n xuÊt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5"/>
        <w:ind w:firstLine="720"/>
        <w:rPr/>
      </w:pPr>
      <w:r>
        <w:rPr/>
        <w:t>Ch</w:t>
        <w:softHyphen/>
        <w:t>¬ng 2</w:t>
      </w:r>
    </w:p>
    <w:p>
      <w:pPr>
        <w:pStyle w:val="BodyText2"/>
        <w:rPr/>
      </w:pPr>
      <w:r>
        <w:rPr/>
        <w:t>thùc tr¹ng c«ng t¸c kÕ to¸n tËp hîp chi phÝ s¶n xuÊt vµ tÝnh gi¸ thµnh s¶n phÈm t¹i xÝ nghiÖp S«ng ®µ 12-6</w:t>
      </w:r>
    </w:p>
    <w:p>
      <w:pPr>
        <w:pStyle w:val="Normal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  <w:t>2.1. Vµi nÐt vÒ qu¸ tr×nh thµnh lËp vµ s¶n xuÊt kinh doanh cña XÝ nghiÖp S«ng §µ 12-6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1.1. Qu¸ tr×nh h×nh tr×nh h×nh thµnh vµ ph¸t triÓn cña XÝ nghiÖp S«ng §µ  12-6.</w:t>
      </w:r>
    </w:p>
    <w:p>
      <w:pPr>
        <w:pStyle w:val="Normal"/>
        <w:spacing w:lineRule="auto" w:line="360"/>
        <w:jc w:val="both"/>
        <w:rPr/>
      </w:pPr>
      <w:r>
        <w:rPr/>
        <w:tab/>
        <w:t>XÝ nghiÖp S«ng §µ 12-6 thuéc C«ng ty S«ng §µ 12 lµ ®¬n vÞ thµnh viªn cña Tæng C«ng ty x©y dùng S«ng §µ</w:t>
      </w:r>
    </w:p>
    <w:p>
      <w:pPr>
        <w:pStyle w:val="Normal"/>
        <w:spacing w:lineRule="auto" w:line="360"/>
        <w:jc w:val="both"/>
        <w:rPr/>
      </w:pPr>
      <w:r>
        <w:rPr/>
        <w:tab/>
        <w:t>XÝ nghiÖp ®</w:t>
        <w:softHyphen/>
        <w:t>îc thµnh lËp ngµy 01 th¸ng 8 n¨m 1999 theo quyÕt dÞnh sè 16/TCT-VPTH cña Tæng gi¸m ®èc Tæng C«ng ty x©y dùng S«ng §µ. Trô së cña XÝ nghiÖp ®ãng t¹i Km10 NguyÔn Tr·i – Ph</w:t>
        <w:softHyphen/>
        <w:t>êng V¨n Mç – ThÞ X· Hµ §«ng – Hµ T©y, XÝ nghiÖp ®</w:t>
        <w:softHyphen/>
        <w:t>îc cÊp giÊy phÐp kinh doanh sè 314322- Do Së kÕ ho¹ch vµ ®Çu t</w:t>
        <w:softHyphen/>
        <w:t xml:space="preserve"> tØnh Hµ T©y cÊp.</w:t>
      </w:r>
    </w:p>
    <w:p>
      <w:pPr>
        <w:pStyle w:val="Normal"/>
        <w:spacing w:lineRule="auto" w:line="360"/>
        <w:jc w:val="both"/>
        <w:rPr/>
      </w:pPr>
      <w:r>
        <w:rPr/>
        <w:tab/>
        <w:t>XÝ nghiÖp lµ mét doanh nghiÖp ®éc lËp, cã t</w:t>
        <w:softHyphen/>
        <w:t xml:space="preserve"> c¸ch ph¸p nh©n ®Çy ®ñ cã con dÊu riªng vµ më tµi khoµn t¹i Ng©n hµng c«ng th</w:t>
        <w:softHyphen/>
        <w:t>¬ng Hµ T©y. Vèn ®iÒu lÖ cña XÝ nghiÖp lµ do C«ng ty S«ng §µ 12 cÊp.</w:t>
      </w:r>
    </w:p>
    <w:p>
      <w:pPr>
        <w:pStyle w:val="Normal"/>
        <w:spacing w:lineRule="auto" w:line="360"/>
        <w:jc w:val="both"/>
        <w:rPr/>
      </w:pPr>
      <w:r>
        <w:rPr/>
        <w:tab/>
        <w:t>Víi ®éi ngò c«ng nh©n kü thuËt lµnh nghÒ, c¸c kü s</w:t>
        <w:softHyphen/>
        <w:t xml:space="preserve"> cã tr×nh ®é ®¹i häc, trªn §¹i häc, c¸c chuyªn viªn bËc cao ®· tõng ho¹t ®éng vµ c«ng t¸c ë n</w:t>
        <w:softHyphen/>
        <w:t>íc ngµi cïng víi hÖ thèng mãc chuyªn dïng hiÖn ®¹i vµ tÝch luü trong qu¸ tr×nh ph¸t triÓn. XÝ nghiÖp S«ng §µ 12-6 thuéc C«ng ty S«ng §µ12 cã ®ñ kh¶ n¨ng ®Ó thi c«ng, liªn doanh, liªn kÕt x©y l¾p c¸c c«ng tr×nh theo lÜnh vùc kinh doanh cña m×nh trªn c¸c ®Þa bµn trong n</w:t>
        <w:softHyphen/>
        <w:t>íc vµ ngoµi n</w:t>
        <w:softHyphen/>
        <w:t>íc.</w:t>
      </w:r>
    </w:p>
    <w:p>
      <w:pPr>
        <w:pStyle w:val="Normal"/>
        <w:spacing w:lineRule="auto" w:line="360"/>
        <w:jc w:val="both"/>
        <w:rPr/>
      </w:pPr>
      <w:r>
        <w:rPr/>
        <w:tab/>
        <w:t>Nh÷ng chØ tiªu kinh tÕ d</w:t>
        <w:softHyphen/>
        <w:t>íi ®©y cho thÊy ®</w:t>
        <w:softHyphen/>
        <w:t>îc phÇn nµo sù v÷ng m¹nh vµ ®i lªn cña tËp thÓ S«ng §µ 12-6 ®oµn kÕt vµ n¨ng ®éng.</w:t>
      </w:r>
    </w:p>
    <w:p>
      <w:pPr>
        <w:pStyle w:val="Normal"/>
        <w:spacing w:lineRule="auto" w:line="360"/>
        <w:jc w:val="both"/>
        <w:rPr/>
      </w:pPr>
      <w:r>
        <w:rPr/>
        <w:tab/>
        <w:t>C¸c chØ tiªu kinh tÕ- tµi chÝnh trong 2 n¨m 2001vµ n¨m 2002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/>
      </w:pPr>
      <w:r>
        <w:rPr/>
        <w:t>§VT: TriÖu ®ång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559"/>
        <w:gridCol w:w="1701"/>
        <w:gridCol w:w="1701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H" w:hAnsi=".VnArialH" w:cs=".VnArialH"/>
                <w:b/>
                <w:b/>
                <w:sz w:val="24"/>
              </w:rPr>
            </w:pPr>
            <w:r>
              <w:rPr>
                <w:rFonts w:cs=".VnArialH" w:ascii=".VnArialH" w:hAnsi=".VnArialH"/>
                <w:b/>
                <w:sz w:val="24"/>
              </w:rPr>
              <w:t>St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H" w:hAnsi=".VnArialH" w:cs=".VnArialH"/>
                <w:b/>
                <w:b/>
                <w:sz w:val="24"/>
              </w:rPr>
            </w:pPr>
            <w:r>
              <w:rPr>
                <w:rFonts w:cs=".VnArialH" w:ascii=".VnArialH" w:hAnsi=".VnArialH"/>
                <w:b/>
                <w:sz w:val="24"/>
              </w:rPr>
              <w:t>ChØ tiª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H" w:hAnsi=".VnArialH" w:cs=".VnArialH"/>
                <w:b/>
                <w:b/>
                <w:sz w:val="24"/>
              </w:rPr>
            </w:pPr>
            <w:r>
              <w:rPr>
                <w:rFonts w:cs=".VnArialH" w:ascii=".VnArialH" w:hAnsi=".VnArialH"/>
                <w:b/>
                <w:sz w:val="24"/>
              </w:rPr>
              <w:t>N¨m 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H" w:hAnsi=".VnArialH" w:cs=".VnArialH"/>
                <w:b/>
                <w:b/>
                <w:sz w:val="24"/>
              </w:rPr>
            </w:pPr>
            <w:r>
              <w:rPr>
                <w:rFonts w:cs=".VnArialH" w:ascii=".VnArialH" w:hAnsi=".VnArialH"/>
                <w:b/>
                <w:sz w:val="24"/>
              </w:rPr>
              <w:t>N¨m 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ArialH" w:ascii=".VnArialH" w:hAnsi=".VnArialH"/>
                <w:b/>
                <w:sz w:val="24"/>
              </w:rPr>
              <w:t>CL (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rFonts w:cs=".VnArialH" w:ascii=".VnArialH" w:hAnsi=".VnArialH"/>
                <w:b/>
                <w:sz w:val="24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i¸ trÞ SXK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.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5.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+50.9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anh t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.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4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+52.8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îi nhuËn tr</w:t>
              <w:softHyphen/>
              <w:t>íc thu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8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u nhËp b×nh qu©n (1000/ng</w:t>
              <w:softHyphen/>
              <w:t>êi/th¸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.1.2. §Æc ®iÓm ho¹t ®éng s¶n xuÊt kinh doanh cña XÝ nghiÖp.</w:t>
      </w:r>
    </w:p>
    <w:p>
      <w:pPr>
        <w:pStyle w:val="TextBody"/>
        <w:rPr/>
      </w:pPr>
      <w:r>
        <w:rPr/>
        <w:tab/>
        <w:t>XÝ nghiÖp S«ng §µ 12-6 lµ mét doanh nghiÖp trong lÜnh vùc x©y dùng c«ng tr×nh c«ng nghiÖp, c«ng céng vµ x©y dùng kh¸c….kinh doanh nhµ ë, vËt t</w:t>
        <w:softHyphen/>
        <w:t>, vËt liÖu x©y dùng vµ trang trÝ néi thÊt.</w:t>
      </w:r>
    </w:p>
    <w:p>
      <w:pPr>
        <w:pStyle w:val="Normal"/>
        <w:spacing w:lineRule="auto" w:line="360"/>
        <w:jc w:val="both"/>
        <w:rPr/>
      </w:pPr>
      <w:r>
        <w:rPr/>
        <w:tab/>
        <w:t>XuÊt ph¸t tõ ®iÒu kiÖn thùc tÕ cña XÝ nghiÖp, thùc hiÖn ®a d¹ng ho¸ s¶n phÈm, ®a d¹ng ho¸ ngµnh nghÒ kinh doanh XÝ nghiÖp cã chøc n¨ng, nhiÖm vô sau:</w:t>
      </w:r>
    </w:p>
    <w:p>
      <w:pPr>
        <w:pStyle w:val="Normal"/>
        <w:spacing w:lineRule="auto" w:line="360"/>
        <w:jc w:val="both"/>
        <w:rPr/>
      </w:pPr>
      <w:r>
        <w:rPr/>
        <w:tab/>
        <w:t>- X©y dùng c¸c c«ng tr×nh c«ng nghiÖp, d©n dông vµ x©y dùng kh¸c.</w:t>
      </w:r>
    </w:p>
    <w:p>
      <w:pPr>
        <w:pStyle w:val="Normal"/>
        <w:spacing w:lineRule="auto" w:line="360"/>
        <w:jc w:val="both"/>
        <w:rPr/>
      </w:pPr>
      <w:r>
        <w:rPr/>
        <w:tab/>
        <w:t>- San lÊp, ®µo ®¾p mÆt b»ng x©y dùng.</w:t>
      </w:r>
    </w:p>
    <w:p>
      <w:pPr>
        <w:pStyle w:val="Normal"/>
        <w:spacing w:lineRule="auto" w:line="360"/>
        <w:jc w:val="both"/>
        <w:rPr/>
      </w:pPr>
      <w:r>
        <w:rPr/>
        <w:tab/>
        <w:t>- Kinh doanh nhµ.</w:t>
      </w:r>
    </w:p>
    <w:p>
      <w:pPr>
        <w:pStyle w:val="Normal"/>
        <w:spacing w:lineRule="auto" w:line="360"/>
        <w:jc w:val="both"/>
        <w:rPr/>
      </w:pPr>
      <w:r>
        <w:rPr/>
        <w:tab/>
        <w:t>- ThiÕt kÕ mÉu nhµ ë, trang trÝ néi thÊt.</w:t>
      </w:r>
    </w:p>
    <w:p>
      <w:pPr>
        <w:pStyle w:val="Normal"/>
        <w:spacing w:lineRule="auto" w:line="360"/>
        <w:jc w:val="both"/>
        <w:rPr/>
      </w:pPr>
      <w:r>
        <w:rPr/>
        <w:tab/>
        <w:t>- Kinh doanh vËt t</w:t>
        <w:softHyphen/>
        <w:t>, vËt liÖu x©y dùng.</w:t>
      </w:r>
    </w:p>
    <w:p>
      <w:pPr>
        <w:pStyle w:val="Normal"/>
        <w:spacing w:lineRule="auto" w:line="360"/>
        <w:jc w:val="both"/>
        <w:rPr/>
      </w:pPr>
      <w:r>
        <w:rPr/>
        <w:tab/>
        <w:t>- XuÊt nhËp khÈu trang trÝ thiÕt bÞ, m¸y mãc vµ vËt liÖu x©y dùng.</w:t>
      </w:r>
    </w:p>
    <w:p>
      <w:pPr>
        <w:pStyle w:val="Normal"/>
        <w:spacing w:lineRule="auto" w:line="360"/>
        <w:jc w:val="both"/>
        <w:rPr/>
      </w:pPr>
      <w:r>
        <w:rPr/>
        <w:tab/>
        <w:t>- X©y dùng cÇu ®</w:t>
        <w:softHyphen/>
        <w:t>êng bé giao th«ng vËn t¶i.</w:t>
      </w:r>
    </w:p>
    <w:p>
      <w:pPr>
        <w:pStyle w:val="Normal"/>
        <w:spacing w:lineRule="auto" w:line="360"/>
        <w:jc w:val="both"/>
        <w:rPr/>
      </w:pPr>
      <w:r>
        <w:rPr/>
        <w:tab/>
        <w:t>- S¶n xuÊt bª t«ng th</w:t>
        <w:softHyphen/>
        <w:t>¬ng phÈm vµ cÊu kiÖn bª t«n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.1.3. Tæ chøc bé m¸y qu¶n lý cña XÝ nghiÖp.</w:t>
      </w:r>
    </w:p>
    <w:p>
      <w:pPr>
        <w:pStyle w:val="Normal"/>
        <w:spacing w:lineRule="auto" w:line="360"/>
        <w:jc w:val="both"/>
        <w:rPr/>
      </w:pPr>
      <w:r>
        <w:rPr/>
        <w:tab/>
        <w:t>XÝ nghiÖp cã c¬ cÊu tæ chøc bé m¸y ®øng ®Çu lµ Gi¸m ®èc, phã gi¸m ®èc vµ c¸c phßng ban ®Òu chÞu sù l·nh ®¹o trùc tiÕp cña Gi¸m ®èc. HiÖn t¹i  XÝ nghiÖp cã 04 Phßng ban.</w:t>
      </w:r>
    </w:p>
    <w:p>
      <w:pPr>
        <w:pStyle w:val="Normal"/>
        <w:spacing w:lineRule="auto" w:line="360"/>
        <w:jc w:val="both"/>
        <w:rPr/>
      </w:pPr>
      <w:r>
        <w:rPr/>
        <w:tab/>
        <w:t>- Phßng tæ chøc hµnh chÝnh: Lµ 1 bé phËn cã chøc n¨ng gióp Ban gi¸m ®èc trong c«ng t¸c thùc hiÖn c¸c ph</w:t>
        <w:softHyphen/>
        <w:t>¬ng ¸n s¾p xÕp, c¶i tiÕn tæ chøc s¶n xuÊt, qu¶n lý, ®µo t¹o –båi d</w:t>
        <w:softHyphen/>
        <w:t>ìng – tuyÓn dông – sö dông lao ®éng hîp lý. H</w:t>
        <w:softHyphen/>
        <w:t>íng dÉn vµ thùc  hiÖn ®óng ®½n c¸c chÝnh s¸ch cña §¶ng vµ Nhµ n</w:t>
        <w:softHyphen/>
        <w:t>íc ®èi víi CBCNV, ®¸p øng yªu cÇu æn ®Þnh vµ ph¸t triÓn cña XÝ nghiÖp.</w:t>
      </w:r>
    </w:p>
    <w:p>
      <w:pPr>
        <w:pStyle w:val="Normal"/>
        <w:spacing w:lineRule="auto" w:line="360"/>
        <w:jc w:val="both"/>
        <w:rPr/>
      </w:pPr>
      <w:r>
        <w:rPr/>
        <w:tab/>
        <w:t>- Phßng tµi chÝnh – kÕ to¸n: §©y lµ Phßng cã chøc n¨ng v« cïng quan träng trong viÖc ph©n tÝch ho¹t ®éng vµ kiÓm so¸t tµi chÝnh cña XÝ nghiÖp, tham m</w:t>
        <w:softHyphen/>
        <w:t>u cho Gi¸m ®èc trong viÖc tæ chøc cã hiÖu qu¶ c¸c nguån vèn, tµi s¶n cña doanh nghiÖp trong ho¹t ®éng s¶n xuÊt kinh doanh; Thùc hiÖn vµ chÊp hµnh ®Çy ®ñ c¸c chÕ ®é, quy ®Þnh cña Nhµ n</w:t>
        <w:softHyphen/>
        <w:t>íc. KÕ to¸n toµn bé qu¸ tr×nh ho¹t ®éng s¶n xuÊt – kinh doanh cña XÝ nghiÖp b»ng viÖc thu nhËn, xö lý, cung cÊp mét c¸ch ®Çy ®ñ, kÞp thêi vµ chÝnh x¸c c¸c nghiÖp vô kinh tÕ liªn quan ®Õn ho¹t ®éng kinh tÕ tµi chÝnh ë toµn ®¬n vÞ, tõ ®ã gãp phÇn vµo viÖc n©ng cao hiÖu qu¶ ho¹t ®éng s¶n xuÊt kinh doanh toµn XÝ nghiÖp.</w:t>
      </w:r>
    </w:p>
    <w:p>
      <w:pPr>
        <w:pStyle w:val="Normal"/>
        <w:spacing w:lineRule="auto" w:line="360"/>
        <w:jc w:val="both"/>
        <w:rPr/>
      </w:pPr>
      <w:r>
        <w:rPr/>
        <w:tab/>
        <w:t>- Phßng kinh doanh tiªu thô: Gióp viÖc cho l·nh ®¹o XÝ nghiÖp vÒ c«ng t¸c tiªu thô, kinh doanh vµ xuÊt nhËp khÈu, vËt t</w:t>
        <w:softHyphen/>
        <w:t>, thiÕt bÞ phô tïng, m¸y mãc cho XÝ nghiÖp vµ c¸c ®¬n vÞ trong Tæng C«ng ty.</w:t>
      </w:r>
    </w:p>
    <w:p>
      <w:pPr>
        <w:pStyle w:val="Normal"/>
        <w:spacing w:lineRule="auto" w:line="360"/>
        <w:jc w:val="both"/>
        <w:rPr/>
      </w:pPr>
      <w:r>
        <w:rPr/>
        <w:tab/>
        <w:t>- Phßng Kinh tÕ – kÕ ho¹ch: Tham m</w:t>
        <w:softHyphen/>
        <w:t>u gióp Gi¸m ®èc trong c¸c kh©u qu¶n lý kinh tÕ vµ x©y dùng, c«ng t¸c kÕ ho¹ch, b¸o c¸o thèng kª, hîp ®ång kinh tÕ vµ tiÕp thÞ ®Êu thÇu c¸c c«ng tr×nh, c¸c dù ¸n ®Çu t</w:t>
        <w:softHyphen/>
        <w:t xml:space="preserve"> cña Nhµ n</w:t>
        <w:softHyphen/>
        <w:t>íc, Bé ngµnh vµ ®Þa ph</w:t>
        <w:softHyphen/>
        <w:t xml:space="preserve">¬ng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jc w:val="left"/>
        <w:rPr>
          <w:rFonts w:ascii=".VnTime" w:hAnsi=".VnTime" w:cs=".VnTime"/>
        </w:rPr>
      </w:pPr>
      <w:r>
        <w:rPr>
          <w:rFonts w:cs=".VnTime" w:ascii=".VnTime" w:hAnsi=".VnTime"/>
        </w:rPr>
        <w:t>S¬ ®å 06: S¬ ®å tæ chøc bé m¸y qu¶n lý XÝ nghiÖp S«ng  §µ 12-6</w:t>
      </w:r>
    </w:p>
    <w:p>
      <w:pPr>
        <w:pStyle w:val="Normal"/>
        <w:spacing w:lineRule="auto" w:line="360"/>
        <w:jc w:val="center"/>
        <w:rPr>
          <w:rFonts w:ascii=".VnTime" w:hAnsi=".VnTime" w:cs=".VnTime"/>
        </w:rPr>
      </w:pPr>
      <w:r>
        <w:rPr>
          <w:rFonts w:cs=".VnTime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35480</wp:posOffset>
                </wp:positionH>
                <wp:positionV relativeFrom="paragraph">
                  <wp:posOffset>43815</wp:posOffset>
                </wp:positionV>
                <wp:extent cx="1289050" cy="466090"/>
                <wp:effectExtent l="0" t="0" r="0" b="0"/>
                <wp:wrapNone/>
                <wp:docPr id="1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.45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95245</wp:posOffset>
                </wp:positionH>
                <wp:positionV relativeFrom="paragraph">
                  <wp:posOffset>210185</wp:posOffset>
                </wp:positionV>
                <wp:extent cx="0" cy="82296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16.55pt" to="204.35pt,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34085</wp:posOffset>
                </wp:positionH>
                <wp:positionV relativeFrom="paragraph">
                  <wp:posOffset>77470</wp:posOffset>
                </wp:positionV>
                <wp:extent cx="347472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6.1pt" to="347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08805</wp:posOffset>
                </wp:positionH>
                <wp:positionV relativeFrom="paragraph">
                  <wp:posOffset>77470</wp:posOffset>
                </wp:positionV>
                <wp:extent cx="0" cy="100584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6.1pt" to="347.15pt,8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46785</wp:posOffset>
                </wp:positionH>
                <wp:positionV relativeFrom="paragraph">
                  <wp:posOffset>77470</wp:posOffset>
                </wp:positionV>
                <wp:extent cx="0" cy="1005840"/>
                <wp:effectExtent l="38100" t="0" r="387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6.1pt" to="74.55pt,8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44040</wp:posOffset>
                </wp:positionH>
                <wp:positionV relativeFrom="paragraph">
                  <wp:posOffset>144145</wp:posOffset>
                </wp:positionV>
                <wp:extent cx="1471930" cy="466090"/>
                <wp:effectExtent l="0" t="0" r="0" b="0"/>
                <wp:wrapNone/>
                <wp:docPr id="1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ã 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.3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ã 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92075</wp:posOffset>
                </wp:positionH>
                <wp:positionV relativeFrom="paragraph">
                  <wp:posOffset>213995</wp:posOffset>
                </wp:positionV>
                <wp:extent cx="53949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16.85pt" to="417.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7155</wp:posOffset>
                </wp:positionH>
                <wp:positionV relativeFrom="paragraph">
                  <wp:posOffset>211455</wp:posOffset>
                </wp:positionV>
                <wp:extent cx="0" cy="548640"/>
                <wp:effectExtent l="38100" t="0" r="387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6.65pt" to="-7.65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57045</wp:posOffset>
                </wp:positionH>
                <wp:positionV relativeFrom="paragraph">
                  <wp:posOffset>211455</wp:posOffset>
                </wp:positionV>
                <wp:extent cx="0" cy="548640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6.65pt" to="138.35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77565</wp:posOffset>
                </wp:positionH>
                <wp:positionV relativeFrom="paragraph">
                  <wp:posOffset>211455</wp:posOffset>
                </wp:positionV>
                <wp:extent cx="0" cy="54864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16.65pt" to="265.95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10505</wp:posOffset>
                </wp:positionH>
                <wp:positionV relativeFrom="paragraph">
                  <wp:posOffset>211455</wp:posOffset>
                </wp:positionV>
                <wp:extent cx="0" cy="548640"/>
                <wp:effectExtent l="38735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6.65pt" to="418.15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350520</wp:posOffset>
                </wp:positionH>
                <wp:positionV relativeFrom="paragraph">
                  <wp:posOffset>203835</wp:posOffset>
                </wp:positionV>
                <wp:extent cx="1014730" cy="872490"/>
                <wp:effectExtent l="0" t="0" r="0" b="0"/>
                <wp:wrapNone/>
                <wp:docPr id="1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/>
                            </w:pPr>
                            <w:r>
                              <w:rPr/>
                              <w:t>Phßng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/>
                            </w:pPr>
                            <w:r>
                              <w:rPr/>
                              <w:t>TC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8.7pt;mso-wrap-distance-left:9.05pt;mso-wrap-distance-right:9.05pt;mso-wrap-distance-top:0pt;mso-wrap-distance-bottom:0pt;margin-top:16.05pt;mso-position-vertical-relative:text;margin-left:-27.6pt;mso-position-horizontal-relative:text">
                <v:textbox>
                  <w:txbxContent>
                    <w:p>
                      <w:pPr>
                        <w:pStyle w:val="Normal"/>
                        <w:spacing w:lineRule="auto" w:line="324"/>
                        <w:jc w:val="center"/>
                        <w:rPr/>
                      </w:pPr>
                      <w:r>
                        <w:rPr/>
                        <w:t>Phßng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/>
                      </w:pPr>
                      <w:r>
                        <w:rPr/>
                        <w:t>TC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03960</wp:posOffset>
                </wp:positionH>
                <wp:positionV relativeFrom="paragraph">
                  <wp:posOffset>198755</wp:posOffset>
                </wp:positionV>
                <wp:extent cx="1014730" cy="877570"/>
                <wp:effectExtent l="0" t="0" r="0" b="0"/>
                <wp:wrapNone/>
                <wp:docPr id="1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ßng KT- K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9.1pt;mso-wrap-distance-left:9.05pt;mso-wrap-distance-right:9.05pt;mso-wrap-distance-top:0pt;mso-wrap-distance-bottom:0pt;margin-top:15.6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ßng KT- K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49880</wp:posOffset>
                </wp:positionH>
                <wp:positionV relativeFrom="paragraph">
                  <wp:posOffset>188595</wp:posOffset>
                </wp:positionV>
                <wp:extent cx="1014730" cy="887730"/>
                <wp:effectExtent l="0" t="0" r="0" b="0"/>
                <wp:wrapNone/>
                <wp:docPr id="1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ßng KD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9.9pt;mso-wrap-distance-left:9.05pt;mso-wrap-distance-right:9.05pt;mso-wrap-distance-top:0pt;mso-wrap-distance-bottom:0pt;margin-top:14.8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ßng KD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78680</wp:posOffset>
                </wp:positionH>
                <wp:positionV relativeFrom="paragraph">
                  <wp:posOffset>175895</wp:posOffset>
                </wp:positionV>
                <wp:extent cx="1014730" cy="808990"/>
                <wp:effectExtent l="0" t="0" r="0" b="0"/>
                <wp:wrapNone/>
                <wp:docPr id="1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ßng TCH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3.7pt;mso-wrap-distance-left:9.05pt;mso-wrap-distance-right:9.05pt;mso-wrap-distance-top:0pt;mso-wrap-distance-bottom:0pt;margin-top:13.85pt;mso-position-vertical-relative:text;margin-left:3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ßng TCH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4005</wp:posOffset>
                </wp:positionH>
                <wp:positionV relativeFrom="paragraph">
                  <wp:posOffset>186690</wp:posOffset>
                </wp:positionV>
                <wp:extent cx="0" cy="27432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4.7pt" to="23.1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65605</wp:posOffset>
                </wp:positionH>
                <wp:positionV relativeFrom="paragraph">
                  <wp:posOffset>186690</wp:posOffset>
                </wp:positionV>
                <wp:extent cx="0" cy="274320"/>
                <wp:effectExtent l="38735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4.7pt" to="131.1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11525</wp:posOffset>
                </wp:positionH>
                <wp:positionV relativeFrom="paragraph">
                  <wp:posOffset>186690</wp:posOffset>
                </wp:positionV>
                <wp:extent cx="0" cy="274320"/>
                <wp:effectExtent l="38735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4.7pt" to="260.7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40325</wp:posOffset>
                </wp:positionH>
                <wp:positionV relativeFrom="paragraph">
                  <wp:posOffset>95250</wp:posOffset>
                </wp:positionV>
                <wp:extent cx="0" cy="365760"/>
                <wp:effectExtent l="38735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7.5pt" to="404.7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74295</wp:posOffset>
                </wp:positionH>
                <wp:positionV relativeFrom="paragraph">
                  <wp:posOffset>166370</wp:posOffset>
                </wp:positionV>
                <wp:extent cx="548894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3.1pt" to="426.3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84455</wp:posOffset>
                </wp:positionH>
                <wp:positionV relativeFrom="paragraph">
                  <wp:posOffset>166370</wp:posOffset>
                </wp:positionV>
                <wp:extent cx="0" cy="365760"/>
                <wp:effectExtent l="38100" t="0" r="387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3.1pt" to="-6.6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414645</wp:posOffset>
                </wp:positionH>
                <wp:positionV relativeFrom="paragraph">
                  <wp:posOffset>166370</wp:posOffset>
                </wp:positionV>
                <wp:extent cx="0" cy="365760"/>
                <wp:effectExtent l="38735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5pt,13.1pt" to="426.3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80005</wp:posOffset>
                </wp:positionH>
                <wp:positionV relativeFrom="paragraph">
                  <wp:posOffset>166370</wp:posOffset>
                </wp:positionV>
                <wp:extent cx="0" cy="36576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3.1pt" to="203.1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25120</wp:posOffset>
                </wp:positionH>
                <wp:positionV relativeFrom="paragraph">
                  <wp:posOffset>232410</wp:posOffset>
                </wp:positionV>
                <wp:extent cx="1014730" cy="831850"/>
                <wp:effectExtent l="0" t="0" r="0" b="0"/>
                <wp:wrapNone/>
                <wp:docPr id="1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¹m Vt</w:t>
                              <w:softHyphen/>
                              <w:t xml:space="preserve"> Y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18.3pt;mso-position-vertical-relative:text;margin-left:-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¹m Vt</w:t>
                        <w:softHyphen/>
                        <w:t xml:space="preserve"> Y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26920</wp:posOffset>
                </wp:positionH>
                <wp:positionV relativeFrom="paragraph">
                  <wp:posOffset>247650</wp:posOffset>
                </wp:positionV>
                <wp:extent cx="1014730" cy="816610"/>
                <wp:effectExtent l="0" t="0" r="0" b="0"/>
                <wp:wrapNone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¹m Vt</w:t>
                              <w:softHyphen/>
                              <w:t xml:space="preserve"> CÇn §¬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4.3pt;mso-wrap-distance-left:9.05pt;mso-wrap-distance-right:9.05pt;mso-wrap-distance-top:0pt;mso-wrap-distance-bottom:0pt;margin-top:19.5pt;mso-position-vertical-relative:text;margin-left:1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¹m Vt</w:t>
                        <w:softHyphen/>
                        <w:t xml:space="preserve"> CÇn §¬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87240</wp:posOffset>
                </wp:positionH>
                <wp:positionV relativeFrom="paragraph">
                  <wp:posOffset>232410</wp:posOffset>
                </wp:positionV>
                <wp:extent cx="1014730" cy="831850"/>
                <wp:effectExtent l="0" t="0" r="0" b="0"/>
                <wp:wrapNone/>
                <wp:docPr id="1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¹m Vt</w:t>
                              <w:softHyphen/>
                              <w:t xml:space="preserve"> Na H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18.3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¹m Vt</w:t>
                        <w:softHyphen/>
                        <w:t xml:space="preserve"> Na H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4. §Æc ®iÓm tæ chøc c«ng t¸c kÕ to¸n XÝ nghiÖp S«ng §µ 12-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>Do Ph¹m vi ho¹t ®éng réng lín vµ ®Ó phñ hîp víi ®Æc ®iÓm  s¶n xuÊt kinh doanh,XÝ nghiÖp vµ toµn bé hÖ thèng kÕ to¸n cña T«ng C«ng ty S«ng §µ ®Òu ¸p dông h×nh thøc kÕ to¸n NhËt ký chung, c«ng t¸c kÕ to¸n ®</w:t>
        <w:softHyphen/>
        <w:t>îc tiÕn hµnh vµ thùc hiÖn trªn m¸y vi tÝnh- Ch</w:t>
        <w:softHyphen/>
        <w:t>¬ng tr×nh cã tªn SONGDA ACCOUNTING SYSTEM (SAS) do Tæng C«ng ty S«ng §µ gi÷ b¶n quyÒn.</w:t>
      </w:r>
    </w:p>
    <w:p>
      <w:pPr>
        <w:pStyle w:val="Normal"/>
        <w:spacing w:lineRule="auto" w:line="360"/>
        <w:ind w:firstLine="720"/>
        <w:rPr/>
      </w:pPr>
      <w:r>
        <w:rPr/>
        <w:t xml:space="preserve">Mét sè tÝnh n¨ng </w:t>
        <w:softHyphen/>
        <w:t>u viÖt cña ch</w:t>
        <w:softHyphen/>
        <w:t>¬ng tr×nh SAS1.99</w:t>
      </w:r>
    </w:p>
    <w:p>
      <w:pPr>
        <w:pStyle w:val="Normal"/>
        <w:spacing w:lineRule="auto" w:line="360"/>
        <w:rPr/>
      </w:pPr>
      <w:r>
        <w:rPr/>
        <w:tab/>
        <w:t>+ Lµ ch</w:t>
        <w:softHyphen/>
        <w:t>¬ng tr×nh ¸p dông h×nh thøc kÕ to¸n nhËt ký chung, c¸c sæ s¸ch vµ b¸o c¸o kÕ to¸n ®</w:t>
        <w:softHyphen/>
        <w:t>îc m¸y tù ®éng tËp hîp.</w:t>
      </w:r>
    </w:p>
    <w:p>
      <w:pPr>
        <w:pStyle w:val="Normal"/>
        <w:spacing w:lineRule="auto" w:line="360"/>
        <w:rPr/>
      </w:pPr>
      <w:r>
        <w:rPr/>
        <w:tab/>
        <w:t>+ SAS 1.99 cho phÐp ng</w:t>
        <w:softHyphen/>
        <w:t>êi sö dông nhËp c¸c chøng tõ thèng nhÊt trªn mét cöa sæ “NhËp chøng tõ kÕ to¸n” theo tr×nh tù thêi gian cña c¸c nghiÖp vô kinh tÕ ph¸t sinh.</w:t>
      </w:r>
    </w:p>
    <w:p>
      <w:pPr>
        <w:pStyle w:val="Normal"/>
        <w:spacing w:lineRule="auto" w:line="360"/>
        <w:rPr/>
      </w:pPr>
      <w:r>
        <w:rPr/>
        <w:tab/>
        <w:t>+ Cho phÐp ghi 1 nî  nhiÒu cã hoÆc 1 cã nhiÒu nî</w:t>
      </w:r>
    </w:p>
    <w:p>
      <w:pPr>
        <w:pStyle w:val="Normal"/>
        <w:spacing w:lineRule="auto" w:line="360"/>
        <w:rPr/>
      </w:pPr>
      <w:r>
        <w:rPr/>
        <w:tab/>
        <w:t>+ KiÓm so¸t ph¸t sinh nî, cã trªn 1 ®Þnh kho¶n vµ buéc chóng ph¶i c©n b»ng nh»m khèng chÕ sai sãt trong qu¸ tr×nh cËp nhËt chøng tõ.</w:t>
      </w:r>
    </w:p>
    <w:p>
      <w:pPr>
        <w:pStyle w:val="Normal"/>
        <w:spacing w:lineRule="auto" w:line="360"/>
        <w:rPr/>
      </w:pPr>
      <w:r>
        <w:rPr/>
        <w:tab/>
        <w:t>+ Lu«n kiÓm tra sè hiÖu TK khi cËp nhËt chøng tõ.</w:t>
      </w:r>
    </w:p>
    <w:p>
      <w:pPr>
        <w:pStyle w:val="Normal"/>
        <w:spacing w:lineRule="auto" w:line="360"/>
        <w:rPr/>
      </w:pPr>
      <w:r>
        <w:rPr/>
        <w:tab/>
        <w:t>+ Quy tr×nh kÕ to¸n chØ cÇn cËp nhËt 1 lÇn d÷ liÖu vµo m¸y, m¸y tÝnh sÏ xö lý vµ cung cÊp bÊt kú 1 sæ kÕ to¸n, b¸o c¸o tµi chÝnh nµo theo yªu cÇu cña ng</w:t>
        <w:softHyphen/>
        <w:t>êi sö dông.</w:t>
      </w:r>
    </w:p>
    <w:p>
      <w:pPr>
        <w:pStyle w:val="Normal"/>
        <w:spacing w:lineRule="auto" w:line="360"/>
        <w:rPr/>
      </w:pPr>
      <w:r>
        <w:rPr/>
        <w:tab/>
        <w:t>+ Cã thÓ tù ®éng ®</w:t>
        <w:softHyphen/>
        <w:t>a sang WinWord, Excel, Lotus…c¸c b¸o c¸o ®Ó tiÖn cho ng</w:t>
        <w:softHyphen/>
        <w:t>êi dïng th«ng tin, xö lý c¸c th«ng tin theo môc ®Ých cña m×nh.</w:t>
      </w:r>
    </w:p>
    <w:p>
      <w:pPr>
        <w:pStyle w:val="Normal"/>
        <w:spacing w:lineRule="auto" w:line="360"/>
        <w:rPr/>
      </w:pPr>
      <w:r>
        <w:rPr/>
        <w:tab/>
        <w:t>+………….</w:t>
      </w:r>
    </w:p>
    <w:p>
      <w:pPr>
        <w:pStyle w:val="Normal"/>
        <w:spacing w:lineRule="auto" w:line="360"/>
        <w:rPr/>
      </w:pPr>
      <w:r>
        <w:rPr/>
        <w:t>Quy tr×nh xö lý sè liÖu phÇn mÒm SAS 1.99 cã thÓ tãm t¾t nh</w:t>
        <w:softHyphen/>
        <w:t xml:space="preserve"> sau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6680</wp:posOffset>
                </wp:positionH>
                <wp:positionV relativeFrom="paragraph">
                  <wp:posOffset>239395</wp:posOffset>
                </wp:positionV>
                <wp:extent cx="1106170" cy="740410"/>
                <wp:effectExtent l="0" t="0" r="0" b="0"/>
                <wp:wrapNone/>
                <wp:docPr id="1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ghiÖp vô kÕ to¸n ph¸t si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8.8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ghiÖp vô kÕ to¸n ph¸t si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92680</wp:posOffset>
                </wp:positionH>
                <wp:positionV relativeFrom="paragraph">
                  <wp:posOffset>239395</wp:posOffset>
                </wp:positionV>
                <wp:extent cx="1106170" cy="740410"/>
                <wp:effectExtent l="0" t="0" r="0" b="0"/>
                <wp:wrapNone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øng tõ kÕ to¸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8.85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øng tõ kÕ to¸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16965</wp:posOffset>
                </wp:positionH>
                <wp:positionV relativeFrom="paragraph">
                  <wp:posOffset>-20320</wp:posOffset>
                </wp:positionV>
                <wp:extent cx="1280160" cy="548640"/>
                <wp:effectExtent l="0" t="0" r="0" b="0"/>
                <wp:wrapNone/>
                <wp:docPr id="2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Ëp chøng tõ kÕ to¸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-1.6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Ëp chøng tõ kÕ to¸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08405</wp:posOffset>
                </wp:positionH>
                <wp:positionV relativeFrom="paragraph">
                  <wp:posOffset>111125</wp:posOffset>
                </wp:positionV>
                <wp:extent cx="1188720" cy="0"/>
                <wp:effectExtent l="0" t="38100" r="635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8.75pt" to="188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37205</wp:posOffset>
                </wp:positionH>
                <wp:positionV relativeFrom="paragraph">
                  <wp:posOffset>90805</wp:posOffset>
                </wp:positionV>
                <wp:extent cx="0" cy="73152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7.15pt" to="239.15pt,6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20085</wp:posOffset>
                </wp:positionH>
                <wp:positionV relativeFrom="paragraph">
                  <wp:posOffset>182245</wp:posOffset>
                </wp:positionV>
                <wp:extent cx="1828800" cy="548640"/>
                <wp:effectExtent l="0" t="0" r="0" b="0"/>
                <wp:wrapNone/>
                <wp:docPr id="2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Ëp nhËt chø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õ hµng ngµ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14.35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Ëp nhËt chø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õ hµng ngµ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05685</wp:posOffset>
                </wp:positionH>
                <wp:positionV relativeFrom="paragraph">
                  <wp:posOffset>608330</wp:posOffset>
                </wp:positionV>
                <wp:extent cx="1371600" cy="1097280"/>
                <wp:effectExtent l="0" t="0" r="0" b="0"/>
                <wp:wrapNone/>
                <wp:docPr id="2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ö lý tù ®éng theo ch</w:t>
                              <w:softHyphen/>
                              <w:t>¬ng tr×nh ®· cµi ®Æ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6.4pt;mso-wrap-distance-left:9.05pt;mso-wrap-distance-right:9.05pt;mso-wrap-distance-top:0pt;mso-wrap-distance-bottom:0pt;margin-top:47.9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ö lý tù ®éng theo ch</w:t>
                        <w:softHyphen/>
                        <w:t>¬ng tr×nh ®· cµi ®Æ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31365</wp:posOffset>
                </wp:positionH>
                <wp:positionV relativeFrom="paragraph">
                  <wp:posOffset>140970</wp:posOffset>
                </wp:positionV>
                <wp:extent cx="1737360" cy="128016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8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95pt;margin-top:11.1pt;width:136.75pt;height:10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74165</wp:posOffset>
                </wp:positionH>
                <wp:positionV relativeFrom="paragraph">
                  <wp:posOffset>241300</wp:posOffset>
                </wp:positionV>
                <wp:extent cx="1371600" cy="1005840"/>
                <wp:effectExtent l="0" t="4445" r="317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9pt" to="231.9pt,9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45765</wp:posOffset>
                </wp:positionH>
                <wp:positionV relativeFrom="paragraph">
                  <wp:posOffset>241300</wp:posOffset>
                </wp:positionV>
                <wp:extent cx="0" cy="1005840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9pt" to="231.95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45765</wp:posOffset>
                </wp:positionH>
                <wp:positionV relativeFrom="paragraph">
                  <wp:posOffset>241300</wp:posOffset>
                </wp:positionV>
                <wp:extent cx="1280160" cy="914400"/>
                <wp:effectExtent l="3175" t="444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9pt" to="332.7pt,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000500</wp:posOffset>
                </wp:positionH>
                <wp:positionV relativeFrom="paragraph">
                  <wp:posOffset>294005</wp:posOffset>
                </wp:positionV>
                <wp:extent cx="1418590" cy="750570"/>
                <wp:effectExtent l="0" t="0" r="0" b="0"/>
                <wp:wrapNone/>
                <wp:docPr id="2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¸c b¸o c¸o kÕ to¸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59.1pt;mso-wrap-distance-left:9.05pt;mso-wrap-distance-right:9.05pt;mso-wrap-distance-top:0pt;mso-wrap-distance-bottom:0pt;margin-top:23.15pt;mso-position-vertical-relative:text;margin-left:3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¸c b¸o c¸o kÕ to¸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1380490" cy="740410"/>
                <wp:effectExtent l="0" t="0" r="0" b="0"/>
                <wp:wrapNone/>
                <wp:docPr id="2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Sæ kÕ to¸n tæng hî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Sæ NKC, sæ c¸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Sæ kÕ to¸n tæng hî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Sæ NKC, sæ c¸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32380</wp:posOffset>
                </wp:positionH>
                <wp:positionV relativeFrom="paragraph">
                  <wp:posOffset>67945</wp:posOffset>
                </wp:positionV>
                <wp:extent cx="923290" cy="735330"/>
                <wp:effectExtent l="0" t="0" r="0" b="0"/>
                <wp:wrapNone/>
                <wp:docPr id="2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æ kÕ to¸n chi tiÕ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7.9pt;mso-wrap-distance-left:9.05pt;mso-wrap-distance-right:9.05pt;mso-wrap-distance-top:0pt;mso-wrap-distance-bottom:0pt;margin-top:5.35pt;mso-position-vertical-relative:text;margin-left:1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æ kÕ to¸n chi tiÕ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>Víi viÖc ¸p dông phÇn mÒm kÕ to¸n trªn m¸y, c«ng viÖc cña kÕ to¸n trë nªn ®¬n gi¶n h¬n rÊt nhiÒu mµ vÉn ®¶m b¶o ®</w:t>
        <w:softHyphen/>
        <w:t>îc ®é chÝnh x¸c cao cña sè liÖu kÕ to¸n. §ång thêi ®Ó qu¶n lý chi tiÕt tiÖn lîi cho c«ng t¸c kiÓm tra, gi¸m s¸t, SAS cho phÐp x©y dùng hÖ thèng danh môc më réng rÊt tiÖn lîi. C¸c danh môc tµi kho¶n hµng ho¸, vËt t</w:t>
        <w:softHyphen/>
        <w:t>, kh¸ch hµng, hÖ thèng sæ s¸ch kÕ to¸n…cña XÝ nghiÖp ®Òu ®</w:t>
        <w:softHyphen/>
        <w:t>îc cµi ®Æt khi b¾t ®Çu sö dông ch</w:t>
        <w:softHyphen/>
        <w:t>¬ng tr×nh phÇn mÒm SAS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2.1.4.1. H×nh thøc tæ chøc bé m¸y kÕ to¸n cña XÝ nghiÖp.</w:t>
      </w:r>
    </w:p>
    <w:p>
      <w:pPr>
        <w:pStyle w:val="TextBody"/>
        <w:rPr/>
      </w:pPr>
      <w:r>
        <w:rPr/>
        <w:tab/>
        <w:t>XÝ nghiÖp S«ng §µ 12-6 lµ mét doanh nghiÖp cã quy m« t</w:t>
        <w:softHyphen/>
        <w:t>¬ng ®èi lín, cã ®Þa bµn ho¹t ®éng  ph©n t¸n. §Ó qu¶n lý ho¹t ®éng s¶n xuÊt kinh doanh, qu¶n lý vµ sö dông tµi s¶n tèt, XÝ nghiÖp ®· ¸p dông h×nh thøc kÕ to¸n võa tËp trung võa ph©n t¸n. Phßng kÕ to¸n cã nhiÖm vô h¹ch to¸n c¸c nghiÖp vô kinh tÕ ph¸t sinh ë c¬ quan XÝ nghiÖp vµ thu thËp, xö lý chøng tõ ë c¸c ®¬n vÞ trùc thuéc (kh«ng tæ chøc kÕ to¸n tiªng) tËp trung vÒ phßng kÕ to¸n cña XÝ nghiÖp, tæng hîp b¸o c¸o kÕ to¸n cña XÝ nghiÖp.</w:t>
      </w:r>
    </w:p>
    <w:p>
      <w:pPr>
        <w:pStyle w:val="TextBody"/>
        <w:rPr>
          <w:b/>
          <w:b/>
        </w:rPr>
      </w:pPr>
      <w:r>
        <w:rPr>
          <w:b/>
        </w:rPr>
        <w:t>2.1.4.2. C¬ cÊu tæ chøc bé m¸y kÕ  to¸n cña XÝ nghiÖp.</w:t>
      </w:r>
    </w:p>
    <w:p>
      <w:pPr>
        <w:pStyle w:val="TextBody"/>
        <w:rPr/>
      </w:pPr>
      <w:r>
        <w:rPr>
          <w:i/>
        </w:rPr>
        <w:tab/>
        <w:t>- KÕ to¸n tr</w:t>
        <w:softHyphen/>
        <w:t>ëng:</w:t>
      </w:r>
      <w:r>
        <w:rPr/>
        <w:t xml:space="preserve"> Gióp gi¸m ®èc XÝ nghiÖp tæ chøc vµ chØ ®¹o thùc hiÖn toµn bé c«ng t¸c tµi chÝnh, kÕ to¸n, tÝn dông vµ th«ng tin kinh tÕ toµn XÝ nghiÖp. Tæ chøc h¹ch to¸n kÕ to¸n trong ph¹m vi toµn ®¬n vÞ theo quy chÕ tµi chÝnh, theo ®óng ph¸p lÖnh kÕ to¸n thèng kª vµ ®iÒu lÖ kÕ to¸n tr</w:t>
        <w:softHyphen/>
        <w:t>ëng DNNN hiÖn hµnh.</w:t>
      </w:r>
    </w:p>
    <w:p>
      <w:pPr>
        <w:pStyle w:val="TextBody"/>
        <w:rPr/>
      </w:pPr>
      <w:r>
        <w:rPr>
          <w:i/>
        </w:rPr>
        <w:tab/>
        <w:t>-</w:t>
      </w:r>
      <w:r>
        <w:rPr/>
        <w:t xml:space="preserve"> KÕ  to¸n tæng hîp: LËp b¸o c¸o tæng hîp  vÒ t×nh h×nh tµi chÝnh, c«ng nî toµn XÝ nghiÖp. §«n ®èc, kiÓm tra c¸c ®¬n vÞ trùc thuéc vµ b¸o c¸o theo ®Þnh kú hoÆc ®ét xuÊt c¸c chØ tiªu kinh tÕ – Tµi chÝnh cña XÝ nghiÖp.</w:t>
      </w:r>
    </w:p>
    <w:p>
      <w:pPr>
        <w:pStyle w:val="TextBody"/>
        <w:rPr/>
      </w:pPr>
      <w:r>
        <w:rPr/>
        <w:tab/>
        <w:t>- KÕ to¸n TSC§ - KD xuÊt nhËp khÈu: Theo dâi t×nh h×nh  t¨ng gi¶m TSC§, tÝnh vµ ph©n bæ khÊu hao TSC§ theo chÕ ®é hiÖn hµnh.</w:t>
      </w:r>
    </w:p>
    <w:p>
      <w:pPr>
        <w:pStyle w:val="TextBody"/>
        <w:rPr/>
      </w:pPr>
      <w:r>
        <w:rPr/>
        <w:tab/>
        <w:t>Theo dâi t×nh h×nh thùc hiÖn c¸c hîp ®ång kinh doanh xuÊt nhËp khÈu, ghi chÐp sæ kÕ to¸n ®Ó ph¶n ¸nh  l</w:t>
        <w:softHyphen/>
        <w:t>îng tiÒn ®· thanh to¸n hoÆc ph¶i tr¶ cho kh¸ch hµng hoÆc ng</w:t>
        <w:softHyphen/>
        <w:t>êi mua hµng tæng hîp lµ quyÕt to¸n c¸c hîp ®ång kinh doanh xuÊt nhËp khÈu.</w:t>
      </w:r>
    </w:p>
    <w:p>
      <w:pPr>
        <w:pStyle w:val="TextBody"/>
        <w:rPr/>
      </w:pPr>
      <w:r>
        <w:rPr/>
        <w:tab/>
        <w:t>- KÕ to¸n vËt t</w:t>
        <w:softHyphen/>
        <w:t xml:space="preserve"> - xi m¨ng: Cã nhiÖm vô ph¶n ¸nh sè l</w:t>
        <w:softHyphen/>
        <w:t>îng gi¸ trÞ vËt t</w:t>
        <w:softHyphen/>
        <w:t>, xi m¨ng, phô tïng thiÕt bÞ, m¸y mãc cã trong kho, cËp nhËt ghi chÐp chøng tõ ph¸t sinh.</w:t>
      </w:r>
    </w:p>
    <w:p>
      <w:pPr>
        <w:pStyle w:val="TextBody"/>
        <w:rPr/>
      </w:pPr>
      <w:r>
        <w:rPr/>
        <w:tab/>
        <w:t>- KÕ to¸n  Ng©n hµng – thuÕ: Qu¶n lý vµ  theo dâi sè d</w:t>
        <w:softHyphen/>
        <w:t xml:space="preserve"> tiÒn göi, tiÒn vay, c¸c khÕ </w:t>
        <w:softHyphen/>
        <w:t>íc vay, thùc hiÖn c¸c nghiÖp vô vay tr¶ Ng©n hµng, b¶o l·nh ng©n hµng, thanh to¸n quèc tÕ vµ c¸c b¸o c¸o vÒ nghiÖp vô Ng©n hµng.</w:t>
      </w:r>
    </w:p>
    <w:p>
      <w:pPr>
        <w:pStyle w:val="TextBody"/>
        <w:rPr/>
      </w:pPr>
      <w:r>
        <w:rPr/>
        <w:tab/>
        <w:t>Hµng th¸ng tËp hîp ho¸ ®¬n thuÕ ®Çu vµo, ®Çu ra ®Ó tiÕn hµnh kª khai thuÕ, nép cho c¬ quan thuÕ.</w:t>
      </w:r>
    </w:p>
    <w:p>
      <w:pPr>
        <w:pStyle w:val="TextBody"/>
        <w:rPr/>
      </w:pPr>
      <w:r>
        <w:rPr/>
        <w:tab/>
        <w:t>- KÕ to¸n thanh to¸n: LËp phiÕu thu, chi hµng ngµy c¨n cø vµo yªu cÇu thanh to¸n trong néi bé XÝ nghiÖp nªu ®Çy ®ñ chøng tõ theo quy ®Þnh.</w:t>
      </w:r>
    </w:p>
    <w:p>
      <w:pPr>
        <w:pStyle w:val="TextBody"/>
        <w:rPr/>
      </w:pPr>
      <w:r>
        <w:rPr/>
        <w:tab/>
        <w:t>- KÕ to¸n tiÒn l</w:t>
        <w:softHyphen/>
        <w:t>¬ng, BHXH: TÝnh vµ ph©n bæ tiÒn l</w:t>
        <w:softHyphen/>
        <w:t>¬ng vµ BHXH, BHYT, KPC§, tæng hîp b¸o c¸o quü tiÒn l</w:t>
        <w:softHyphen/>
        <w:t>¬ng vµ c¸c yÕu tè liªn quan nh</w:t>
        <w:softHyphen/>
        <w:t xml:space="preserve"> BHXH, BHYT, KPC§, quü tù nguyÖn…</w:t>
      </w:r>
    </w:p>
    <w:p>
      <w:pPr>
        <w:pStyle w:val="TextBody"/>
        <w:rPr/>
      </w:pPr>
      <w:r>
        <w:rPr/>
        <w:tab/>
        <w:t>- Thñ quü: Lµm nhiÖm vô thu, chi tiÒn mÆt vµ lËp b¸o c¸o sè d</w:t>
        <w:softHyphen/>
        <w:t xml:space="preserve"> quü tiÒn mÆt hµng ngµy.</w:t>
      </w:r>
    </w:p>
    <w:p>
      <w:pPr>
        <w:pStyle w:val="TextBody"/>
        <w:jc w:val="center"/>
        <w:rPr>
          <w:b/>
          <w:b/>
        </w:rPr>
      </w:pPr>
      <w:r>
        <w:rPr/>
        <w:t>S¬ ®å 07: S¬ ®æ tæ chøc bé m¸y qu¶n lý kÕ to¸n XÝ nghiÖp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26920</wp:posOffset>
                </wp:positionH>
                <wp:positionV relativeFrom="paragraph">
                  <wp:posOffset>-12065</wp:posOffset>
                </wp:positionV>
                <wp:extent cx="1471930" cy="740410"/>
                <wp:effectExtent l="0" t="0" r="0" b="0"/>
                <wp:wrapNone/>
                <wp:docPr id="2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  <w:t>KÕ to¸n tr</w:t>
                              <w:softHyphen/>
                              <w:t>ë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-0.95pt;mso-position-vertical-relative:text;margin-left:159.6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</w:r>
                    </w:p>
                    <w:p>
                      <w:pPr>
                        <w:pStyle w:val="Heading4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  <w:t>KÕ to¸n tr</w:t>
                        <w:softHyphen/>
                        <w:t>ë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62885</wp:posOffset>
                </wp:positionH>
                <wp:positionV relativeFrom="paragraph">
                  <wp:posOffset>133985</wp:posOffset>
                </wp:positionV>
                <wp:extent cx="0" cy="457200"/>
                <wp:effectExtent l="38100" t="0" r="387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.55pt" to="217.5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648335</wp:posOffset>
                </wp:positionH>
                <wp:positionV relativeFrom="paragraph">
                  <wp:posOffset>1270</wp:posOffset>
                </wp:positionV>
                <wp:extent cx="64008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05pt,0.1pt" to="452.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658495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7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0.1pt" to="-51.8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8325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0.1pt" to="44.7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74165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0.1pt" to="123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88565</wp:posOffset>
                </wp:positionH>
                <wp:positionV relativeFrom="paragraph">
                  <wp:posOffset>1270</wp:posOffset>
                </wp:positionV>
                <wp:extent cx="0" cy="365760"/>
                <wp:effectExtent l="38735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0.1pt" to="195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94405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0.1pt" to="275.1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500245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0.1pt" to="354.3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52465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0.1pt" to="452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899160</wp:posOffset>
                </wp:positionH>
                <wp:positionV relativeFrom="paragraph">
                  <wp:posOffset>39370</wp:posOffset>
                </wp:positionV>
                <wp:extent cx="831850" cy="878840"/>
                <wp:effectExtent l="0" t="0" r="0" b="0"/>
                <wp:wrapNone/>
                <wp:docPr id="2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ñ qu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9.2pt;mso-wrap-distance-left:9.05pt;mso-wrap-distance-right:9.05pt;mso-wrap-distance-top:0pt;mso-wrap-distance-bottom:0pt;margin-top:3.1pt;mso-position-vertical-relative:text;margin-left:-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ñ qu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831850" cy="903605"/>
                <wp:effectExtent l="0" t="0" r="0" b="0"/>
                <wp:wrapNone/>
                <wp:docPr id="2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Õ to¸n tiÒn  l</w:t>
                              <w:softHyphen/>
                              <w:t>¬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1.15pt;mso-wrap-distance-left:9.05pt;mso-wrap-distance-right:9.05pt;mso-wrap-distance-top:0pt;mso-wrap-distance-bottom:0pt;margin-top:3.1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Õ to¸n tiÒn  l</w:t>
                        <w:softHyphen/>
                        <w:t>¬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12520</wp:posOffset>
                </wp:positionH>
                <wp:positionV relativeFrom="paragraph">
                  <wp:posOffset>67310</wp:posOffset>
                </wp:positionV>
                <wp:extent cx="831850" cy="928370"/>
                <wp:effectExtent l="0" t="0" r="0" b="0"/>
                <wp:wrapNone/>
                <wp:docPr id="2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Õ to¸n vËt t</w:t>
                              <w:softHyphen/>
                              <w:t xml:space="preserve"> xi m¨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3.1pt;mso-wrap-distance-left:9.05pt;mso-wrap-distance-right:9.05pt;mso-wrap-distance-top:0pt;mso-wrap-distance-bottom:0pt;margin-top:5.3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Õ to¸n vËt t</w:t>
                        <w:softHyphen/>
                        <w:t xml:space="preserve"> xi m¨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18360</wp:posOffset>
                </wp:positionH>
                <wp:positionV relativeFrom="paragraph">
                  <wp:posOffset>67310</wp:posOffset>
                </wp:positionV>
                <wp:extent cx="831850" cy="902970"/>
                <wp:effectExtent l="0" t="0" r="0" b="0"/>
                <wp:wrapNone/>
                <wp:docPr id="2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Õ to¸n thanh to¸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1.1pt;mso-wrap-distance-left:9.05pt;mso-wrap-distance-right:9.05pt;mso-wrap-distance-top:0pt;mso-wrap-distance-bottom:0pt;margin-top:5.3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Õ to¸n thanh to¸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24200</wp:posOffset>
                </wp:positionH>
                <wp:positionV relativeFrom="paragraph">
                  <wp:posOffset>67310</wp:posOffset>
                </wp:positionV>
                <wp:extent cx="831850" cy="952500"/>
                <wp:effectExtent l="0" t="0" r="0" b="0"/>
                <wp:wrapNone/>
                <wp:docPr id="2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Õ to¸n Ng©n hµng thu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5pt;mso-wrap-distance-left:9.05pt;mso-wrap-distance-right:9.05pt;mso-wrap-distance-top:0pt;mso-wrap-distance-bottom:0pt;margin-top:5.3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Õ to¸n Ng©n hµng thu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30040</wp:posOffset>
                </wp:positionH>
                <wp:positionV relativeFrom="paragraph">
                  <wp:posOffset>82550</wp:posOffset>
                </wp:positionV>
                <wp:extent cx="831850" cy="953135"/>
                <wp:effectExtent l="0" t="0" r="0" b="0"/>
                <wp:wrapNone/>
                <wp:docPr id="2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Õ to¸n TSC§ X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5.05pt;mso-wrap-distance-left:9.05pt;mso-wrap-distance-right:9.05pt;mso-wrap-distance-top:0pt;mso-wrap-distance-bottom:0pt;margin-top:6.5pt;mso-position-vertical-relative:text;margin-left:3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Õ to¸n TSC§ X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35880</wp:posOffset>
                </wp:positionH>
                <wp:positionV relativeFrom="paragraph">
                  <wp:posOffset>67310</wp:posOffset>
                </wp:positionV>
                <wp:extent cx="831850" cy="977900"/>
                <wp:effectExtent l="0" t="0" r="0" b="0"/>
                <wp:wrapNone/>
                <wp:docPr id="2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Õ to¸n tæng hî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7pt;mso-wrap-distance-left:9.05pt;mso-wrap-distance-right:9.05pt;mso-wrap-distance-top:0pt;mso-wrap-distance-bottom:0pt;margin-top:5.3pt;mso-position-vertical-relative:text;margin-left:4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Õ to¸n tæng hî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  <w:t>2.1.4.3. H×nh thøc kÕ to¸n cña  XÝ nghiÖp.</w:t>
      </w:r>
    </w:p>
    <w:p>
      <w:pPr>
        <w:pStyle w:val="TextBody"/>
        <w:rPr/>
      </w:pPr>
      <w:r>
        <w:rPr/>
        <w:tab/>
        <w:t>XuÊt ph¸t tõ ®Æc ®iÓm tæ chøc ho¹t ®éng s¶n xuÊt kinh doanh cña XÝ nghiÖp hiÖn nay, Phßng kÕ to¸n – tµi chÝnh cña XÝ nghiÖp ®ang ¸p dông h×nh thøc kÕ NKC trªn phÇn mÒm SAS do Tæng C«ng ty S«ng §µ gi÷ b¶n quyÒn. H×nh thøc NKC ®¬n gi¶n vµ rÊt phï hîp víi viÖc sö dông m¸y vi tÝnh ®èi víi c«ng viÖc kÕ to¸n. Quy tr×nh h¹ch to¸n xö lý chøng tõ, lu©n chuyÓn chøng tõ, cung cÊp th«ng  tin kÕ to¸n cña XÝ nghiÖp ®Òu ®</w:t>
        <w:softHyphen/>
        <w:t>¬c thùc hiÖn trªn m¸y.</w:t>
      </w:r>
    </w:p>
    <w:p>
      <w:pPr>
        <w:pStyle w:val="Normal"/>
        <w:spacing w:lineRule="auto" w:line="360"/>
        <w:jc w:val="both"/>
        <w:rPr/>
      </w:pPr>
      <w:r>
        <w:rPr/>
        <w:tab/>
        <w:t>- Niªn ®é kÕ to¸n qui ®Þnh tõ 01/01 ®Õn 31/12 hµng n¨m.</w:t>
      </w:r>
    </w:p>
    <w:p>
      <w:pPr>
        <w:pStyle w:val="Normal"/>
        <w:spacing w:lineRule="auto" w:line="360"/>
        <w:jc w:val="both"/>
        <w:rPr/>
      </w:pPr>
      <w:r>
        <w:rPr/>
        <w:tab/>
        <w:t>- Kú kÕ to¸n ¸p dông theo th¸ng, quý</w:t>
      </w:r>
    </w:p>
    <w:p>
      <w:pPr>
        <w:pStyle w:val="Normal"/>
        <w:spacing w:lineRule="auto" w:line="360"/>
        <w:jc w:val="both"/>
        <w:rPr/>
      </w:pPr>
      <w:r>
        <w:rPr/>
        <w:tab/>
        <w:t>- Ph</w:t>
        <w:softHyphen/>
        <w:t>¬ng ph¸p h¹ch to¸n hµng tån kho (HTK): Ph</w:t>
        <w:softHyphen/>
        <w:t>¬ng ph¸p kª khai th</w:t>
        <w:softHyphen/>
        <w:t>êng xuyªn.</w:t>
      </w:r>
    </w:p>
    <w:p>
      <w:pPr>
        <w:pStyle w:val="Normal"/>
        <w:spacing w:lineRule="auto" w:line="360"/>
        <w:jc w:val="both"/>
        <w:rPr/>
      </w:pPr>
      <w:r>
        <w:rPr/>
        <w:tab/>
        <w:t>- C¨n cø ph¸p lý cña c«ng t¸c kÕ to¸n trong XÝ nghiÖp lµ c¸c v¨n b¶n, QuyÕt ®Þnh chung cña Bé tµi chÝnh, cô thÓ lµ ChÕ ®é kÕ to¸n trong c¸c Doanh nghiÖp x©y l¾p ban hµnh theo QD1864 ngµy 16/12/1998 vµ c¸c v¨n b¶n, quyÕt ®Þnh ¸p dông chung toµn XÝ nghiÖp do Tæng C«ng ty h</w:t>
        <w:softHyphen/>
        <w:t>íng dÉn cô thÓ b»ng v¨n b¶n dùa trªn ®iÒu kiÖn s¶n xuÊt thùc tÕ t¹i XÝ nghiÖp. C«ng t¸c kÕ to¸n cña XÝ nghiÖp ®</w:t>
        <w:softHyphen/>
        <w:t>îc ®iÒu hµnh, thùc hiÖn trªn m¸y vi tÝnh ®· ®</w:t>
        <w:softHyphen/>
        <w:t>îc cµi ®Æt s½n trªn phÇn mÒm kÐ to¸n SAS.</w:t>
      </w:r>
    </w:p>
    <w:p>
      <w:pPr>
        <w:pStyle w:val="Normal"/>
        <w:spacing w:lineRule="auto" w:line="360"/>
        <w:jc w:val="both"/>
        <w:rPr/>
      </w:pPr>
      <w:r>
        <w:rPr/>
        <w:tab/>
        <w:t>- HÖ thèng Tµi kho¶n kÕ to¸n XÝ nghiÖp sö dông ®Ó h¹ch to¸n CPSX vµ tÝnh gi¸ thµnh s¶n phÈm chñ yÕu lµ c¸c tµi kho¶n: TK 621, TK 622, TK 623, TK 627, TK 154…</w:t>
      </w:r>
    </w:p>
    <w:p>
      <w:pPr>
        <w:pStyle w:val="Normal"/>
        <w:spacing w:lineRule="auto" w:line="360"/>
        <w:jc w:val="both"/>
        <w:rPr/>
      </w:pPr>
      <w:r>
        <w:rPr/>
        <w:tab/>
        <w:t>- C¸c tµi kho¶n trªn ®Òu ®</w:t>
        <w:softHyphen/>
        <w:t>îc më chi tiÕt cho tõng CT, HMCT.</w:t>
      </w:r>
    </w:p>
    <w:p>
      <w:pPr>
        <w:pStyle w:val="Normal"/>
        <w:spacing w:lineRule="auto" w:line="360"/>
        <w:jc w:val="both"/>
        <w:rPr/>
      </w:pPr>
      <w:r>
        <w:rPr/>
        <w:tab/>
        <w:t>Ngoµi ra C«ng ty cßn sö dông mét sè tµi kho¶n liªn quan nh</w:t>
        <w:softHyphen/>
        <w:t xml:space="preserve"> TK 632, TK 141, TK 331, TK111…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ghi chÐp trªn c¸c TK nµy ®</w:t>
        <w:softHyphen/>
        <w:t>îc thùc hiÖn theo chÕ ®é kÕ to¸n quy ®Þnh.</w:t>
      </w:r>
    </w:p>
    <w:p>
      <w:pPr>
        <w:pStyle w:val="Normal"/>
        <w:spacing w:lineRule="auto" w:line="360"/>
        <w:jc w:val="both"/>
        <w:rPr/>
      </w:pPr>
      <w:r>
        <w:rPr/>
        <w:tab/>
        <w:t>- HÖ thèng sæ kÕ to¸n sö dông.</w:t>
      </w:r>
    </w:p>
    <w:p>
      <w:pPr>
        <w:pStyle w:val="Normal"/>
        <w:spacing w:lineRule="auto" w:line="360"/>
        <w:jc w:val="both"/>
        <w:rPr/>
      </w:pPr>
      <w:r>
        <w:rPr/>
        <w:tab/>
        <w:t>+ Sæ NKC: §</w:t>
        <w:softHyphen/>
        <w:t>îc më ®Ó ph¶n ¸nh c¸c nghiÖp vô kinh tÕ ph¸t sinh liªn quan ®Õn mäi ®èi t</w:t>
        <w:softHyphen/>
        <w:t>îng theo tr×nh tù thêi gian.</w:t>
      </w:r>
    </w:p>
    <w:p>
      <w:pPr>
        <w:pStyle w:val="Normal"/>
        <w:spacing w:lineRule="auto" w:line="360"/>
        <w:jc w:val="both"/>
        <w:rPr/>
      </w:pPr>
      <w:r>
        <w:rPr/>
        <w:tab/>
        <w:t>+ Sæ c¸i TK: §</w:t>
        <w:softHyphen/>
        <w:t>îc më cho c¸c TK 621, TK 622, Tk 623,TK 627, TK 154…</w:t>
      </w:r>
    </w:p>
    <w:p>
      <w:pPr>
        <w:pStyle w:val="Normal"/>
        <w:spacing w:lineRule="auto" w:line="360"/>
        <w:jc w:val="both"/>
        <w:rPr/>
      </w:pPr>
      <w:r>
        <w:rPr/>
        <w:tab/>
        <w:t>+ Sæ chi tiÕt TK: §</w:t>
        <w:softHyphen/>
        <w:t>îc më cho c¸c TK chi phÝ nh»m môc ®Ých theo dâi chi tiÕt cho tõng kho¶n môc , tõng CT, HMCT.</w:t>
      </w:r>
    </w:p>
    <w:p>
      <w:pPr>
        <w:pStyle w:val="Normal"/>
        <w:spacing w:lineRule="auto" w:line="360"/>
        <w:jc w:val="both"/>
        <w:rPr/>
      </w:pPr>
      <w:r>
        <w:rPr/>
        <w:tab/>
        <w:t>+ B¶ng c©n ®èi sè ph¸t sinh: §</w:t>
        <w:softHyphen/>
        <w:t>îc më cho c¸c TK sö dông trong ®ã cã TK liªn quan ®Õn tËp hîp CPSX vµ tÝnh gi¸ thµnh s¶n phÈm.</w:t>
      </w:r>
    </w:p>
    <w:p>
      <w:pPr>
        <w:pStyle w:val="Normal"/>
        <w:spacing w:lineRule="auto" w:line="360"/>
        <w:jc w:val="both"/>
        <w:rPr/>
      </w:pPr>
      <w:r>
        <w:rPr/>
        <w:tab/>
        <w:t>+ Trªn c¬ së c¸c sæ chi tiÕt ®</w:t>
        <w:softHyphen/>
        <w:t>îc më vµ ghi chÐp, kiÓm tra ®èi chiÕu, ®Õn kú b¸o c¸o kÕ to¸n tiÕn hµnh lËp b¸o c¸o tµi chÝnh cã liªn quan phôc vô c«ng t¸c qu¶n lý cña XÝ nghiÖp vµ tæng hîp sè liÖu kÕ to¸n toµn XÝ nghiÖp.</w:t>
      </w:r>
    </w:p>
    <w:p>
      <w:pPr>
        <w:pStyle w:val="Heading6"/>
        <w:jc w:val="center"/>
        <w:rPr/>
      </w:pPr>
      <w:r>
        <w:rPr/>
        <w:t>S¬ ®æ 08: S¬ ®å xö lý, cung cÊp th«ng tin kÕ to¸n t¹i XÝ nghiÖp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21080</wp:posOffset>
                </wp:positionH>
                <wp:positionV relativeFrom="paragraph">
                  <wp:posOffset>27305</wp:posOffset>
                </wp:positionV>
                <wp:extent cx="3666490" cy="831850"/>
                <wp:effectExtent l="0" t="0" r="0" b="0"/>
                <wp:wrapNone/>
                <wp:docPr id="2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  <w:t>B</w:t>
                              <w:softHyphen/>
                              <w:t>íc chuÈn b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hän lo¹i sæ, b¸o c¸o cÇn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huÈn bÞ c¸c ®iÒu kiÖn vÒ m¸y tÝnh, m¸y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5.5pt;mso-wrap-distance-left:9.05pt;mso-wrap-distance-right:9.05pt;mso-wrap-distance-top:0pt;mso-wrap-distance-bottom:0pt;margin-top:2.15pt;mso-position-vertical-relative:text;margin-left:80.4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  <w:t>B</w:t>
                        <w:softHyphen/>
                        <w:t>íc chuÈn b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hän lo¹i sæ, b¸o c¸o cÇn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huÈn bÞ c¸c ®iÒu kiÖn vÒ m¸y tÝnh, m¸y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57805</wp:posOffset>
                </wp:positionH>
                <wp:positionV relativeFrom="paragraph">
                  <wp:posOffset>248285</wp:posOffset>
                </wp:positionV>
                <wp:extent cx="0" cy="457200"/>
                <wp:effectExtent l="38100" t="0" r="387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9.55pt" to="217.15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21080</wp:posOffset>
                </wp:positionH>
                <wp:positionV relativeFrom="paragraph">
                  <wp:posOffset>406400</wp:posOffset>
                </wp:positionV>
                <wp:extent cx="3666490" cy="831850"/>
                <wp:effectExtent l="0" t="0" r="0" b="0"/>
                <wp:wrapNone/>
                <wp:docPr id="2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  <w:t>D÷ liÖu ®Çu vµ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¸y vi tÝnh tù ®éng thu nhË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5.5pt;mso-wrap-distance-left:9.05pt;mso-wrap-distance-right:9.05pt;mso-wrap-distance-top:0pt;mso-wrap-distance-bottom:0pt;margin-top:32pt;mso-position-vertical-relative:text;margin-left:80.4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  <w:t>D÷ liÖu ®Çu vµ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¸y vi tÝnh tù ®éng thu nhË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95905</wp:posOffset>
                </wp:positionH>
                <wp:positionV relativeFrom="paragraph">
                  <wp:posOffset>53975</wp:posOffset>
                </wp:positionV>
                <wp:extent cx="0" cy="45720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.25pt" to="220.1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71625</wp:posOffset>
                </wp:positionH>
                <wp:positionV relativeFrom="paragraph">
                  <wp:posOffset>177800</wp:posOffset>
                </wp:positionV>
                <wp:extent cx="2651760" cy="91440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75pt;margin-top:14pt;width:208.7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45945</wp:posOffset>
                </wp:positionH>
                <wp:positionV relativeFrom="paragraph">
                  <wp:posOffset>12700</wp:posOffset>
                </wp:positionV>
                <wp:extent cx="2103120" cy="731520"/>
                <wp:effectExtent l="0" t="0" r="0" b="0"/>
                <wp:wrapNone/>
                <wp:docPr id="2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¸y vi tÝnh xö lý th«ng tin vµ ®</w:t>
                              <w:softHyphen/>
                              <w:t>a 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1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¸y vi tÝnh xö lý th«ng tin vµ ®</w:t>
                        <w:softHyphen/>
                        <w:t>a 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16200</wp:posOffset>
                </wp:positionH>
                <wp:positionV relativeFrom="paragraph">
                  <wp:posOffset>192405</wp:posOffset>
                </wp:positionV>
                <wp:extent cx="635" cy="32385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5.15pt" to="206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730250</wp:posOffset>
                </wp:positionH>
                <wp:positionV relativeFrom="paragraph">
                  <wp:posOffset>220980</wp:posOffset>
                </wp:positionV>
                <wp:extent cx="3924300" cy="295275"/>
                <wp:effectExtent l="38100" t="5715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0" h="465">
                              <a:moveTo>
                                <a:pt x="0" y="420"/>
                              </a:moveTo>
                              <a:lnTo>
                                <a:pt x="0" y="0"/>
                              </a:lnTo>
                              <a:lnTo>
                                <a:pt x="6180" y="0"/>
                              </a:lnTo>
                              <a:lnTo>
                                <a:pt x="618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0,465" path="m0,420l0,0l6180,0l6180,465e" stroked="t" o:allowincell="f" style="position:absolute;margin-left:57.5pt;margin-top:17.4pt;width:308.95pt;height:23.2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259080</wp:posOffset>
                </wp:positionH>
                <wp:positionV relativeFrom="paragraph">
                  <wp:posOffset>200025</wp:posOffset>
                </wp:positionV>
                <wp:extent cx="2294890" cy="1837690"/>
                <wp:effectExtent l="0" t="0" r="0" b="0"/>
                <wp:wrapNone/>
                <wp:docPr id="2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Sæ kÕ  to¸n vµ B¸o c¸o tµi chÝn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Sæ nhËt lý ch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Sæ c¸i tµi kho¶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¶ng c©n ®èi kÕ  to¸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¶ng b¸o c¸o kÕt qu¶ kinh doan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¸o c¸o l</w:t>
                              <w:softHyphen/>
                              <w:t>u chuyÓn tiÒn t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15.75pt;mso-position-vertical-relative:text;margin-left:-20.4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Sæ kÕ  to¸n vµ B¸o c¸o tµi chÝnh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Sæ nhËt lý chung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Sæ c¸i tµi kho¶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B¶ng c©n ®èi kÕ  to¸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B¶ng b¸o c¸o kÕt qu¶ kinh doanh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B¸o c¸o l</w:t>
                        <w:softHyphen/>
                        <w:t>u chuyÓn tiÒn t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75560</wp:posOffset>
                </wp:positionH>
                <wp:positionV relativeFrom="paragraph">
                  <wp:posOffset>200025</wp:posOffset>
                </wp:positionV>
                <wp:extent cx="3300730" cy="1837690"/>
                <wp:effectExtent l="0" t="0" r="0" b="0"/>
                <wp:wrapNone/>
                <wp:docPr id="2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  <w:t>Sæ kÕ to¸n vµ b¸o c¸o qu¶n tr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Sæ chi tiÕt TM, TGN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ThÎ k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Sæ chi tiÕt c«ng n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¸o c¸o chi tiÕt vµ tÝnh gi¸ thµnh tõng CT, HM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¸o c¸o chi tiÕt c¸c lo¹i nguån vè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44.7pt;mso-wrap-distance-left:9.05pt;mso-wrap-distance-right:9.05pt;mso-wrap-distance-top:0pt;mso-wrap-distance-bottom:0pt;margin-top:15.75pt;mso-position-vertical-relative:text;margin-left:202.8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  <w:t>Sæ kÕ to¸n vµ b¸o c¸o qu¶n tr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Sæ chi tiÕt TM, TGNH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ThÎ kh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Sæ chi tiÕt c«ng nî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B¸o c¸o chi tiÕt vµ tÝnh gi¸ thµnh tõng CT, HMC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B¸o c¸o chi tiÕt c¸c lo¹i nguån vè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2.2.Thùc tr¹ng c«ng t¸c kÕ to¸n tËp hîp chi phÝ s¶n xuÊt vµ tÝnh gi¸ thµnh s¶n phÈm t¹i xÝ nghiÖp S«ng §µ 12 -6.</w:t>
      </w:r>
    </w:p>
    <w:p>
      <w:pPr>
        <w:pStyle w:val="Normal"/>
        <w:spacing w:lineRule="auto" w:line="360"/>
        <w:rPr>
          <w:b/>
          <w:b/>
          <w:i/>
          <w:i/>
          <w:spacing w:val="0"/>
        </w:rPr>
      </w:pPr>
      <w:r>
        <w:rPr>
          <w:b/>
          <w:i/>
          <w:spacing w:val="0"/>
        </w:rPr>
        <w:tab/>
        <w:t>2.2.1. KÕ to¸n tËp hîp chi phÝ s¶n xuÊt t¹i xÝ nghiÖp S«ng §µ 12-6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.2.1.1. §Æc ®iÓm chi phÝ s¶n xuÊt t¹i xÝ nghiÖp .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Lµ mét doanh nghiÖp ho¹t ®éng trong lÜnh vùc x©y l¾p, xÝ nghiÖp S«ng §µ 12-6 lu«n sö dông nhiÒu yÕu tè chi phÝ phôc vô cho qu¸ tr×nh thi c«ng. C¸c c«ng tr×nh tr</w:t>
        <w:softHyphen/>
        <w:t>íc khi b¾t ®Çu thi c«ng ®Òu ph¶i lËp dù to¸n thiÕt kÕ ®Ó c¸c bªn duyÖt vµ lµm c¬ së cho viÖc ký kÕt hîp ®ång kinh tÕ. C¸c dù to¸n XDCB ®</w:t>
        <w:softHyphen/>
        <w:t>îc lËp theo tõng CT, HMCT vµ ®</w:t>
        <w:softHyphen/>
        <w:t>îc ph©n tÝch theo tõng h¹ng môc chi phÝ. Nh</w:t>
        <w:softHyphen/>
        <w:t xml:space="preserve"> vËy toµn bé chi phÝ cña XÝ nghiÖp bao gåm: 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+ Chi phÝ nguyªn vËt liÖu trùc tiÕp: Bao gåm toµn bé chi phÝ vËt liÖu chÝnh, vËt liÖu phô…trùc tiÕp sö dông cho x©y l¾p c¸c CT nh</w:t>
        <w:softHyphen/>
        <w:t>: Xi m¨ng, c¸t, sái, ®¸ s¾t, thÐp…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+ Chi phÝ nh©n c«ng trùc tiÕp: Bao gåm tiÒn l</w:t>
        <w:softHyphen/>
        <w:t>¬ng, tiÒn c«ng ph¶i tr¶ cho c«ng nh©n trùc tiÕp thi c«ng , c«ng nh©n ®iÒu khiÓn m¸y thi c«ng , c¸c kho¶n tiÒn c«ng thuª ngoµi…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+ Chi phÝ sö dông m¸y thi c«ng: Gåm nh÷ng chi phÝ phôc vô cho s¶n xuÊt nh</w:t>
        <w:softHyphen/>
        <w:t>ng kh«ng trùc tiÕp tham gia vµo qu¸ tr×nh  cÊu t¹o nªn thùc tÕ s¶n phÈm  gåm: L</w:t>
        <w:softHyphen/>
        <w:t>¬ng chÝnh, l</w:t>
        <w:softHyphen/>
        <w:t>¬ng phô, vµ c¸c kho¶n phô cÊp mang tÝnh chÊt l</w:t>
        <w:softHyphen/>
        <w:t>¬ng cña ban qu¶n lý tæ, ®éi, c¸c kho¶n trÝch BHXH, BHYT, KPC§ tÝnh trªn l</w:t>
        <w:softHyphen/>
        <w:t>¬ng cña c«ng nh©n trùc tiÕp s¶n xuÊt, c«ng nh©n ®iÒu khiÓn MTC, tiÒn trÝch khÊu hao TSCD, chi phÝ dÞch vô mua ngoµi (tiÒn ®iÖn tho¹i, tiÒn ®iÖn n</w:t>
        <w:softHyphen/>
        <w:t>íc…), chi phÝ b»ng tiÒn kh¸c (TiÒn tiÕp kh¸ch, tiÕp thÞ c«ng tr×nh…..)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i/>
          <w:i/>
          <w:sz w:val="28"/>
        </w:rPr>
      </w:pPr>
      <w:r>
        <w:rPr>
          <w:rFonts w:cs=".VnTime" w:ascii=".VnTime" w:hAnsi=".VnTime"/>
          <w:b w:val="false"/>
          <w:i/>
          <w:sz w:val="28"/>
        </w:rPr>
        <w:t>2.2.1.2. §èi t</w:t>
        <w:softHyphen/>
        <w:t>îng tËp hîp chi phÝ s¶n xuÊt t¹i xÝ nghiÖp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X¸c ®Þnh ®èi t</w:t>
        <w:softHyphen/>
        <w:t>îng tËp hîp CPSX lµ kh©u ®Çu tiªn quan träng chi phèi ®Õn toµn bé c«ng t¸c h¹ch to¸n  CPSX vµ tÝnh gi¸ thµnh s¶n phÈm  t¹i XÝ nghiÖp . XuÊt ph¸t tõ nh÷ng ®Æc ®iÓm riªng cña ngµnh XDCB vµ ®Æc ®iÓm tæ chøc s¶n xuÊt trong xÝ nghiÖp nªn ®èi t</w:t>
        <w:softHyphen/>
        <w:t>îng kÕ to¸n  tËp hîp CPSX ®</w:t>
        <w:softHyphen/>
        <w:t>îc x¸c ®Þnh lµ c¸c CT, HMCT riªng biÖt.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C¸c chi phÝ ph¸t sinh liªn quan ®Õn CT, HMCT nµo th× tËp hîp vµo CT, HMCT ®ã, ®èi víi c¸c chi phÝ ph¸t sinh liªn quan ®Õn nhiÒu ®èi t</w:t>
        <w:softHyphen/>
        <w:t>îng chÞu chi phÝ th× cuèi kú h¹ch to¸n sÏ ®</w:t>
        <w:softHyphen/>
        <w:t>îc ph©n bè cho c¸c CT, HMCT cã liªn quan theo nh÷ng tiªu thøc phï hîp.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Mçi CT, HMCT do XÝ nghiÖp thùc hiÖn tõ khi khëi c«ng ®Õn khi hoµn thµnh ®</w:t>
        <w:softHyphen/>
        <w:t>îc më sæ chi tiÕt theo dâi riªng vµ tËp hîp chi phÝ theo tõng kho¶n môc chi phÝ.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Hµng th¸ng c¨n cø vµo c¸c chøng tõ kÕ to¸n, kÕ to¸n tiÕn hµnh nhËp d÷ liÖu vµom¸y theo tõng m· sè cña chøng tõ ®· ®</w:t>
        <w:softHyphen/>
        <w:t>îc cµi ®Æt ®Ó theo dâi riªng cho tõng CT, HMCT.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Trong ph¹m vi chuyªn ®Ò cña m×nh, em xin tr×nh bµy cã hÖ thèng: "C«ng t¸c kÕ to¸n tËp hîp  chi phÝ s¶n xuÊt vµ tÝnh gÝa thµnh s¶n phÈm c«ng tr×nh- Seagames - S©n vËn ®éng trung t©m (SV§TT) n¨m 2002"</w:t>
      </w:r>
    </w:p>
    <w:p>
      <w:pPr>
        <w:pStyle w:val="BodyText2"/>
        <w:spacing w:lineRule="auto" w:line="360" w:before="240" w:after="0"/>
        <w:jc w:val="both"/>
        <w:rPr/>
      </w:pPr>
      <w:r>
        <w:rPr>
          <w:rFonts w:cs=".VnTime" w:ascii=".VnTime" w:hAnsi=".VnTime"/>
          <w:b w:val="false"/>
          <w:i/>
          <w:sz w:val="28"/>
        </w:rPr>
        <w:tab/>
      </w:r>
      <w:r>
        <w:rPr>
          <w:rFonts w:cs=".VnTime" w:ascii=".VnTime" w:hAnsi=".VnTime"/>
          <w:b w:val="false"/>
          <w:sz w:val="28"/>
        </w:rPr>
        <w:t>2.2.1.3 KÕ to¸n tËp hîp chi phÝ s¶n xuÊt t¹i XÝ nghiÖp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i/>
          <w:i/>
          <w:sz w:val="28"/>
        </w:rPr>
      </w:pPr>
      <w:r>
        <w:rPr>
          <w:rFonts w:cs=".VnTime" w:ascii=".VnTime" w:hAnsi=".VnTime"/>
          <w:b w:val="false"/>
          <w:i/>
          <w:sz w:val="28"/>
        </w:rPr>
        <w:t>2.2.1.3.1. KÕ to¸n chi phÝ nguyªn vËt liÖu trùc tiÕp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Chi phÝ nguyªn vËt liÖu trùc tiÕp lµ kho¶n môc chi phÝ chiÕm tû träng lín trong gi¸ thµnh s¶n phÈm, v× vËy viÖc h¹ch to¸n ®óng ®ñ chi phÝ nguyªn vËt liÖu  cã tÇm quan träng ®Æc biÖt trong viÖc x¸c ®Þnh tiªu hao vËt chÊt trong thi c«ng , ®¶m b¶o toµn bé tÝnh chÝnh x¸c cña toµn bé chi phÝ ®èi víi mçi TC, HMCT x©y dùng còng nh</w:t>
        <w:softHyphen/>
        <w:t xml:space="preserve"> ph¶n ¸nh t×nh h×nh sö dông ®èi víi tõng lo¹i nguyªn vËt liÖu .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Lµ lo¹i chi phÝ trùc tiÕp nªn chi phÝ nguyªn vËt liÖu trùc tiÕp ®</w:t>
        <w:softHyphen/>
        <w:t>îc h¹ch to¸n chi tiÕt cho tõng ®èi t</w:t>
        <w:softHyphen/>
        <w:t>îng sö dông (tõng CT,HMCT) theo gi¸ thùc tÕ cña tõng lo¹i vËt liÖu xuÊt dïng(gi¸ mua ch</w:t>
        <w:softHyphen/>
        <w:t>a thuÕ GTGT).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HiÖn nay, nguyªn vËt liÖu cña XÝ nghiÖp bao gåm: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- Nguyªn vËt liÖu chÝnh: G¹ch, ngãi, xi m¨ng, s¾t, thÐp, ®¸…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VËt liÖu phô: V«i, s¾t, ®inh..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- VËt liÖu kÕt cÊu: kÌo cét, khung, bª t«ng ®óc s½n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- C«ng cô, dông cô: Cèpa, v¸n ®ãng khu«n, dµn gi¸o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- VËt liÖu kh¸c: QuÇn ¸o b¶o hé lao ®éng, khÈu trang, quèc, xÎng..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Tuú theo khèi l</w:t>
        <w:softHyphen/>
        <w:t>îng vµ tÝnh chÊt cña tõng c«ng CT, HMCT phßng kinh tÕ - kÕ ho¹ch tiÕn hµnh giao kÕ ho¹ch hoÆc giao kho¸n cho ®éi s¶n xuÊt chÝnh v× vËy, nªn chñ yÕu vËt liÖu ®</w:t>
        <w:softHyphen/>
        <w:t>îc sö dông cho qu¸ tr×nh thi c«ng lu«n ®óng víi nhu cÇu vµ tiÕn ®é. MÆc dï vËt liÖu ®</w:t>
        <w:softHyphen/>
        <w:t>îc mua theo ®Þnh møc hoÆc theo c¸c ho¹t ®éng kinh tÕ víi bªn b¸n nh</w:t>
        <w:softHyphen/>
        <w:t>ng do ®Æc ®iÓm cña s¶n xuÊt x©y l¾p lµ thêi gian thi c«ng c¸c TC, HMCT dµi nªn kh«ng tr¸nh khái sù biÕn ®éng cña gi¸ c¶ c¸c lo¹i vËt liÖu tõ ®ã ¶nh h</w:t>
        <w:softHyphen/>
        <w:t>ëng ®Õn viÖc h¹ch to¸n CPSX vµ tÝnh gi¸ thµnh s¶n phÈm. §Ó kh¾c phôc ®</w:t>
        <w:softHyphen/>
        <w:t>îc ®iÓm nµy xÝ nghiÖp chØ tiÕn hµnh mua hoÆc uû th¸c mua khi cã nhu cÇu, XÝ nghiÖp ®ang ¸p dông 02 b¶n h×nh thøc cung cÊp vËt t</w:t>
        <w:softHyphen/>
        <w:t>;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i/>
          <w:i/>
          <w:sz w:val="28"/>
        </w:rPr>
      </w:pPr>
      <w:r>
        <w:rPr>
          <w:rFonts w:cs=".VnTime" w:ascii=".VnTime" w:hAnsi=".VnTime"/>
          <w:b w:val="false"/>
          <w:i/>
          <w:sz w:val="28"/>
        </w:rPr>
        <w:t>* §éi trùc tiÕp phô tr¸ch mua vËt t</w:t>
        <w:softHyphen/>
        <w:t xml:space="preserve"> dïng cho thi c«ng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C¨n cø vµo kÕ ho¹ch mua vËt t</w:t>
        <w:softHyphen/>
        <w:t>, phiÕu b¸o gi¸ vµ giÊy tê ®Ò nghÞ t¹m øng(biÓu 1)do c¸c ®éi göi lªn. Gi¸m ®èc phª duyÖt t¹m øng  ra chuyÓn sang phßng kÕ to¸n ®Ó h¹ch to¸n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 xml:space="preserve">BiÓu 1: 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æng C«ng ty S«ng §µ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XÝ nghiÖp S«ng §µ 12-6</w:t>
      </w:r>
    </w:p>
    <w:p>
      <w:pPr>
        <w:pStyle w:val="BodyText2"/>
        <w:spacing w:lineRule="auto" w:line="360"/>
        <w:rPr>
          <w:rFonts w:ascii=".VnTime" w:hAnsi=".VnTime" w:cs=".VnTime"/>
          <w:b w:val="false"/>
          <w:b w:val="false"/>
          <w:sz w:val="22"/>
        </w:rPr>
      </w:pPr>
      <w:r>
        <w:rPr>
          <w:sz w:val="30"/>
        </w:rPr>
        <w:t>GiÊy ®Ò nghÞ t¹m øng</w:t>
      </w:r>
    </w:p>
    <w:p>
      <w:pPr>
        <w:pStyle w:val="BodyText2"/>
        <w:spacing w:lineRule="auto" w:line="360"/>
        <w:ind w:left="3600"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Ngµy 02/12/2002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KÝnh göi: -¤ng gi¸m ®èc xÝ nghiÖp S«ng §µ 12-6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ab/>
        <w:t>- ¤ng kÕ to¸n tr</w:t>
        <w:softHyphen/>
        <w:t>ëng xÝ nghiÖp S«ng §µ 12-6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Tªn t«i lµ: Mai §øc U«ng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§Þa chØ: C«ng tr×nh Seagames - SV§TT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§Ò nghÞ t¹m øng sè tiÒn lµ" 20.000.000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B»ng ch÷: hai m</w:t>
        <w:softHyphen/>
        <w:t>¬i triÖu ®ång ch½n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Lý do t¹m øng: Mua vËt t</w:t>
        <w:softHyphen/>
        <w:t xml:space="preserve"> cho thi c«ng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Thêi h¹n thanh to¸n: 28/12/2002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2"/>
        <w:gridCol w:w="2268"/>
      </w:tblGrid>
      <w:tr>
        <w:trPr/>
        <w:tc>
          <w:tcPr>
            <w:tcW w:w="2552" w:type="dxa"/>
            <w:tcBorders/>
          </w:tcPr>
          <w:p>
            <w:pPr>
              <w:pStyle w:val="BodyText2"/>
              <w:spacing w:lineRule="auto" w:line="360"/>
              <w:jc w:val="both"/>
              <w:rPr>
                <w:rFonts w:ascii=".VnTime" w:hAnsi=".VnTime" w:cs=".VnTime"/>
                <w:b w:val="false"/>
                <w:b w:val="false"/>
                <w:sz w:val="28"/>
              </w:rPr>
            </w:pPr>
            <w:r>
              <w:rPr>
                <w:rFonts w:cs=".VnTime" w:ascii=".VnTime" w:hAnsi=".VnTime"/>
                <w:b w:val="false"/>
                <w:sz w:val="28"/>
              </w:rPr>
              <w:t>Thñ tr</w:t>
              <w:softHyphen/>
              <w:t>ëng ®¬n vÞ</w:t>
            </w:r>
          </w:p>
          <w:p>
            <w:pPr>
              <w:pStyle w:val="BodyText2"/>
              <w:spacing w:lineRule="auto" w:line="360"/>
              <w:jc w:val="both"/>
              <w:rPr>
                <w:rFonts w:ascii=".VnTime" w:hAnsi=".VnTime" w:cs=".VnTime"/>
                <w:b w:val="false"/>
                <w:b w:val="false"/>
                <w:i/>
                <w:i/>
                <w:sz w:val="28"/>
              </w:rPr>
            </w:pPr>
            <w:r>
              <w:rPr>
                <w:rFonts w:cs=".VnTime" w:ascii=".VnTime" w:hAnsi=".VnTime"/>
                <w:b w:val="false"/>
                <w:i/>
                <w:sz w:val="28"/>
              </w:rPr>
              <w:t>(Ký, hä tªn)</w:t>
            </w:r>
          </w:p>
        </w:tc>
        <w:tc>
          <w:tcPr>
            <w:tcW w:w="2268" w:type="dxa"/>
            <w:tcBorders/>
          </w:tcPr>
          <w:p>
            <w:pPr>
              <w:pStyle w:val="BodyText2"/>
              <w:spacing w:lineRule="auto" w:line="360"/>
              <w:jc w:val="both"/>
              <w:rPr>
                <w:rFonts w:ascii=".VnTime" w:hAnsi=".VnTime" w:cs=".VnTime"/>
                <w:b w:val="false"/>
                <w:b w:val="false"/>
                <w:sz w:val="28"/>
              </w:rPr>
            </w:pPr>
            <w:r>
              <w:rPr>
                <w:rFonts w:cs=".VnTime" w:ascii=".VnTime" w:hAnsi=".VnTime"/>
                <w:b w:val="false"/>
                <w:sz w:val="28"/>
              </w:rPr>
              <w:t>KÕ to¸n tr</w:t>
              <w:softHyphen/>
              <w:t>ëng</w:t>
            </w:r>
          </w:p>
          <w:p>
            <w:pPr>
              <w:pStyle w:val="BodyText2"/>
              <w:spacing w:lineRule="auto" w:line="360"/>
              <w:jc w:val="both"/>
              <w:rPr>
                <w:rFonts w:ascii=".VnTime" w:hAnsi=".VnTime" w:cs=".VnTime"/>
                <w:b w:val="false"/>
                <w:b w:val="false"/>
                <w:i/>
                <w:i/>
                <w:sz w:val="28"/>
              </w:rPr>
            </w:pPr>
            <w:r>
              <w:rPr>
                <w:rFonts w:cs=".VnTime" w:ascii=".VnTime" w:hAnsi=".VnTime"/>
                <w:b w:val="false"/>
                <w:i/>
                <w:sz w:val="28"/>
              </w:rPr>
              <w:t>(Ký, hä tªn)</w:t>
            </w:r>
          </w:p>
        </w:tc>
        <w:tc>
          <w:tcPr>
            <w:tcW w:w="2552" w:type="dxa"/>
            <w:tcBorders/>
          </w:tcPr>
          <w:p>
            <w:pPr>
              <w:pStyle w:val="BodyText2"/>
              <w:spacing w:lineRule="auto" w:line="360"/>
              <w:jc w:val="both"/>
              <w:rPr>
                <w:rFonts w:ascii=".VnTime" w:hAnsi=".VnTime" w:cs=".VnTime"/>
                <w:b w:val="false"/>
                <w:b w:val="false"/>
                <w:sz w:val="28"/>
              </w:rPr>
            </w:pPr>
            <w:r>
              <w:rPr>
                <w:rFonts w:cs=".VnTime" w:ascii=".VnTime" w:hAnsi=".VnTime"/>
                <w:b w:val="false"/>
                <w:sz w:val="28"/>
              </w:rPr>
              <w:t>Phô tr¸ch bé phËn</w:t>
            </w:r>
          </w:p>
          <w:p>
            <w:pPr>
              <w:pStyle w:val="BodyText2"/>
              <w:spacing w:lineRule="auto" w:line="360"/>
              <w:jc w:val="both"/>
              <w:rPr>
                <w:rFonts w:ascii=".VnTime" w:hAnsi=".VnTime" w:cs=".VnTime"/>
                <w:b w:val="false"/>
                <w:b w:val="false"/>
                <w:i/>
                <w:i/>
                <w:sz w:val="28"/>
              </w:rPr>
            </w:pPr>
            <w:r>
              <w:rPr>
                <w:rFonts w:cs=".VnTime" w:ascii=".VnTime" w:hAnsi=".VnTime"/>
                <w:b w:val="false"/>
                <w:i/>
                <w:sz w:val="28"/>
              </w:rPr>
              <w:t>(Ký, hä tªn)</w:t>
            </w:r>
          </w:p>
        </w:tc>
        <w:tc>
          <w:tcPr>
            <w:tcW w:w="2268" w:type="dxa"/>
            <w:tcBorders/>
          </w:tcPr>
          <w:p>
            <w:pPr>
              <w:pStyle w:val="BodyText2"/>
              <w:spacing w:lineRule="auto" w:line="360"/>
              <w:jc w:val="both"/>
              <w:rPr>
                <w:rFonts w:ascii=".VnTime" w:hAnsi=".VnTime" w:cs=".VnTime"/>
                <w:b w:val="false"/>
                <w:b w:val="false"/>
                <w:sz w:val="28"/>
              </w:rPr>
            </w:pPr>
            <w:r>
              <w:rPr>
                <w:rFonts w:cs=".VnTime" w:ascii=".VnTime" w:hAnsi=".VnTime"/>
                <w:b w:val="false"/>
                <w:sz w:val="28"/>
              </w:rPr>
              <w:t>Ng</w:t>
              <w:softHyphen/>
              <w:t>êi ®Ò nghÞ</w:t>
            </w:r>
          </w:p>
          <w:p>
            <w:pPr>
              <w:pStyle w:val="BodyText2"/>
              <w:spacing w:lineRule="auto" w:line="360"/>
              <w:jc w:val="both"/>
              <w:rPr>
                <w:rFonts w:ascii=".VnTime" w:hAnsi=".VnTime" w:cs=".VnTime"/>
                <w:b w:val="false"/>
                <w:b w:val="false"/>
                <w:sz w:val="28"/>
              </w:rPr>
            </w:pPr>
            <w:r>
              <w:rPr>
                <w:rFonts w:cs=".VnTime" w:ascii=".VnTime" w:hAnsi=".VnTime"/>
                <w:b w:val="false"/>
                <w:sz w:val="28"/>
              </w:rPr>
              <w:t>(</w:t>
            </w:r>
            <w:r>
              <w:rPr>
                <w:rFonts w:cs=".VnTime" w:ascii=".VnTime" w:hAnsi=".VnTime"/>
                <w:b w:val="false"/>
                <w:i/>
                <w:sz w:val="28"/>
              </w:rPr>
              <w:t>Ký, hä tªn)</w:t>
            </w:r>
          </w:p>
        </w:tc>
      </w:tr>
    </w:tbl>
    <w:p>
      <w:pPr>
        <w:pStyle w:val="BodyText2"/>
        <w:spacing w:lineRule="auto" w:line="360" w:before="240" w:after="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Khi ®</w:t>
        <w:softHyphen/>
        <w:t xml:space="preserve">îc duyÖt, kÕ to¸n viÕt phiÕu chi, xuÊt tiÒn chi c«ng tr×nh vµ ghi sè kÕ to¸n. Nh©n viªn kinh tÕ ®éi göi c¸c ho¸ ®¬n mua hµng (biÓu 02) 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MÉu hµng ..Lªn phßng kÕ to¸n cña xÝ nghiÖp kÕ to¸n xem xÐt ,kiÓm tra tÝnh hîp ph¸p, ®Çy ®ñ cña chøng tõ vµ tiÕn hµnh so s¸nh c¸c kho¶n chi theo ho¸ ®¬n víi c¸c ®Þnh møc  chi phÝ cña tõng giai ®o¹n thi c«ng theo dù to¸n. KÕ to¸n ®Þnh kho¶n vµ nhËp d÷ liÖu vµo m¸y, m¸y tù ®éng ghi vµo sæ nhËt ký chung (biÓu 04) Sæ c¸i TK, sæ chi tiÕt TK 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Sæ cµi TK theo dâi tÊt c¶ c¸c nghiÖp vô ph¸t sinh  cña c¸c CT,HMCT mµ xÝ nghiÖp nhËn thÇu cßn sæ chi tiÕt TK theo dâi chi tiÕt cho tõng CT,HMCT cô thÓ.</w:t>
      </w:r>
    </w:p>
    <w:p>
      <w:pPr>
        <w:pStyle w:val="BodyText2"/>
        <w:spacing w:lineRule="auto" w:line="360"/>
        <w:ind w:firstLine="72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§èi víi c«ng tr×nh Seagames - SV§TT, TK 141 t¹møng, ®</w:t>
        <w:softHyphen/>
        <w:t>îc më chi tiÕt lµ TK 141 02 09.</w:t>
      </w:r>
    </w:p>
    <w:p>
      <w:pPr>
        <w:pStyle w:val="BodyText2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25805</wp:posOffset>
                </wp:positionH>
                <wp:positionV relativeFrom="paragraph">
                  <wp:posOffset>187960</wp:posOffset>
                </wp:positionV>
                <wp:extent cx="274320" cy="0"/>
                <wp:effectExtent l="635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4.8pt" to="78.7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78865</wp:posOffset>
                </wp:positionH>
                <wp:positionV relativeFrom="paragraph">
                  <wp:posOffset>177800</wp:posOffset>
                </wp:positionV>
                <wp:extent cx="27432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4pt" to="106.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31925</wp:posOffset>
                </wp:positionH>
                <wp:positionV relativeFrom="paragraph">
                  <wp:posOffset>200660</wp:posOffset>
                </wp:positionV>
                <wp:extent cx="2743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5.8pt" to="134.3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17245</wp:posOffset>
                </wp:positionH>
                <wp:positionV relativeFrom="paragraph">
                  <wp:posOffset>187960</wp:posOffset>
                </wp:positionV>
                <wp:extent cx="0" cy="27432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8pt" to="64.3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183005</wp:posOffset>
                </wp:positionH>
                <wp:positionV relativeFrom="paragraph">
                  <wp:posOffset>187960</wp:posOffset>
                </wp:positionV>
                <wp:extent cx="0" cy="4572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14.8pt" to="93.1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48765</wp:posOffset>
                </wp:positionH>
                <wp:positionV relativeFrom="paragraph">
                  <wp:posOffset>187960</wp:posOffset>
                </wp:positionV>
                <wp:extent cx="0" cy="73152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4.8pt" to="121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K 141   02   09</w:t>
      </w:r>
    </w:p>
    <w:p>
      <w:pPr>
        <w:pStyle w:val="BodyText2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17245</wp:posOffset>
                </wp:positionH>
                <wp:positionV relativeFrom="paragraph">
                  <wp:posOffset>216535</wp:posOffset>
                </wp:positionV>
                <wp:extent cx="1188720" cy="0"/>
                <wp:effectExtent l="0" t="38100" r="635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7.05pt" to="157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31365</wp:posOffset>
                </wp:positionH>
                <wp:positionV relativeFrom="paragraph">
                  <wp:posOffset>8255</wp:posOffset>
                </wp:positionV>
                <wp:extent cx="3840480" cy="882015"/>
                <wp:effectExtent l="0" t="0" r="0" b="0"/>
                <wp:wrapNone/>
                <wp:docPr id="2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 t¹m ø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tiÕt: ¤ng Mai §øc U«ng t¹m ø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tiÕt: Hoµng Anh - CT Seagames- SV§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9.45pt;mso-wrap-distance-left:9.05pt;mso-wrap-distance-right:9.05pt;mso-wrap-distance-top:0pt;mso-wrap-distance-bottom:0pt;margin-top:0.6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K t¹m ø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tiÕt: ¤ng Mai §øc U«ng t¹m ø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tiÕt: Hoµng Anh - CT Seagames- SV§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83005</wp:posOffset>
                </wp:positionH>
                <wp:positionV relativeFrom="paragraph">
                  <wp:posOffset>153670</wp:posOffset>
                </wp:positionV>
                <wp:extent cx="82296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12.1pt" to="157.9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jc w:val="both"/>
        <w:rPr>
          <w:rFonts w:eastAsia=".VnTime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48765</wp:posOffset>
                </wp:positionH>
                <wp:positionV relativeFrom="paragraph">
                  <wp:posOffset>144145</wp:posOffset>
                </wp:positionV>
                <wp:extent cx="4572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1.35pt" to="157.9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H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C¨n cø vµo chøng tõ PC. 650 ngµy 02/10/02, kÕ to¸n ®Þnh kho¶n nh</w:t>
        <w:softHyphen/>
        <w:t xml:space="preserve"> sau: </w:t>
      </w:r>
    </w:p>
    <w:p>
      <w:pPr>
        <w:pStyle w:val="Normal"/>
        <w:spacing w:lineRule="auto" w:line="360"/>
        <w:jc w:val="both"/>
        <w:rPr/>
      </w:pPr>
      <w:r>
        <w:rPr/>
        <w:tab/>
        <w:t>Nî TK 1410209 T¹m øng</w:t>
        <w:tab/>
        <w:tab/>
        <w:tab/>
        <w:t>20.000.000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Cã TK 1111 TiÒn ViÖt Nam </w:t>
        <w:tab/>
        <w:tab/>
        <w:tab/>
        <w:tab/>
        <w:t>20.000.000</w:t>
      </w:r>
    </w:p>
    <w:p>
      <w:pPr>
        <w:pStyle w:val="Normal"/>
        <w:spacing w:lineRule="auto" w:line="360"/>
        <w:jc w:val="both"/>
        <w:rPr/>
      </w:pPr>
      <w:r>
        <w:rPr/>
        <w:t>Sau ®ã kho¶n nhËp vµo m¸y.</w:t>
      </w:r>
    </w:p>
    <w:p>
      <w:pPr>
        <w:pStyle w:val="Normal"/>
        <w:spacing w:lineRule="auto" w:line="360"/>
        <w:jc w:val="both"/>
        <w:rPr/>
      </w:pPr>
      <w:r>
        <w:rPr/>
        <w:t>NhËp chøng tõ kÕ to¸n</w:t>
      </w:r>
    </w:p>
    <w:p>
      <w:pPr>
        <w:pStyle w:val="Normal"/>
        <w:spacing w:lineRule="auto" w:line="360"/>
        <w:jc w:val="both"/>
        <w:rPr/>
      </w:pPr>
      <w:r>
        <w:rPr/>
        <w:t>Vµo phÇn tæng hîp</w:t>
      </w:r>
    </w:p>
    <w:p>
      <w:pPr>
        <w:pStyle w:val="Normal"/>
        <w:spacing w:lineRule="auto" w:line="360"/>
        <w:jc w:val="both"/>
        <w:rPr/>
      </w:pPr>
      <w:r>
        <w:rPr/>
        <w:t>Vµo th¸ng: 12</w:t>
      </w:r>
    </w:p>
    <w:p>
      <w:pPr>
        <w:pStyle w:val="Normal"/>
        <w:spacing w:lineRule="auto" w:line="360"/>
        <w:jc w:val="both"/>
        <w:rPr/>
      </w:pPr>
      <w:r>
        <w:rPr/>
        <w:t>Vµo ngµy chøng tõ: 02</w:t>
      </w:r>
    </w:p>
    <w:p>
      <w:pPr>
        <w:pStyle w:val="Normal"/>
        <w:spacing w:lineRule="auto" w:line="360"/>
        <w:jc w:val="both"/>
        <w:rPr/>
      </w:pPr>
      <w:r>
        <w:rPr/>
        <w:t>Ngµy ghi sæ kÕ to¸n: 02/12/02</w:t>
      </w:r>
    </w:p>
    <w:p>
      <w:pPr>
        <w:pStyle w:val="Normal"/>
        <w:spacing w:lineRule="auto" w:line="360"/>
        <w:jc w:val="both"/>
        <w:rPr/>
      </w:pPr>
      <w:r>
        <w:rPr/>
        <w:t>Vµo sè liÖu chøng tõ: PC 650</w:t>
      </w:r>
    </w:p>
    <w:p>
      <w:pPr>
        <w:pStyle w:val="Normal"/>
        <w:spacing w:lineRule="auto" w:line="360"/>
        <w:jc w:val="both"/>
        <w:rPr/>
      </w:pPr>
      <w:r>
        <w:rPr/>
        <w:t>Vµo phÇn diÔn gi¶i : T¹m øng tiÒn mua vËt t</w:t>
        <w:softHyphen/>
        <w:t xml:space="preserve"> - CT Seagames</w:t>
        <w:softHyphen/>
      </w:r>
    </w:p>
    <w:p>
      <w:pPr>
        <w:pStyle w:val="Normal"/>
        <w:spacing w:lineRule="auto" w:line="360"/>
        <w:jc w:val="both"/>
        <w:rPr/>
      </w:pPr>
      <w:r>
        <w:rPr/>
        <w:t>- SV§TT - Mai §øc U«ng</w:t>
      </w:r>
    </w:p>
    <w:p>
      <w:pPr>
        <w:pStyle w:val="Normal"/>
        <w:spacing w:lineRule="auto" w:line="360"/>
        <w:jc w:val="both"/>
        <w:rPr/>
      </w:pPr>
      <w:r>
        <w:rPr/>
        <w:t>Nî TK 1410209</w:t>
        <w:tab/>
        <w:tab/>
        <w:tab/>
        <w:tab/>
        <w:t>20.000.000</w:t>
      </w:r>
    </w:p>
    <w:p>
      <w:pPr>
        <w:pStyle w:val="Normal"/>
        <w:spacing w:lineRule="auto" w:line="360"/>
        <w:jc w:val="both"/>
        <w:rPr/>
      </w:pPr>
      <w:r>
        <w:rPr/>
        <w:tab/>
        <w:tab/>
        <w:t>Cã TK 1111</w:t>
        <w:tab/>
        <w:tab/>
        <w:tab/>
        <w:tab/>
        <w:t>20.000.00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¨n cø vµo c¸c ho¸ ®¬n mua hµng ( ho¸ ®¬n GTGT), thñ kho t¹i c¸c c«ng tr×nh tiÕn hµnh lËp "PhiÕu nhËp kho xuÊt" (biÓu 03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©y lµ lo¹i chøng tõ do XÝ nghiÖp tù x©y dùng trªn c¬ së phï hîp víi yªu cÇu qu¶n lý cña XÝ nghiÖp  nãi chung, yªu cÇu qu¶n lý nguyªn v¹t liÖu nãi riªng vµ sù cho phÐp cña tæng C«ng ty. "PhiÕu nhËp kho xuÊt th¼ng" cïng víi c¸c chøng tõ liªn quan kh¸c lµm c¨n cø ®Ó kÕ to¸n h¹ch to¸n chi phÝ nguyªn vËt liÖu trùc tiÕp.</w:t>
      </w:r>
    </w:p>
    <w:p>
      <w:pPr>
        <w:pStyle w:val="Normal"/>
        <w:spacing w:lineRule="auto" w:line="360"/>
        <w:ind w:firstLine="720"/>
        <w:jc w:val="both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biÓu 2: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5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0"/>
              </w:rPr>
            </w:pPr>
            <w:r>
              <w:rPr>
                <w:rFonts w:cs=".VnTimeH" w:ascii=".VnTimeH" w:hAnsi=".VnTimeH"/>
                <w:b/>
                <w:sz w:val="20"/>
              </w:rPr>
              <w:t>Ho¸ ®¬n GTG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Liªn 2 giao cho kh¸ch hµng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gµy 04/12/2001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u sè 01 GTKT-3LL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M/01-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013912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§¬n vÞ b¸n hµng: C«ng ty cung øng vËt liÖu x©y dùng Thanh Xu©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§Þa chØ: Thanh Xu©n - Hµ Néi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iÖn Tho¹i: ………..m· s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ä tªn ng</w:t>
        <w:softHyphen/>
        <w:t>êi mua hµng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¬nvÞ: XÝnghiÖp S«ng §µ 12-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Þa chØ: Km 10 NguyÔn Tr·i - Thanh Xu©n - Hµ Né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è tµi kho¶n: …………………………………………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H×nh thøc thanh to¸n: nî…….m· sè: ……………….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134"/>
        <w:gridCol w:w="992"/>
        <w:gridCol w:w="1722"/>
        <w:gridCol w:w="182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  <w:t>ST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ªn hµng ho¸, dÞch v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§¬n vÞ tÝ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è l</w:t>
              <w:softHyphen/>
              <w:t>în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§¬n gi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hµnh tiÒ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=(1)x(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Xi m¨ng PCB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81.8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7.272.72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éng tiÒn hµng: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huÕ xuÊt GTGT : 10%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iÒn thuÕ GTGT: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.727.27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>Tæng céng tiÒn thanh to¸n:  29.999.992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è tiÒn b»ng ch÷: Hai m</w:t>
        <w:softHyphen/>
        <w:t>¬i chÝn triÖu chÝn tr¨m chÝn m</w:t>
        <w:softHyphen/>
        <w:t>¬i chÝn ngµn chÝn tr¨m chÝn m</w:t>
        <w:softHyphen/>
        <w:t xml:space="preserve">¬i hai ®ång ch½n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g</w:t>
              <w:softHyphen/>
              <w:t>êi mua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ký, hä tªn)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KÕ to¸n tr</w:t>
              <w:softHyphen/>
              <w:t>ëng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ký, hä tªn)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Thñ tr</w:t>
              <w:softHyphen/>
              <w:t>ëng ®¬n vÞ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ký, hä tªn)</w:t>
            </w:r>
          </w:p>
        </w:tc>
      </w:tr>
    </w:tbl>
    <w:p>
      <w:pPr>
        <w:pStyle w:val="BodyText3"/>
        <w:spacing w:lineRule="auto" w:line="360"/>
        <w:rPr/>
      </w:pPr>
      <w:r>
        <w:rPr/>
        <w:t>BiÓu 3:</w:t>
      </w:r>
    </w:p>
    <w:p>
      <w:pPr>
        <w:pStyle w:val="Heading4"/>
        <w:spacing w:lineRule="auto" w:line="360"/>
        <w:rPr/>
      </w:pPr>
      <w:r>
        <w:rPr/>
        <w:t>PhiÕu nhËp kho xuÊt  th¼ng</w:t>
      </w:r>
    </w:p>
    <w:p>
      <w:pPr>
        <w:pStyle w:val="Heading3"/>
        <w:ind w:left="4320" w:firstLine="720"/>
        <w:rPr/>
      </w:pPr>
      <w:r>
        <w:rPr/>
        <w:t>Ngµy 26/12/02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Sè:</w:t>
      </w:r>
    </w:p>
    <w:p>
      <w:pPr>
        <w:pStyle w:val="Normal"/>
        <w:spacing w:lineRule="auto" w:line="360"/>
        <w:rPr/>
      </w:pPr>
      <w:r>
        <w:rPr/>
        <w:t>Hä tªn ng</w:t>
        <w:softHyphen/>
        <w:t>êi nhËn hµng: NguyÔn Anh Tó</w:t>
      </w:r>
    </w:p>
    <w:p>
      <w:pPr>
        <w:pStyle w:val="Normal"/>
        <w:spacing w:lineRule="auto" w:line="360"/>
        <w:rPr/>
      </w:pPr>
      <w:r>
        <w:rPr/>
        <w:t>§Þa chØ (bé phËn )§éi bª t«ng</w:t>
      </w:r>
    </w:p>
    <w:p>
      <w:pPr>
        <w:pStyle w:val="Normal"/>
        <w:spacing w:lineRule="auto" w:line="360"/>
        <w:rPr/>
      </w:pPr>
      <w:r>
        <w:rPr/>
        <w:t>Lý do xuÊt: phôc vô c«ngtr×nh Seagames - SV§ TT</w:t>
      </w:r>
    </w:p>
    <w:p>
      <w:pPr>
        <w:pStyle w:val="Normal"/>
        <w:spacing w:lineRule="auto" w:line="360"/>
        <w:rPr/>
      </w:pPr>
      <w:r>
        <w:rPr/>
        <w:t>XuÊt t¹i kho: C«ng tr×nh Seagames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709"/>
        <w:gridCol w:w="850"/>
        <w:gridCol w:w="851"/>
        <w:gridCol w:w="850"/>
        <w:gridCol w:w="1276"/>
        <w:gridCol w:w="1701"/>
      </w:tblGrid>
      <w:tr>
        <w:trPr>
          <w:trHeight w:val="5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TT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Tªn nh©n liÖu, quy c¸ch phÈm chÊt vËt t</w:t>
              <w:softHyphen/>
              <w:t xml:space="preserve"> (S¶n phÈm HH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M· s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§¬n vÞ tÝn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§¬n gi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Thµnh tiÒn</w:t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Theo 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Theo N-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Xi m¨ng PCB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TÊ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681.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27.272.720</w:t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Tæng cé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27.272.72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æng sè tiÒn b»ng ch÷: Hai m</w:t>
        <w:softHyphen/>
        <w:t>¬i b¶y triÖu hai tr¨m b¶y m</w:t>
        <w:softHyphen/>
        <w:t>¬i hai ngµn b¶y tr¨m hai m</w:t>
        <w:softHyphen/>
        <w:t>¬i ®ång ch½n).</w:t>
      </w:r>
    </w:p>
    <w:p>
      <w:pPr>
        <w:pStyle w:val="Normal"/>
        <w:spacing w:lineRule="auto" w:line="360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ký, hä tªn)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g</w:t>
              <w:softHyphen/>
              <w:t>êi gia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ký, hä tªn)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g</w:t>
              <w:softHyphen/>
              <w:t>êi nhËn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ký, hä tªn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>C¨n cø vµo ho¸ ®¬n GTGT, phiÕu nhËp kho xuÊt th¼ng  kÕ to¸n nhËp d÷ liÖu vµo m¸y theo ®Þnh kho¶n:</w:t>
      </w:r>
    </w:p>
    <w:p>
      <w:pPr>
        <w:pStyle w:val="Normal"/>
        <w:spacing w:lineRule="auto" w:line="360"/>
        <w:jc w:val="both"/>
        <w:rPr/>
      </w:pPr>
      <w:r>
        <w:rPr/>
        <w:t>Nî TK 152 - Nguyªn liÖu vËt liÖu</w:t>
        <w:tab/>
        <w:tab/>
        <w:tab/>
        <w:t>27.272.720</w:t>
      </w:r>
    </w:p>
    <w:p>
      <w:pPr>
        <w:pStyle w:val="Normal"/>
        <w:spacing w:lineRule="auto" w:line="360"/>
        <w:jc w:val="both"/>
        <w:rPr/>
      </w:pPr>
      <w:r>
        <w:rPr/>
        <w:t>Nî TK 13311 - ThuÕ GTGT ®</w:t>
        <w:softHyphen/>
        <w:t>îc khÊu  trõ</w:t>
        <w:tab/>
        <w:t>2.727.272</w:t>
      </w:r>
    </w:p>
    <w:p>
      <w:pPr>
        <w:pStyle w:val="Normal"/>
        <w:spacing w:lineRule="auto" w:line="360"/>
        <w:jc w:val="both"/>
        <w:rPr/>
      </w:pPr>
      <w:r>
        <w:rPr/>
        <w:t>Cã TK 3311- Ph¶i tr¶ ng</w:t>
        <w:softHyphen/>
        <w:t xml:space="preserve">êi b¸n </w:t>
        <w:tab/>
        <w:tab/>
        <w:tab/>
        <w:t>29.999.992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§Ó tËp hîp chi phÝ nguyªn vËt liÖu trùc tiÕp, kÕ to¸n sö dông TK 621 - "Chi phÝ nguyªn vËt liÖu trùc tiÕp"Tk nµy ®</w:t>
        <w:softHyphen/>
        <w:t>îc më chi tiÕt cho tõng CT, HMCT, cô thÓ ®èi víi CT Seagames - SV§TT, TK 621 ®</w:t>
        <w:softHyphen/>
        <w:t>îc më chi tiÕt: TK 6210505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5265</wp:posOffset>
                </wp:positionH>
                <wp:positionV relativeFrom="paragraph">
                  <wp:posOffset>202565</wp:posOffset>
                </wp:positionV>
                <wp:extent cx="27432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5.95pt" to="38.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6832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5.15pt" to="66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21385</wp:posOffset>
                </wp:positionH>
                <wp:positionV relativeFrom="paragraph">
                  <wp:posOffset>215265</wp:posOffset>
                </wp:positionV>
                <wp:extent cx="27432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6.95pt" to="94.1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06705</wp:posOffset>
                </wp:positionH>
                <wp:positionV relativeFrom="paragraph">
                  <wp:posOffset>202565</wp:posOffset>
                </wp:positionV>
                <wp:extent cx="0" cy="27432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5.95pt" to="24.1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72465</wp:posOffset>
                </wp:positionH>
                <wp:positionV relativeFrom="paragraph">
                  <wp:posOffset>202565</wp:posOffset>
                </wp:positionV>
                <wp:extent cx="0" cy="4572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15.95pt" to="52.9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38225</wp:posOffset>
                </wp:positionH>
                <wp:positionV relativeFrom="paragraph">
                  <wp:posOffset>202565</wp:posOffset>
                </wp:positionV>
                <wp:extent cx="0" cy="73152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5.95pt" to="81.75pt,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06705</wp:posOffset>
                </wp:positionH>
                <wp:positionV relativeFrom="paragraph">
                  <wp:posOffset>476885</wp:posOffset>
                </wp:positionV>
                <wp:extent cx="1188720" cy="0"/>
                <wp:effectExtent l="0" t="38100" r="635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37.55pt" to="117.7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72465</wp:posOffset>
                </wp:positionH>
                <wp:positionV relativeFrom="paragraph">
                  <wp:posOffset>659765</wp:posOffset>
                </wp:positionV>
                <wp:extent cx="822960" cy="0"/>
                <wp:effectExtent l="635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51.95pt" to="117.7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38225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73.55pt" to="117.7pt,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TK 621  05    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65605</wp:posOffset>
                </wp:positionH>
                <wp:positionV relativeFrom="paragraph">
                  <wp:posOffset>337185</wp:posOffset>
                </wp:positionV>
                <wp:extent cx="4389120" cy="1005840"/>
                <wp:effectExtent l="0" t="0" r="0" b="0"/>
                <wp:wrapNone/>
                <wp:docPr id="2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 Chi phÝ nguyªn vËt liÖu trùc tiÕ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tiÕt: CT c¸c ®éi khèi v¨n phßng xÝ nghiÖp thi c«ng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Chi tiÕt: - CT Seagames- SV§TT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9.2pt;mso-wrap-distance-left:9.05pt;mso-wrap-distance-right:9.05pt;mso-wrap-distance-top:0pt;mso-wrap-distance-bottom:0pt;margin-top:26.55pt;mso-position-vertical-relative:text;margin-left: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K Chi phÝ nguyªn vËt liÖu trùc tiÕ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tiÕt: CT c¸c ®éi khèi v¨n phßng xÝ nghiÖp thi c«ng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Chi tiÕt: - CT Seagames- SV§TT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>C¨n cø vµo phiÕu nhËp kho xuÊt th¼ng, kÕ to¸n h¹ch to¸n chi phÝ nguyªn vËt liÖu trùc tiÕp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Nî TK 6210505 - Chi phÝ nguyªn vËt liÖu trùc tiÕp 27.272.720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>Cã TK 152 - Nguyªn liÖu, vËt liÖu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Víi ph</w:t>
        <w:softHyphen/>
        <w:t>¬ng tr×nh phÇn mÒm kÕ to¸n ®· cµi ®Æt , khi cã lÖnh ch</w:t>
        <w:softHyphen/>
        <w:t>¬ng tr×nh sÏ tù ®éng ch¹yvµ cho kÕt xuÊt , in ra c¸c sæ vµb¸o c¸o kÕ to¸n t</w:t>
        <w:softHyphen/>
        <w:t>¬ng øng .Sæ NKC (biÓu 04) Sæ c¸i TK 621 (BiÓu 05), sæ chi tiÕt TK 2610505 (biÓu 06)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Cuèi kú m¸y tù ®éng kÕt chyÓn chi phÝ nguyªn vËt liÖu trùc tiÕp sang Tk 154 - Chi phÝ s¶n xuÊt kinh doanh dë dang (TK 1540505 - CT Seagames- SV§TT).</w:t>
      </w:r>
    </w:p>
    <w:p>
      <w:pPr>
        <w:pStyle w:val="Normal"/>
        <w:spacing w:lineRule="auto" w:line="360"/>
        <w:rPr/>
      </w:pPr>
      <w:r>
        <w:rPr>
          <w:rFonts w:eastAsia=".VnTime"/>
          <w:b/>
          <w:i/>
          <w:sz w:val="24"/>
        </w:rPr>
        <w:t xml:space="preserve"> </w:t>
      </w:r>
      <w:r>
        <w:rPr>
          <w:b/>
          <w:i/>
        </w:rPr>
        <w:t>2.2.1.3.2 . kÕ to¸n chi phÝ nh©n c«ng trùc tiÕp</w:t>
      </w:r>
    </w:p>
    <w:p>
      <w:pPr>
        <w:pStyle w:val="BodyText2"/>
        <w:spacing w:lineRule="auto" w:line="360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b w:val="false"/>
          <w:sz w:val="28"/>
        </w:rPr>
        <w:t>Trong chi phÝ s¶n xuÊt cña xÝ nghiÖp chÝ phÝ ph©n c«ng trùc tiÕp chiÕm 1 tû träng kh¸ lín. C«ng t¸c h¹ch tãan chi phÝ ph©n c«ng  trùc tiÕp lu«n ®</w:t>
        <w:softHyphen/>
        <w:t>îc chó träng bëi nã kh«ng chØ cã t¸c dông lµ cung cÊp nh÷ng th«ng tin h÷u Ých cho viÖc qu¶n lý, ph¶n ¸nh thùc sù nhu cÇu vÒ lao ®éng t¹i mçi c«ng tr×nh ®Ó tõ ®ã cã biÖn ph¸p tæ chøc s¶n xuÊt thÝch hîp mµ nã cßn cã ý nghÜa rÊt lín trong  "ChiÕn l</w:t>
        <w:softHyphen/>
        <w:t>îc sö dông con ng</w:t>
        <w:softHyphen/>
        <w:t>êi" cña XÝ nghiÖp. ViÖc h¹ch to¸n ®óng chi phÝ nh©n c«ng  trùc tiÕp sÏ lµm cho ng</w:t>
        <w:softHyphen/>
        <w:t>êi lao ®éng thÊy ®</w:t>
        <w:softHyphen/>
        <w:t>îc søc lao ®éng m×nh bá ra  ®</w:t>
        <w:softHyphen/>
        <w:t>îc bï ®¾p nh</w:t>
        <w:softHyphen/>
        <w:t xml:space="preserve"> thÕ nµo tõ ®ã hä cã ý thøc n©ng cao n¨ng suÊt lao ®éng, gãp phÇn h¹ gi¸ thµnh s¶n phÈm.</w:t>
      </w:r>
    </w:p>
    <w:p>
      <w:pPr>
        <w:pStyle w:val="Normal"/>
        <w:spacing w:lineRule="auto" w:line="360"/>
        <w:jc w:val="both"/>
        <w:rPr/>
      </w:pPr>
      <w:r>
        <w:rPr/>
        <w:tab/>
        <w:t>Chi phÝ nh©n c«ng t¹i XÝ nghiÖp bao gåm: L</w:t>
        <w:softHyphen/>
        <w:t>¬ng chÝnh, l</w:t>
        <w:softHyphen/>
        <w:t>¬ng phô vµ c¸c kho¶n thu cÊp tÝnh theo l</w:t>
        <w:softHyphen/>
        <w:t>¬ng cña c«ng nh©n trùc tiÕp s¶n xuÊt , c«ng nh©n thuª ngoµi, c«ng nh©n ®iÒu khiÓn m¸y thi c«ng...</w:t>
      </w:r>
    </w:p>
    <w:p>
      <w:pPr>
        <w:pStyle w:val="Normal"/>
        <w:spacing w:lineRule="auto" w:line="360"/>
        <w:jc w:val="both"/>
        <w:rPr/>
      </w:pPr>
      <w:r>
        <w:rPr/>
        <w:tab/>
        <w:t>HiÖn nay xÝ nghiÖp ®ang ¸p dông hai h×nh thøc tr¶ l</w:t>
        <w:softHyphen/>
        <w:t>¬ng:</w:t>
      </w:r>
    </w:p>
    <w:p>
      <w:pPr>
        <w:pStyle w:val="Normal"/>
        <w:spacing w:lineRule="auto" w:line="360"/>
        <w:jc w:val="both"/>
        <w:rPr/>
      </w:pPr>
      <w:r>
        <w:rPr/>
        <w:tab/>
        <w:t>*H×nh thøc tr¶ l</w:t>
        <w:softHyphen/>
        <w:t>¬ng theo thêi gian: ®</w:t>
        <w:softHyphen/>
        <w:t>îc ¸p dông cho sè c¸n bé gi¸n tiÕp trªn  xÝ nghiªp vµ bé phËn qu¶n lý t¹i c¸c ®éi vµ c«ng nh©n t¹p vô trªn c«ng tr</w:t>
        <w:softHyphen/>
        <w:t>êng.</w:t>
      </w:r>
    </w:p>
    <w:p>
      <w:pPr>
        <w:pStyle w:val="Normal"/>
        <w:spacing w:lineRule="auto" w:line="360"/>
        <w:jc w:val="both"/>
        <w:rPr/>
      </w:pPr>
      <w:r>
        <w:rPr/>
        <w:tab/>
        <w:t>* H×nh thøc tr¶ l</w:t>
        <w:softHyphen/>
        <w:t>¬ng theo s¶n phÈm: ¸p dông cho c«ng nh©n trùc tiÕp tham gia vµo qu¸ tr×nh thi c«ng.</w:t>
      </w:r>
    </w:p>
    <w:p>
      <w:pPr>
        <w:pStyle w:val="Normal"/>
        <w:spacing w:lineRule="auto" w:line="360"/>
        <w:jc w:val="both"/>
        <w:rPr/>
      </w:pPr>
      <w:r>
        <w:rPr/>
        <w:tab/>
        <w:t>Do sè c«ng nh©n trong danh s¸ch cña xÝ nghiÖp kh«ng lín l¾m mµ nhu cÇu vÒ c«ng nh©n l¹i theo thêi vô nªn chñ yÕu c«ng nh©n cña xÝ nghiÖp lµ thuª ngoµi (diÖn ng¾n h¹n hoÆc hîp ®ång thêi vô) v× vËy mµ c¸c kho¶n tÝnh BHXH, BHYT, KPC§ kh«ng tÝnh cho c«ng nh©n theo th¸ng mµ ®</w:t>
        <w:softHyphen/>
        <w:t>îc tÝnh to¸n hîp lý trong ®¬n gi¸ nh©n c«ng tr¶ trùc tiÕp cho ng</w:t>
        <w:softHyphen/>
        <w:t>êi lao ®éng dùa trªn "Biªn b¶n nghiÖm thu khèi l</w:t>
        <w:softHyphen/>
        <w:t>îng c«ng viÖc hoµn thµnh" göi kÌm theo lªn phßng kÕ to¸n ®Ó thanh to¸n.</w:t>
      </w:r>
    </w:p>
    <w:p>
      <w:pPr>
        <w:pStyle w:val="Normal"/>
        <w:spacing w:lineRule="auto" w:line="360"/>
        <w:jc w:val="both"/>
        <w:rPr/>
      </w:pPr>
      <w:r>
        <w:rPr/>
        <w:tab/>
        <w:t>§Ó h¹ch to¸n chi phÝ nh©n c«ng trùc tiÕp, kÕ to¸n sö dông TK 622 - "Chi phÝ nh©n c«ng trùc tiÕp" TK nµy ®</w:t>
        <w:softHyphen/>
        <w:t>îc më chi tiÕt cho tõng CT, HMCT cô thÓ ®èi víi CT Seagames - SV§TT, TK 622 ®</w:t>
        <w:softHyphen/>
        <w:t>îc më chi tiÕt: TK 6220505</w:t>
      </w:r>
    </w:p>
    <w:p>
      <w:pPr>
        <w:pStyle w:val="Normal"/>
        <w:spacing w:lineRule="auto" w:line="360"/>
        <w:jc w:val="both"/>
        <w:rPr/>
      </w:pPr>
      <w:r>
        <w:rPr/>
        <w:t>TK  622    05    05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85445</wp:posOffset>
                </wp:positionH>
                <wp:positionV relativeFrom="paragraph">
                  <wp:posOffset>32385</wp:posOffset>
                </wp:positionV>
                <wp:extent cx="1280160" cy="741680"/>
                <wp:effectExtent l="0" t="5080" r="0" b="38100"/>
                <wp:wrapSquare wrapText="bothSides"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741600"/>
                          <a:chOff x="0" y="0"/>
                          <a:chExt cx="1280160" cy="74160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844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7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4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2.55pt;width:100.75pt;height:58.35pt" coordorigin="607,51" coordsize="2015,1167">
                <v:line id="shape_0" from="607,67" to="1038,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3,51" to="1594,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9,87" to="2150,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1,67" to="751,4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27,67" to="1327,7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3,67" to="1903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1,499" to="2622,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27,787" to="2622,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03,1219" to="2622,1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57045</wp:posOffset>
                </wp:positionH>
                <wp:positionV relativeFrom="paragraph">
                  <wp:posOffset>133985</wp:posOffset>
                </wp:positionV>
                <wp:extent cx="4206240" cy="822960"/>
                <wp:effectExtent l="0" t="0" r="0" b="0"/>
                <wp:wrapSquare wrapText="bothSides"/>
                <wp:docPr id="2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 chi phÝ nh©n c«ng trùc tiÕ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hi tiÕt: CT do ®ã c¸c ®éi khèi VP xÝ nghiÖp thi c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tiÕt: CT Seagames - SV§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64.8pt;mso-wrap-distance-left:9.05pt;mso-wrap-distance-right:9.05pt;mso-wrap-distance-top:0pt;mso-wrap-distance-bottom:0pt;margin-top:10.5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K chi phÝ nh©n c«ng trùc tiÕp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hi tiÕt: CT do ®ã c¸c ®éi khèi VP xÝ nghiÖp thi co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tiÕt: CT Seagames - SV§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§Ó tiÕn hµnh  tÝnh l</w:t>
        <w:softHyphen/>
        <w:t>¬ng s¶n phÈm cho  ng</w:t>
        <w:softHyphen/>
        <w:t>êi lao ®éng , kÕ to¸n c¨n cø vµo  " Hîp ®ång giao kho¸n" (biÓu 07) b¶ng chÊm c«ng. C¸c chøng tõ nµy do kÕ to¸n ®éi lËp vµ qu¶n lý khi chøng tõ nµy ®</w:t>
        <w:softHyphen/>
        <w:t>îc chuyÓn vÒ phßng kÕ to¸n cña XÝ nghiÖp kÕ to¸n sÏ tÝnh to¸n vµ lËp " B¶ng thanh to¸n tiÒn l</w:t>
        <w:softHyphen/>
        <w:t>¬ng" (biÓu 08) ®Ò lµm c¨n cø tr¶ l</w:t>
        <w:softHyphen/>
        <w:t>¬ng cho c«ng nh©n vµ h¹ch to¸n chi phÝ c«ng trùc  tiÕp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>- Hîp ®ång giao kho¸n ®</w:t>
        <w:softHyphen/>
        <w:t>îc lËp gi÷a bªn giao kho¸n vµ ®é tr</w:t>
        <w:softHyphen/>
        <w:t>ëng ®é thi c«ng theo tõng  c«ng viÖc cô thÓ vµ ®¬n gi¸ kho¸n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>- B¶ng chÊm c«ng ®</w:t>
        <w:softHyphen/>
        <w:t>îclËp vµ chÊm theo sè ngµy c«ng nh©n lµm viÖc thùc tÕ, nã sÏ lµ c¨n cø x¸c ®Þnh sè c«ng tÝnh l</w:t>
        <w:softHyphen/>
        <w:t>¬ng cho tõng c«ng nh©n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>Sau khi hîp ®ång lµm kho¸n thùc hiÖn xong, sÏ cã 01"biªn b¶n nghiÖm thu khèi l</w:t>
        <w:softHyphen/>
        <w:t>îng c«ng viÖc hoµn thµnh "do ®éi tr</w:t>
        <w:softHyphen/>
        <w:t>ëng vµ nh©n viªn kü thuËt x¸c nhËn. C¨n cø vµo hîp ®ång lµm kho¸n vµ sè c«ng nh©n tÝnh l</w:t>
        <w:softHyphen/>
        <w:t>¬ng s¶n phÈm trªn b¶ng chÊm c«ng kÕ to¸n tiÒn l</w:t>
        <w:softHyphen/>
        <w:t>¬ng sÏ tÝnh c«ng vµ lËp "b¶ng thanh to¸n l</w:t>
        <w:softHyphen/>
        <w:t>¬ng". §èi víi CT Seagames - SV§ TT,toµn bé c«ng nh©n trùc tiÕp thi c«ng lµ c«ng nh©n thuª ngoµi (lo¹i hîp ®ång ng¾n h¹n) nªn kho¶n 5% BHXH vµ 1% BHYT tr×nh th</w:t>
        <w:softHyphen/>
        <w:t>o l</w:t>
        <w:softHyphen/>
        <w:t>¬ng kh«ng khÊu trõ vµo tiÒn l</w:t>
        <w:softHyphen/>
        <w:t>¬ng cña c«ng nh©n mµ ®</w:t>
        <w:softHyphen/>
        <w:t>îc tÝnh to¸n hîp lý vµo ®¬n gi¸ l</w:t>
        <w:softHyphen/>
        <w:t>îng tr¶ cho c¸c c«ng nh©n. ViÖc tÝnh l</w:t>
        <w:softHyphen/>
        <w:t>¬ng ®</w:t>
        <w:softHyphen/>
        <w:t>îc thùc hiÖn b»ng c¸ch chia sè tiÒn l</w:t>
        <w:softHyphen/>
        <w:t>¬ng kho¸n khi hoµn thµnh hîp dång cho sè c«ng ®Ó hoµn thµnh hîp ®ång ®ã. Sau ®ã, lÊy kÕt qu¶ tÝnh ®</w:t>
        <w:softHyphen/>
        <w:t>îcnh©n víi sè c«ng vµ hÖ sè bËc l</w:t>
        <w:softHyphen/>
        <w:t>¬ng cña tõng ng</w:t>
        <w:softHyphen/>
        <w:t>êi sÏ ra sè l</w:t>
        <w:softHyphen/>
        <w:t>¬ng thùc lÜnh cña hä 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høc sau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6"/>
        <w:gridCol w:w="3260"/>
        <w:gridCol w:w="425"/>
        <w:gridCol w:w="2147"/>
        <w:gridCol w:w="546"/>
        <w:gridCol w:w="993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208405</wp:posOffset>
                      </wp:positionH>
                      <wp:positionV relativeFrom="paragraph">
                        <wp:posOffset>367030</wp:posOffset>
                      </wp:positionV>
                      <wp:extent cx="2103120" cy="0"/>
                      <wp:effectExtent l="635" t="5080" r="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5pt,28.9pt" to="260.7pt,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L</w:t>
              <w:softHyphen/>
              <w:t>¬ng cña mét c«ng nh©n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=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æng sè l</w:t>
              <w:softHyphen/>
              <w:t xml:space="preserve">¬ng kho¸n 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Tæng sè c«ng cña c«ng nh©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è c«ng cña mçi c«ng nh©n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bËc l</w:t>
              <w:softHyphen/>
              <w:t>¬ng</w:t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BiÓu 07</w:t>
      </w:r>
    </w:p>
    <w:p>
      <w:pPr>
        <w:pStyle w:val="Heading8"/>
        <w:spacing w:lineRule="auto" w:line="360"/>
        <w:ind w:firstLine="720"/>
        <w:rPr/>
      </w:pPr>
      <w:r>
        <w:rPr/>
        <w:t>Hîp ®ång gi¸o kho¸n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</w:rPr>
      </w:pPr>
      <w:r>
        <w:rPr>
          <w:b/>
          <w:i/>
        </w:rPr>
        <w:t>(Sè 01/H§GK)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- C¨n cø ph¸p lÖnh hîp ®ång kinh tÕ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- C¨n cø vµo yªu cÇu thùc tÕ  cña c«ng tr</w:t>
        <w:softHyphen/>
        <w:t>êng.</w:t>
      </w:r>
    </w:p>
    <w:p>
      <w:pPr>
        <w:pStyle w:val="TextBodyIndent"/>
        <w:rPr/>
      </w:pPr>
      <w:r>
        <w:rPr/>
        <w:t>H«m nay, ngµy……..th¸ng ……n¨m …..t¹i c«ng tr</w:t>
        <w:softHyphen/>
        <w:t>êng Seagames -SV§TT.</w:t>
      </w:r>
    </w:p>
    <w:p>
      <w:pPr>
        <w:pStyle w:val="Normal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  <w:t xml:space="preserve">Chóng t«i gåm: </w:t>
      </w:r>
    </w:p>
    <w:p>
      <w:pPr>
        <w:pStyle w:val="Normal"/>
        <w:spacing w:lineRule="auto" w:line="360"/>
        <w:ind w:firstLine="720"/>
        <w:rPr>
          <w:rFonts w:ascii=".VnTimeH" w:hAnsi=".VnTimeH" w:cs=".VnTimeH"/>
          <w:b/>
          <w:b/>
          <w:sz w:val="24"/>
          <w:u w:val="single"/>
        </w:rPr>
      </w:pPr>
      <w:r>
        <w:rPr>
          <w:rFonts w:cs=".VnTimeH" w:ascii=".VnTimeH" w:hAnsi=".VnTimeH"/>
          <w:b/>
          <w:sz w:val="24"/>
          <w:u w:val="single"/>
        </w:rPr>
        <w:t>1. §¹i diÖn cho ®¬n vÞ giao thÇu ( bªn A)</w:t>
      </w:r>
    </w:p>
    <w:p>
      <w:pPr>
        <w:pStyle w:val="Normal"/>
        <w:spacing w:lineRule="auto" w:line="360"/>
        <w:ind w:firstLine="720"/>
        <w:rPr>
          <w:spacing w:val="0"/>
        </w:rPr>
      </w:pPr>
      <w:r>
        <w:rPr>
          <w:spacing w:val="0"/>
        </w:rPr>
        <w:t>- ¤ng: Hoµng Anh - Chøc vô: c¸n bé kü thuËt xÝ nghiÖp s«ng ®µ 12-6</w:t>
      </w:r>
    </w:p>
    <w:p>
      <w:pPr>
        <w:pStyle w:val="Normal"/>
        <w:spacing w:lineRule="auto" w:line="360"/>
        <w:ind w:firstLine="720"/>
        <w:rPr>
          <w:rFonts w:ascii=".VnTimeH" w:hAnsi=".VnTimeH" w:cs=".VnTimeH"/>
          <w:b/>
          <w:b/>
          <w:sz w:val="24"/>
          <w:u w:val="single"/>
        </w:rPr>
      </w:pPr>
      <w:r>
        <w:rPr>
          <w:rFonts w:cs=".VnTimeH" w:ascii=".VnTimeH" w:hAnsi=".VnTimeH"/>
          <w:b/>
          <w:sz w:val="24"/>
          <w:u w:val="single"/>
        </w:rPr>
        <w:t>2. §¹i diÖn cho ®¬n vÞ nhËn thÇu (bªn b)</w:t>
      </w:r>
    </w:p>
    <w:p>
      <w:pPr>
        <w:pStyle w:val="Normal"/>
        <w:spacing w:lineRule="auto" w:line="360"/>
        <w:ind w:firstLine="720"/>
        <w:rPr/>
      </w:pPr>
      <w:r>
        <w:rPr/>
        <w:t>- ¤ng: NguyÔn Hoµng Dòng - Chøc vô: Tæ tr</w:t>
        <w:softHyphen/>
        <w:t>ëng.</w:t>
      </w:r>
    </w:p>
    <w:p>
      <w:pPr>
        <w:pStyle w:val="Normal"/>
        <w:spacing w:lineRule="auto" w:line="360"/>
        <w:ind w:firstLine="720"/>
        <w:rPr/>
      </w:pPr>
      <w:r>
        <w:rPr/>
        <w:t>Sau khi bµn b¹c tho¶ thuËn thèng nhÊt ký kÕt hîp ®ång giao kho¸n nµy víi c¸c ®iÒu kho¶n sau:</w:t>
      </w:r>
    </w:p>
    <w:p>
      <w:pPr>
        <w:pStyle w:val="Normal"/>
        <w:spacing w:lineRule="auto" w:line="360"/>
        <w:ind w:firstLine="720"/>
        <w:rPr/>
      </w:pPr>
      <w:r>
        <w:rPr>
          <w:rFonts w:cs=".VnTimeH" w:ascii=".VnTimeH" w:hAnsi=".VnTimeH"/>
          <w:b/>
          <w:sz w:val="24"/>
          <w:u w:val="single"/>
        </w:rPr>
        <w:t>§iÒu 1:</w:t>
      </w:r>
      <w:r>
        <w:rPr>
          <w:b/>
        </w:rPr>
        <w:t xml:space="preserve"> Khèi l</w:t>
        <w:softHyphen/>
        <w:t>îng thanh to¸n:</w:t>
      </w:r>
    </w:p>
    <w:p>
      <w:pPr>
        <w:pStyle w:val="Normal"/>
        <w:spacing w:lineRule="auto" w:line="360"/>
        <w:ind w:firstLine="720"/>
        <w:rPr/>
      </w:pPr>
      <w:r>
        <w:rPr/>
        <w:t>- C¨n cø vµo khèi l</w:t>
        <w:softHyphen/>
        <w:t>îng thùc tÕ.</w:t>
      </w:r>
    </w:p>
    <w:p>
      <w:pPr>
        <w:pStyle w:val="Normal"/>
        <w:spacing w:lineRule="auto" w:line="360"/>
        <w:ind w:firstLine="720"/>
        <w:rPr/>
      </w:pPr>
      <w:r>
        <w:rPr>
          <w:rFonts w:cs=".VnTimeH" w:ascii=".VnTimeH" w:hAnsi=".VnTimeH"/>
          <w:b/>
          <w:sz w:val="24"/>
          <w:u w:val="single"/>
        </w:rPr>
        <w:t>§iÒu 2:</w:t>
      </w:r>
      <w:r>
        <w:rPr>
          <w:b/>
        </w:rPr>
        <w:t xml:space="preserve"> §¬n gi¸ giao kho¸n.</w:t>
      </w:r>
    </w:p>
    <w:p>
      <w:pPr>
        <w:pStyle w:val="Normal"/>
        <w:spacing w:lineRule="auto" w:line="360"/>
        <w:ind w:firstLine="720"/>
        <w:rPr/>
      </w:pPr>
      <w:r>
        <w:rPr/>
        <w:t>T¹i c«ng tr×nh Seagames - SV§ TT.</w:t>
      </w:r>
    </w:p>
    <w:p>
      <w:pPr>
        <w:pStyle w:val="Normal"/>
        <w:spacing w:lineRule="auto" w:line="360"/>
        <w:ind w:firstLine="720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7"/>
        <w:gridCol w:w="2251"/>
        <w:gridCol w:w="22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éi dung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V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¬n gi¸ (®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§æ dÇm khung cé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0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èt thÐp bª t«ng dÇ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Ê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.000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.VnTimeH" w:ascii=".VnTimeH" w:hAnsi=".VnTimeH"/>
          <w:b/>
          <w:sz w:val="24"/>
          <w:u w:val="single"/>
        </w:rPr>
        <w:t>§iÒu 3:</w:t>
      </w:r>
      <w:r>
        <w:rPr>
          <w:b/>
        </w:rPr>
        <w:t xml:space="preserve"> Tr¸ch nhiÖm cña mçi bªn </w:t>
      </w:r>
    </w:p>
    <w:p>
      <w:pPr>
        <w:pStyle w:val="Normal"/>
        <w:spacing w:lineRule="auto" w:line="360"/>
        <w:ind w:firstLine="720"/>
        <w:rPr/>
      </w:pPr>
      <w:r>
        <w:rPr/>
        <w:t>Bªn B cã tr¸ch nhiÖm thùc hiÖn c«ng viÖc do kü thuËt  bªn A yªu cÇu. §¶m b¶o bè trÝ nh©n lùc cïng thiÕt bÞ phôc vô c«ng t¸c thi c«ng kÞp  thêi  ®Ó ®¸p øng tiÕn ®é thi c«ng , ®¶m b¶o c«ng t¸c kü thuËt  vÒ c«ng viÖc trªn.</w:t>
      </w:r>
    </w:p>
    <w:p>
      <w:pPr>
        <w:pStyle w:val="Normal"/>
        <w:spacing w:lineRule="auto" w:line="360"/>
        <w:ind w:firstLine="720"/>
        <w:rPr/>
      </w:pPr>
      <w:r>
        <w:rPr/>
        <w:t>bªn A T¹o ®iÒu kiÖn thuËn lîi cho bªn B  thi c«ng ®Ó c¸n bé kü thuËt gi¸m s¸t vµ ®iÒu chØnh khi cã ph¸t sinh.</w:t>
      </w:r>
    </w:p>
    <w:p>
      <w:pPr>
        <w:pStyle w:val="Normal"/>
        <w:spacing w:lineRule="auto" w:line="360"/>
        <w:ind w:firstLine="720"/>
        <w:rPr/>
      </w:pPr>
      <w:r>
        <w:rPr>
          <w:rFonts w:cs=".VnTimeH" w:ascii=".VnTimeH" w:hAnsi=".VnTimeH"/>
          <w:b/>
          <w:sz w:val="24"/>
          <w:u w:val="single"/>
        </w:rPr>
        <w:t>§iÒu 4:</w:t>
      </w:r>
      <w:r>
        <w:rPr>
          <w:b/>
        </w:rPr>
        <w:t xml:space="preserve"> ThÓ thøc thanh to¸n.</w:t>
      </w:r>
    </w:p>
    <w:p>
      <w:pPr>
        <w:pStyle w:val="BodyTextIndent2"/>
        <w:spacing w:lineRule="auto" w:line="360"/>
        <w:rPr>
          <w:rFonts w:ascii=".VnTimeH" w:hAnsi=".VnTimeH" w:cs=".VnTimeH"/>
          <w:b/>
          <w:b/>
          <w:sz w:val="26"/>
          <w:u w:val="single"/>
        </w:rPr>
      </w:pPr>
      <w:r>
        <w:rPr/>
        <w:t>…………………………………………………………………………</w:t>
      </w:r>
    </w:p>
    <w:p>
      <w:pPr>
        <w:pStyle w:val="Normal"/>
        <w:spacing w:lineRule="auto" w:line="360"/>
        <w:ind w:firstLine="720"/>
        <w:rPr/>
      </w:pPr>
      <w:r>
        <w:rPr>
          <w:rFonts w:cs=".VnTimeH" w:ascii=".VnTimeH" w:hAnsi=".VnTimeH"/>
          <w:b/>
          <w:sz w:val="26"/>
          <w:u w:val="single"/>
        </w:rPr>
        <w:t>§iÒu 5:</w:t>
      </w:r>
      <w:r>
        <w:rPr>
          <w:b/>
        </w:rPr>
        <w:t xml:space="preserve"> §iÒu kho¶n chung </w:t>
      </w:r>
    </w:p>
    <w:p>
      <w:pPr>
        <w:pStyle w:val="BodyTextIndent2"/>
        <w:spacing w:lineRule="auto" w:line="360"/>
        <w:rPr/>
      </w:pPr>
      <w:r>
        <w:rPr/>
        <w:t>…………………………………………………………………………</w:t>
      </w:r>
    </w:p>
    <w:p>
      <w:pPr>
        <w:pStyle w:val="BodyTextIndent2"/>
        <w:spacing w:lineRule="auto" w:line="360" w:before="240" w:after="0"/>
        <w:rPr>
          <w:b/>
          <w:b/>
        </w:rPr>
      </w:pPr>
      <w:r>
        <w:rPr>
          <w:b/>
        </w:rPr>
        <w:t>BiÓu 08</w:t>
      </w:r>
    </w:p>
    <w:p>
      <w:pPr>
        <w:pStyle w:val="BodyTextIndent2"/>
        <w:spacing w:lineRule="auto" w:line="360"/>
        <w:jc w:val="center"/>
        <w:rPr>
          <w:rFonts w:ascii=".VnTimeH" w:hAnsi=".VnTimeH" w:cs=".VnTimeH"/>
          <w:b/>
          <w:b/>
          <w:sz w:val="32"/>
        </w:rPr>
      </w:pPr>
      <w:r>
        <w:rPr>
          <w:rFonts w:cs=".VnTimeH" w:ascii=".VnTimeH" w:hAnsi=".VnTimeH"/>
          <w:b/>
          <w:sz w:val="32"/>
        </w:rPr>
        <w:t>trÝch B¶ng Thanh To¸n l</w:t>
        <w:softHyphen/>
        <w:t>¬ng</w:t>
      </w:r>
    </w:p>
    <w:p>
      <w:pPr>
        <w:pStyle w:val="BodyTextIndent2"/>
        <w:spacing w:lineRule="auto" w:line="360"/>
        <w:jc w:val="center"/>
        <w:rPr/>
      </w:pPr>
      <w:r>
        <w:rPr>
          <w:b/>
        </w:rPr>
        <w:t xml:space="preserve">XÝ nghiÖp S«ng §µ 12-6  </w:t>
      </w:r>
      <w:r>
        <w:rPr/>
        <w:t>Th¸ng 12/02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992"/>
        <w:gridCol w:w="851"/>
        <w:gridCol w:w="992"/>
        <w:gridCol w:w="1214"/>
        <w:gridCol w:w="1196"/>
        <w:gridCol w:w="1559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T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Hä vµ t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Chøc da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/>
            </w:pPr>
            <w:r>
              <w:rPr>
                <w:sz w:val="24"/>
              </w:rPr>
              <w:t xml:space="preserve">Ngµy </w:t>
            </w:r>
            <w:r>
              <w:rPr>
                <w:sz w:val="26"/>
              </w:rPr>
              <w:t>c«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HÖ sè quy ®æ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§¬n gi¸ c«ng quy ®æ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C¸c kho¶n kh¸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Thùc lÜ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Ký nhË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NguyÔn Hoµng Dò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>
                <w:sz w:val="26"/>
              </w:rPr>
            </w:pPr>
            <w:r>
              <w:rPr>
                <w:sz w:val="26"/>
              </w:rPr>
              <w:t>§éi tr</w:t>
              <w:softHyphen/>
              <w:t>ë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1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26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38,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1.007.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Ph¹m TrÝ HiÕ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C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1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2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38.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839.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NguyÔn V¨n §«ng</w:t>
            </w:r>
          </w:p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CN</w:t>
            </w:r>
          </w:p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22</w:t>
            </w:r>
          </w:p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1,00</w:t>
            </w:r>
          </w:p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22,00</w:t>
            </w:r>
          </w:p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...........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38.160</w:t>
            </w:r>
          </w:p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839.250</w:t>
            </w:r>
          </w:p>
          <w:p>
            <w:pPr>
              <w:pStyle w:val="BodyTextIndent2"/>
              <w:spacing w:lineRule="auto" w:line="360" w:before="120" w:after="120"/>
              <w:ind w:hanging="0"/>
              <w:rPr/>
            </w:pPr>
            <w:r>
              <w:rPr/>
              <w:t>.....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120" w:after="12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12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é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120" w:after="12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120" w:after="12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61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120" w:after="12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6.12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 w:before="120" w:after="12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BodyTextInden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* TiÒn l</w:t>
        <w:softHyphen/>
        <w:t>¬ng c«ng nh©n ®iÒu khiÓn m¸y thi c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iÒn l</w:t>
        <w:softHyphen/>
        <w:t>¬ng cña bé phËn c«ng nh©n nµy ®</w:t>
        <w:softHyphen/>
        <w:t>îc tÝnh c¨n cø  vµo sè ca m¸y trong nhËt tr×nh xe, m¸y hoÆc c¨n cø vµo phiÕu x¸c nhËn  khèi l</w:t>
        <w:softHyphen/>
        <w:t>îng c«ng viÖc cã ch÷ ký cña ®éi tr</w:t>
        <w:softHyphen/>
        <w:t>ëng ®éi xe m¸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</w:t>
        <w:softHyphen/>
        <w:t xml:space="preserve">¬ng kho¸n = Tæng sè ca m¸y </w:t>
        <w:tab/>
        <w:t>x  §¬n gi¸ ca m¸y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ab/>
        <w:t>(KL c«ng viÖc)         (mét KL c«ng viÖc)</w:t>
      </w:r>
    </w:p>
    <w:p>
      <w:pPr>
        <w:pStyle w:val="BodyTextIndent3"/>
        <w:spacing w:lineRule="auto" w:line="360"/>
        <w:rPr/>
      </w:pPr>
      <w:r>
        <w:rPr>
          <w:rFonts w:eastAsia=".VnTime"/>
        </w:rPr>
        <w:t xml:space="preserve"> </w:t>
      </w:r>
      <w:r>
        <w:rPr/>
        <w:t>C¨n cø vµo sè tiÒn l</w:t>
        <w:softHyphen/>
        <w:t>¬ng trªn phiÕu gi¸ vµ b¶ng thanh to¸n l</w:t>
        <w:softHyphen/>
        <w:t>¬ng , kÕ to¸n lËp b¶ng ph©n bæ tiÒn  l</w:t>
        <w:softHyphen/>
        <w:t>¬ng cho ®èi t</w:t>
        <w:softHyphen/>
        <w:t>îng cô thÓ. Víi ch</w:t>
        <w:softHyphen/>
        <w:t>¬ng tr×nh phÇn mÒm  kÕ to¸n ®· cµi ®Æt, ch</w:t>
        <w:softHyphen/>
        <w:t>¬ng tr×nh sÏ tù ®éng ch¹y vµ cho kÕt suÊt, in ra c¸c sæ vµ  c¸c b¸o c¸o  kÕ to¸n t</w:t>
        <w:softHyphen/>
        <w:t>¬ng øng . Sæ nhËt ký chung (biÓu 04) sè c¸i TK 622 (biÓu 09) Sæ chi tiÕt TK 6220505 (biÓu 10).</w:t>
      </w:r>
    </w:p>
    <w:p>
      <w:pPr>
        <w:pStyle w:val="BodyTextIndent3"/>
        <w:spacing w:lineRule="auto" w:line="360"/>
        <w:rPr/>
      </w:pPr>
      <w:r>
        <w:rPr/>
        <w:t>Nî TK 6220505 - chi phÝ nh©n c«ng trùc tiÕp.</w:t>
      </w:r>
    </w:p>
    <w:p>
      <w:pPr>
        <w:pStyle w:val="BodyTextIndent3"/>
        <w:spacing w:lineRule="auto" w:line="360"/>
        <w:rPr/>
      </w:pPr>
      <w:r>
        <w:rPr/>
        <w:t>Cã TK 1111 - tiÒn mÆt</w:t>
      </w:r>
    </w:p>
    <w:p>
      <w:pPr>
        <w:pStyle w:val="BodyTextIndent3"/>
        <w:spacing w:lineRule="auto" w:line="360"/>
        <w:rPr/>
      </w:pPr>
      <w:r>
        <w:rPr/>
        <w:t>HoÆc Cã TK 3388 - Ph¶i tr¶ ph¶i nép kh¸c.</w:t>
      </w:r>
    </w:p>
    <w:p>
      <w:pPr>
        <w:pStyle w:val="BodyTextIndent3"/>
        <w:spacing w:lineRule="auto" w:line="360"/>
        <w:rPr/>
      </w:pPr>
      <w:r>
        <w:rPr/>
        <w:t>Cu«i  kú, m¸y tù ®éng kÕt chuyÓn sang  TK 1540505 - Chi phÝ s¶n xuÊt kinh doanh dë dang" .</w:t>
      </w:r>
    </w:p>
    <w:p>
      <w:pPr>
        <w:pStyle w:val="BodyTextIndent3"/>
        <w:spacing w:lineRule="auto" w:line="360"/>
        <w:rPr/>
      </w:pPr>
      <w:r>
        <w:rPr/>
        <w:t>Nî TK 1540505 - Chi phÝ s¶n xuÊt kinh doanh dë dang</w:t>
      </w:r>
    </w:p>
    <w:p>
      <w:pPr>
        <w:pStyle w:val="BodyTextIndent3"/>
        <w:spacing w:lineRule="auto" w:line="360"/>
        <w:rPr/>
      </w:pPr>
      <w:r>
        <w:rPr/>
        <w:t>Cã TK 6220505 - Chi phÝ nh©n c«ng trùc tiÕp</w:t>
      </w:r>
    </w:p>
    <w:p>
      <w:pPr>
        <w:pStyle w:val="BodyTextIndent3"/>
        <w:spacing w:lineRule="auto" w:line="360" w:before="240" w:after="0"/>
        <w:rPr>
          <w:b/>
          <w:b/>
          <w:i/>
          <w:i/>
        </w:rPr>
      </w:pPr>
      <w:r>
        <w:rPr>
          <w:b/>
          <w:i/>
        </w:rPr>
        <w:t>2.2.1.3.3. KÕ to¸n chi phÝ sö dông m¸y thi c«ng.</w:t>
      </w:r>
    </w:p>
    <w:p>
      <w:pPr>
        <w:pStyle w:val="BodyTextIndent3"/>
        <w:spacing w:lineRule="auto" w:line="360"/>
        <w:rPr/>
      </w:pPr>
      <w:r>
        <w:rPr/>
        <w:t>§Ó h¹ch to¸n chi phÝ  m¸y  thi c«ng XÝ nghiÖp sö dông TK 623 - Chi phÝ sö dông m¸y thi c«ng . TK 623 ®</w:t>
        <w:softHyphen/>
        <w:t>îc më mét Tk cÊp 2 lµ TK6238 Chi phÝ b»ng tiÒn kh¸c" TK nµy ®</w:t>
        <w:softHyphen/>
        <w:t>îc më chi tiÕt cho tõng CT, HMCT cô thÓ, ®èi víi c«ng tr×nh Seagames - SV§TT, TT 6238 ®</w:t>
        <w:softHyphen/>
        <w:t>îc më chi tiÕt: TK62380505.</w:t>
      </w:r>
    </w:p>
    <w:p>
      <w:pPr>
        <w:pStyle w:val="BodyTextIndent3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08405</wp:posOffset>
                </wp:positionH>
                <wp:positionV relativeFrom="paragraph">
                  <wp:posOffset>235585</wp:posOffset>
                </wp:positionV>
                <wp:extent cx="0" cy="27432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.55pt" to="95.15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74165</wp:posOffset>
                </wp:positionH>
                <wp:positionV relativeFrom="paragraph">
                  <wp:posOffset>235585</wp:posOffset>
                </wp:positionV>
                <wp:extent cx="0" cy="54864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8.55pt" to="123.9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39925</wp:posOffset>
                </wp:positionH>
                <wp:positionV relativeFrom="paragraph">
                  <wp:posOffset>235585</wp:posOffset>
                </wp:positionV>
                <wp:extent cx="0" cy="82296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18.55pt" to="152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42645</wp:posOffset>
                </wp:positionH>
                <wp:positionV relativeFrom="paragraph">
                  <wp:posOffset>235585</wp:posOffset>
                </wp:positionV>
                <wp:extent cx="0" cy="9144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8.55pt" to="66.3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TK 623    8    05   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80005</wp:posOffset>
                </wp:positionH>
                <wp:positionV relativeFrom="paragraph">
                  <wp:posOffset>144145</wp:posOffset>
                </wp:positionV>
                <wp:extent cx="3474720" cy="1280160"/>
                <wp:effectExtent l="0" t="0" r="0" b="0"/>
                <wp:wrapNone/>
                <wp:docPr id="2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K chi phÝ sö dông m¸y thi c«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tiÕt: Chi phÝ b»ng tiÒn kh¸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tiÕt: CT c¸c ®éi khèi VP XN thi c«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tiÕt: CT Seagames - SV§ 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00.8pt;mso-wrap-distance-left:9.05pt;mso-wrap-distance-right:9.05pt;mso-wrap-distance-top:0pt;mso-wrap-distance-bottom:0pt;margin-top:11.35pt;mso-position-vertical-relative:text;margin-left:2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K chi phÝ sö dông m¸y thi c«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tiÕt: Chi phÝ b»ng tiÒn kh¸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tiÕt: CT c¸c ®éi khèi VP XN thi c«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tiÕt: CT Seagames - SV§ 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08405</wp:posOffset>
                </wp:positionH>
                <wp:positionV relativeFrom="paragraph">
                  <wp:posOffset>264160</wp:posOffset>
                </wp:positionV>
                <wp:extent cx="1188720" cy="0"/>
                <wp:effectExtent l="0" t="38100" r="635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20.8pt" to="188.7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74165</wp:posOffset>
                </wp:positionH>
                <wp:positionV relativeFrom="paragraph">
                  <wp:posOffset>538480</wp:posOffset>
                </wp:positionV>
                <wp:extent cx="82296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42.4pt" to="188.7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939925</wp:posOffset>
                </wp:positionH>
                <wp:positionV relativeFrom="paragraph">
                  <wp:posOffset>812800</wp:posOffset>
                </wp:positionV>
                <wp:extent cx="4572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64pt" to="188.7pt,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42645</wp:posOffset>
                </wp:positionH>
                <wp:positionV relativeFrom="paragraph">
                  <wp:posOffset>81280</wp:posOffset>
                </wp:positionV>
                <wp:extent cx="155448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6.4pt" to="188.7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</w:p>
    <w:p>
      <w:pPr>
        <w:pStyle w:val="BodyTextIndent3"/>
        <w:spacing w:lineRule="auto" w:line="360"/>
        <w:rPr/>
      </w:pPr>
      <w:r>
        <w:rPr/>
      </w:r>
    </w:p>
    <w:p>
      <w:pPr>
        <w:pStyle w:val="BodyTextIndent3"/>
        <w:spacing w:lineRule="auto" w:line="360"/>
        <w:ind w:hanging="0"/>
        <w:rPr/>
      </w:pPr>
      <w:r>
        <w:rPr/>
      </w:r>
    </w:p>
    <w:p>
      <w:pPr>
        <w:pStyle w:val="BodyTextIndent3"/>
        <w:spacing w:lineRule="auto" w:line="360"/>
        <w:rPr/>
      </w:pPr>
      <w:r>
        <w:rPr/>
        <w:t>Chi phÝ b»ng tiÒn kh¸c trong kho¶n môc chi phÝ m¸y thi c«ng bao gåm tiÒn mua nhiªn liÖu ch¹y m¸y, èng nhùa mÒm, d©y x¶ b¬m n</w:t>
        <w:softHyphen/>
        <w:t>íc vµ chi phÝ thuª ngoµi m¸y thi c«ng .</w:t>
      </w:r>
    </w:p>
    <w:p>
      <w:pPr>
        <w:pStyle w:val="BodyTextIndent3"/>
        <w:spacing w:lineRule="auto" w:line="360"/>
        <w:rPr/>
      </w:pPr>
      <w:r>
        <w:rPr/>
        <w:tab/>
        <w:t xml:space="preserve"> §èi víi c¸c kho¶n chi phÝ nµy, kÕ to¸n qu¶n lý ghi  sæ dùa trªn  chøng tõ do kÕ to¸n ®éi thu thËp vµ chuyÓn ®Õn nh</w:t>
        <w:softHyphen/>
        <w:t>: Ho¸ ®¬n GTGT, phiÕu chi, b¶ng quyÕt to¸n nhiªn liÖu vµ c¸c chøng tõ liªn quan kh¸c. Sau khi  kiÓm tra tÝnh hîp ph¸p, hîp lý cña c¸c chøng tõ, kÕ to¸n ®Þnh kho¶n vµ nhËp d÷ liÖu vµo m¸y, m¸y tù ®éng vµo sæ NKC (biÓu 6) sè c¸i Tk 6238 (biÓu 11) Sæ chi tiÕt TK 62380505 (biÓu 12)</w:t>
      </w:r>
    </w:p>
    <w:p>
      <w:pPr>
        <w:pStyle w:val="BodyTextIndent3"/>
        <w:spacing w:lineRule="auto" w:line="360"/>
        <w:rPr/>
      </w:pPr>
      <w:r>
        <w:rPr/>
        <w:t>Cuèi cïng m¸y tù ®éng kÕ chuyÓn sang TK 1540505 - Chi phÝ s¶n xuÊt kinh doanh dë dang"</w:t>
      </w:r>
    </w:p>
    <w:p>
      <w:pPr>
        <w:pStyle w:val="BodyTextIndent3"/>
        <w:spacing w:lineRule="auto" w:line="360"/>
        <w:rPr/>
      </w:pPr>
      <w:r>
        <w:rPr/>
        <w:t>Nî TK 1540505 - Chi phÝ s¶n xuÊt kinh doanh dë dang</w:t>
      </w:r>
    </w:p>
    <w:p>
      <w:pPr>
        <w:pStyle w:val="BodyTextIndent3"/>
        <w:spacing w:lineRule="auto" w:line="360"/>
        <w:rPr>
          <w:rFonts w:ascii=".VnTimeH" w:hAnsi=".VnTimeH" w:cs=".VnTimeH"/>
          <w:b/>
          <w:b/>
          <w:sz w:val="32"/>
        </w:rPr>
      </w:pPr>
      <w:r>
        <w:rPr/>
        <w:t>Cã TK 62380505 - Chi phÝ södông m¸y thi c«ng.</w:t>
      </w:r>
    </w:p>
    <w:p>
      <w:pPr>
        <w:pStyle w:val="BodyTextIndent3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2.2.1.3.4. KÕ to¸n chi phÝ s¶n xuÊt chung</w:t>
      </w:r>
    </w:p>
    <w:p>
      <w:pPr>
        <w:pStyle w:val="BodyTextIndent3"/>
        <w:spacing w:lineRule="auto" w:line="360"/>
        <w:ind w:hanging="0"/>
        <w:rPr/>
      </w:pPr>
      <w:r>
        <w:rPr/>
        <w:tab/>
        <w:t>Nh</w:t>
        <w:softHyphen/>
        <w:t xml:space="preserve"> ®· biÕt, ®Ó thi c«ng CT, HMCT ngoµi chi  phÝ vÒ nguyªn vËt liÖu, nh©n c«ng, m¸y thi c«ng , cßn cã c¸c chÝ phÝ chung ph¸t sinh. Do xÝ nghiÖp  thùc hiÖn giao kho¸n gän toµn bé c«ng  tr×nh cho chñ CT. V× vËy chi phÝ s¶n suÊt chung cña CT, HMCT nµo th× ®</w:t>
        <w:softHyphen/>
        <w:t>îc tËp hîp riªng cho CT ,HMCT Êy. §Ó tËp hîp chi phÝ s¶n xuÊt chung (CPSXC) trong kú , kÕ to¸n sö dông TK 627- Chi phÝ s¶n xuÊt chung.</w:t>
      </w:r>
    </w:p>
    <w:p>
      <w:pPr>
        <w:pStyle w:val="BodyTextIndent3"/>
        <w:spacing w:lineRule="auto" w:line="360"/>
        <w:ind w:hanging="0"/>
        <w:rPr/>
      </w:pPr>
      <w:r>
        <w:rPr/>
        <w:tab/>
        <w:t>CPSXC t¹i xÝ nghiÖp bao gåm: Chi phÝ vÒ tiÒn l</w:t>
        <w:softHyphen/>
        <w:t>¬ng, c¸c kho¶n trÝnh theo l</w:t>
        <w:softHyphen/>
        <w:t>¬ng cña nh©n viªn qu¶n lý tæ ®éi thi c«ng, c¸c kho¶n trÝch BHXH, BHYT, KPC§ cña c«ng nh© trùc tiÕp thi c«ng, cña c«ng nhan ®iÒu khiÓn m¸y thi c«ng, chi phÝ khÊu hao m¸y mãc dïng cho thi c«ng vµ chi phÝ kh¸c nh</w:t>
        <w:softHyphen/>
        <w:t xml:space="preserve"> tiÕp kh¸ch, vËn chuyÓn nguªn vËt liÖu….</w:t>
      </w:r>
    </w:p>
    <w:p>
      <w:pPr>
        <w:pStyle w:val="BodyTextIndent3"/>
        <w:spacing w:lineRule="auto" w:line="360"/>
        <w:ind w:hanging="0"/>
        <w:rPr/>
      </w:pPr>
      <w:r>
        <w:rPr/>
        <w:tab/>
        <w:t>Nh»m  ®¸p øng yªu cÇu h¹ch to¸n vµ qu¶n lý, TK 627 ®</w:t>
        <w:softHyphen/>
        <w:t>îc më c¸c TK cÊp 2 theo kho¶n môc chi phÝ</w:t>
      </w:r>
    </w:p>
    <w:p>
      <w:pPr>
        <w:pStyle w:val="BodyTextIndent3"/>
        <w:spacing w:lineRule="auto" w:line="360"/>
        <w:ind w:hanging="0"/>
        <w:rPr/>
      </w:pPr>
      <w:r>
        <w:rPr/>
        <w:t>TK 6271: Chi phÝ nh©n viªn qu¶n lý ®éi</w:t>
      </w:r>
    </w:p>
    <w:p>
      <w:pPr>
        <w:pStyle w:val="BodyTextIndent3"/>
        <w:spacing w:lineRule="auto" w:line="360"/>
        <w:ind w:hanging="0"/>
        <w:rPr/>
      </w:pPr>
      <w:r>
        <w:rPr/>
        <w:t>TK 6274 :Chi phÝ khÊu hao TSC§</w:t>
      </w:r>
    </w:p>
    <w:p>
      <w:pPr>
        <w:pStyle w:val="BodyTextIndent3"/>
        <w:spacing w:lineRule="auto" w:line="360"/>
        <w:ind w:hanging="0"/>
        <w:rPr/>
      </w:pPr>
      <w:r>
        <w:rPr/>
        <w:t>TK 6278 Chi phÝ b»ng tiÒn kh¸c.</w:t>
      </w:r>
    </w:p>
    <w:p>
      <w:pPr>
        <w:pStyle w:val="BodyTextIndent3"/>
        <w:spacing w:lineRule="auto" w:line="360"/>
        <w:ind w:hanging="0"/>
        <w:rPr/>
      </w:pPr>
      <w:r>
        <w:rPr/>
        <w:tab/>
        <w:t>Mçi TK trªn ®</w:t>
        <w:softHyphen/>
        <w:t>îc më chi tiÕt cho tõng CT hoÆc HMCT cô thÓ CT Seagames - SV§TT më TK chi tiÕt cña TK 627 nh</w:t>
        <w:softHyphen/>
        <w:t xml:space="preserve"> sau:</w:t>
      </w:r>
    </w:p>
    <w:p>
      <w:pPr>
        <w:pStyle w:val="BodyTextIndent3"/>
        <w:spacing w:lineRule="auto" w:line="360"/>
        <w:ind w:hanging="0"/>
        <w:rPr/>
      </w:pPr>
      <w:r>
        <w:rPr/>
        <w:tab/>
        <w:t>TK 62710505: Chi phÝ nh©n viªn qu¶n lý -CTSeagames-SV§TT</w:t>
      </w:r>
    </w:p>
    <w:p>
      <w:pPr>
        <w:pStyle w:val="BodyTextIndent3"/>
        <w:spacing w:lineRule="auto" w:line="360"/>
        <w:ind w:hanging="0"/>
        <w:rPr/>
      </w:pPr>
      <w:r>
        <w:rPr/>
        <w:tab/>
        <w:t>TK 62710505: chi phÝ khÊu hao TSC§ -CTSeagames-SV§TT</w:t>
      </w:r>
    </w:p>
    <w:p>
      <w:pPr>
        <w:pStyle w:val="BodyTextIndent3"/>
        <w:spacing w:lineRule="auto" w:line="360"/>
        <w:ind w:hanging="0"/>
        <w:rPr/>
      </w:pPr>
      <w:r>
        <w:rPr/>
        <w:tab/>
        <w:t>TK 62710505: chi phÝ b»ng tiÒn kh¸c -CTSeagames-SV§TT</w:t>
      </w:r>
    </w:p>
    <w:p>
      <w:pPr>
        <w:pStyle w:val="BodyTextIndent3"/>
        <w:spacing w:lineRule="auto" w:line="360"/>
        <w:rPr>
          <w:b/>
          <w:b/>
          <w:i/>
          <w:i/>
        </w:rPr>
      </w:pPr>
      <w:r>
        <w:rPr>
          <w:b/>
          <w:i/>
        </w:rPr>
        <w:t>* Chi phÝ nh©n viªn qu¶n lý ®éi:</w:t>
      </w:r>
    </w:p>
    <w:p>
      <w:pPr>
        <w:pStyle w:val="BodyTextIndent3"/>
        <w:spacing w:lineRule="auto" w:line="360"/>
        <w:rPr/>
      </w:pPr>
      <w:r>
        <w:rPr/>
        <w:t>Trong xÝ nghiÖp toµn bé c¸c tiÒn l</w:t>
        <w:softHyphen/>
        <w:t>¬ng, phô cÊp vµ c¸c kho¶n trÝch theo l</w:t>
        <w:softHyphen/>
        <w:t>¬ng (BHXH, BHYT, KPC§) cña nh©n viÖn qu¶n lý ®éi, c¸c kho¶n trÝch theo l</w:t>
        <w:softHyphen/>
        <w:t>¬ng cña c«ng nh©n s¶n xuÊt, c«ng nh©n ®iÒu khiÓn m¸y thi c«ng ®</w:t>
        <w:softHyphen/>
        <w:t>îc h¹ch to¸n vµo TK 6271" Chi phÝ nh©n viªn qu¶n lý ®éi"</w:t>
      </w:r>
    </w:p>
    <w:p>
      <w:pPr>
        <w:pStyle w:val="BodyTextIndent3"/>
        <w:spacing w:lineRule="auto" w:line="360"/>
        <w:ind w:hanging="0"/>
        <w:rPr/>
      </w:pPr>
      <w:r>
        <w:rPr/>
        <w:tab/>
        <w:t>Hµng th¸ng, chØ huy c«ng tr×nh theo dâi thêi gian,xÕp lo¹i lao ®éng cho tõng nh©n viªn trªn b¶ng chÊm c«ng Do xÝ nghiÖp thùc hiÖn kho¸n gän cho c¸c ®é c«ng tr×nh nh©n viªn qu¶n lý ®éi cung cÊp h</w:t>
        <w:softHyphen/>
        <w:t>ëng l</w:t>
        <w:softHyphen/>
        <w:t>¬ng kho¸n.</w:t>
      </w:r>
    </w:p>
    <w:p>
      <w:pPr>
        <w:pStyle w:val="BodyTextIndent3"/>
        <w:spacing w:lineRule="auto" w:line="360"/>
        <w:ind w:hanging="0"/>
        <w:rPr/>
      </w:pPr>
      <w:r>
        <w:rPr/>
        <w:tab/>
        <w:t>ViÖc h</w:t>
        <w:softHyphen/>
        <w:t>ëng l</w:t>
        <w:softHyphen/>
        <w:t>¬ng kho¸n ®</w:t>
        <w:softHyphen/>
        <w:t>îc c¨n cø trªn hîp ®ång kho¸n, b¶ng chÊm c«ng. Còng gièng nh</w:t>
        <w:softHyphen/>
        <w:t xml:space="preserve"> viÖc h¹ch to¸n chi phÝ nh©n c«ng trùc tiÕp , khi nhËn ®</w:t>
        <w:softHyphen/>
        <w:t>îc b¶ng chÊm c«ng do nh©n viªn kinh tÕ ®éi göi lªn , kÕ to¸n tÝnh ra sè tiÒn  l</w:t>
        <w:softHyphen/>
        <w:t>¬ng cña  nh©n viªn qu¶n lý ®éi.</w:t>
      </w:r>
    </w:p>
    <w:p>
      <w:pPr>
        <w:pStyle w:val="BodyTextIndent3"/>
        <w:spacing w:lineRule="auto" w:line="360"/>
        <w:ind w:hanging="0"/>
        <w:rPr/>
      </w:pPr>
      <w:r>
        <w:rPr/>
        <w:tab/>
        <w:t>C«ng ty thùc hiÖn tr¶ l</w:t>
        <w:softHyphen/>
        <w:t>¬ng bé phËn gi¸n tiÕp, bé phËn qu¶n lý ®Õn c¸c tæ ®éi.</w:t>
      </w:r>
    </w:p>
    <w:p>
      <w:pPr>
        <w:pStyle w:val="BodyTextIndent3"/>
        <w:spacing w:lineRule="auto" w:line="360" w:before="240" w:after="0"/>
        <w:rPr>
          <w:b/>
          <w:b/>
          <w:i/>
          <w:i/>
        </w:rPr>
      </w:pPr>
      <w:r>
        <w:rPr>
          <w:b/>
          <w:i/>
        </w:rPr>
        <w:t>* C«ng thøc tÝnh l</w:t>
        <w:softHyphen/>
        <w:t>¬ng</w:t>
      </w:r>
    </w:p>
    <w:p>
      <w:pPr>
        <w:pStyle w:val="BodyTextIndent3"/>
        <w:spacing w:lineRule="auto" w:line="360"/>
        <w:rPr>
          <w:i/>
          <w:i/>
        </w:rPr>
      </w:pPr>
      <w:r>
        <w:rPr>
          <w:i/>
        </w:rPr>
        <w:t>+ L</w:t>
        <w:softHyphen/>
        <w:t>¬ng thêi gian</w:t>
      </w:r>
    </w:p>
    <w:p>
      <w:pPr>
        <w:pStyle w:val="BodyTextIndent3"/>
        <w:spacing w:lineRule="auto" w:line="360"/>
        <w:rPr/>
      </w:pPr>
      <w:r>
        <w:rPr/>
        <w:t>V1=(H</w:t>
        <w:softHyphen/>
      </w:r>
      <w:r>
        <w:rPr>
          <w:vertAlign w:val="subscript"/>
        </w:rPr>
        <w:t>cb</w:t>
      </w:r>
      <w:r>
        <w:rPr/>
        <w:t xml:space="preserve"> x L</w:t>
      </w:r>
      <w:r>
        <w:rPr>
          <w:vertAlign w:val="subscript"/>
        </w:rPr>
        <w:t>tt</w:t>
      </w:r>
      <w:r>
        <w:rPr/>
        <w:t>) +(h</w:t>
      </w:r>
      <w:r>
        <w:rPr>
          <w:vertAlign w:val="subscript"/>
        </w:rPr>
        <w:t>kv</w:t>
      </w:r>
      <w:r>
        <w:rPr/>
        <w:t>+h</w:t>
      </w:r>
      <w:r>
        <w:rPr>
          <w:vertAlign w:val="subscript"/>
        </w:rPr>
        <w:t>l®</w:t>
      </w:r>
      <w:r>
        <w:rPr/>
        <w:t>+….)xL</w:t>
      </w:r>
      <w:r>
        <w:rPr>
          <w:vertAlign w:val="subscript"/>
        </w:rPr>
        <w:t>tt</w:t>
      </w:r>
      <w:r>
        <w:rPr/>
        <w:t>+ (h</w:t>
      </w:r>
      <w:r>
        <w:rPr>
          <w:vertAlign w:val="subscript"/>
        </w:rPr>
        <w:t>«®</w:t>
      </w:r>
      <w:r>
        <w:rPr/>
        <w:t>+h</w:t>
      </w:r>
      <w:r>
        <w:rPr>
          <w:vertAlign w:val="subscript"/>
        </w:rPr>
        <w:t>fc</w:t>
      </w:r>
      <w:r>
        <w:rPr/>
        <w:t>+….)x(H</w:t>
      </w:r>
      <w:r>
        <w:rPr>
          <w:vertAlign w:val="subscript"/>
        </w:rPr>
        <w:t>cb</w:t>
      </w:r>
      <w:r>
        <w:rPr/>
        <w:t>xL</w:t>
      </w:r>
      <w:r>
        <w:rPr>
          <w:vertAlign w:val="subscript"/>
        </w:rPr>
        <w:t>tt</w:t>
      </w:r>
      <w:r>
        <w:rPr/>
        <w:t>)+H</w:t>
      </w:r>
      <w:r>
        <w:rPr>
          <w:vertAlign w:val="subscript"/>
        </w:rPr>
        <w:t>tn.</w:t>
      </w:r>
    </w:p>
    <w:p>
      <w:pPr>
        <w:pStyle w:val="BodyTextIndent3"/>
        <w:spacing w:lineRule="auto" w:line="360" w:before="240" w:after="0"/>
        <w:rPr>
          <w:b/>
          <w:b/>
        </w:rPr>
      </w:pPr>
      <w:r>
        <w:rPr>
          <w:b/>
        </w:rPr>
        <w:t>Trong ®ã:</w:t>
      </w:r>
    </w:p>
    <w:p>
      <w:pPr>
        <w:pStyle w:val="BodyTextIndent3"/>
        <w:spacing w:lineRule="auto" w:line="360"/>
        <w:ind w:left="720" w:firstLine="720"/>
        <w:rPr/>
      </w:pPr>
      <w:r>
        <w:rPr/>
        <w:t>H</w:t>
      </w:r>
      <w:r>
        <w:rPr>
          <w:vertAlign w:val="subscript"/>
        </w:rPr>
        <w:t>cb</w:t>
      </w:r>
      <w:r>
        <w:rPr/>
        <w:t>: hÖ sè l</w:t>
        <w:softHyphen/>
        <w:t>¬ng c¬ b¶n cña c¸n bé c«ng nh©n viªn</w:t>
      </w:r>
    </w:p>
    <w:p>
      <w:pPr>
        <w:pStyle w:val="BodyTextIndent3"/>
        <w:spacing w:lineRule="auto" w:line="360"/>
        <w:ind w:left="720" w:firstLine="720"/>
        <w:rPr/>
      </w:pPr>
      <w:r>
        <w:rPr/>
        <w:t>L</w:t>
      </w:r>
      <w:r>
        <w:rPr>
          <w:vertAlign w:val="subscript"/>
        </w:rPr>
        <w:t>tt</w:t>
      </w:r>
      <w:r>
        <w:rPr/>
        <w:t>: L</w:t>
        <w:softHyphen/>
        <w:t>¬ng tèi thiÓu</w:t>
      </w:r>
    </w:p>
    <w:p>
      <w:pPr>
        <w:pStyle w:val="BodyTextIndent3"/>
        <w:spacing w:lineRule="auto" w:line="360"/>
        <w:ind w:left="720" w:firstLine="720"/>
        <w:rPr/>
      </w:pPr>
      <w:r>
        <w:rPr/>
        <w:t>h</w:t>
      </w:r>
      <w:r>
        <w:rPr>
          <w:vertAlign w:val="subscript"/>
        </w:rPr>
        <w:t>kv</w:t>
      </w:r>
      <w:r>
        <w:rPr/>
        <w:t>: HÖ sè phô cÊp khu vùc tÝnh theo l</w:t>
        <w:softHyphen/>
        <w:t>¬ng tèi thiÓu.</w:t>
      </w:r>
    </w:p>
    <w:p>
      <w:pPr>
        <w:pStyle w:val="BodyTextIndent3"/>
        <w:spacing w:lineRule="auto" w:line="360"/>
        <w:ind w:left="720" w:firstLine="720"/>
        <w:rPr/>
      </w:pPr>
      <w:r>
        <w:rPr/>
        <w:t>H</w:t>
      </w:r>
      <w:r>
        <w:rPr>
          <w:vertAlign w:val="subscript"/>
        </w:rPr>
        <w:t>l®</w:t>
      </w:r>
      <w:r>
        <w:rPr/>
        <w:t>: HÖ sè phô cÊp l</w:t>
        <w:softHyphen/>
        <w:t>u ®éng tÝnh theo l</w:t>
        <w:softHyphen/>
        <w:t>¬ng tèi thiÓu.</w:t>
      </w:r>
    </w:p>
    <w:p>
      <w:pPr>
        <w:pStyle w:val="BodyTextIndent3"/>
        <w:spacing w:lineRule="auto" w:line="360"/>
        <w:ind w:left="720" w:firstLine="720"/>
        <w:rPr/>
      </w:pPr>
      <w:r>
        <w:rPr/>
        <w:t>H</w:t>
      </w:r>
      <w:r>
        <w:rPr>
          <w:vertAlign w:val="subscript"/>
        </w:rPr>
        <w:t>tn</w:t>
      </w:r>
      <w:r>
        <w:rPr/>
        <w:t xml:space="preserve"> : Phô cÊp chøc vô, tr¸ch nhiÖm.</w:t>
      </w:r>
    </w:p>
    <w:p>
      <w:pPr>
        <w:pStyle w:val="BodyTextIndent3"/>
        <w:spacing w:lineRule="auto" w:line="360"/>
        <w:ind w:left="720" w:firstLine="720"/>
        <w:rPr/>
      </w:pPr>
      <w:r>
        <w:rPr/>
        <w:t>H</w:t>
      </w:r>
      <w:r>
        <w:rPr>
          <w:vertAlign w:val="subscript"/>
        </w:rPr>
        <w:t>«®</w:t>
      </w:r>
      <w:r>
        <w:rPr/>
        <w:t>: HÖ sè kh«ng æn ®Þnh tÝnh theo l</w:t>
        <w:softHyphen/>
        <w:t>¬ng c¬ b¶n.</w:t>
      </w:r>
    </w:p>
    <w:p>
      <w:pPr>
        <w:pStyle w:val="BodyTextIndent3"/>
        <w:spacing w:lineRule="auto" w:line="360"/>
        <w:ind w:left="1440" w:firstLine="720"/>
        <w:rPr/>
      </w:pPr>
      <w:r>
        <w:rPr/>
        <w:t>+ L</w:t>
        <w:softHyphen/>
        <w:t>¬ng ngoµi giê (L</w:t>
      </w:r>
      <w:r>
        <w:rPr>
          <w:vertAlign w:val="subscript"/>
        </w:rPr>
        <w:t>Ng</w:t>
      </w:r>
      <w:r>
        <w:rPr/>
        <w:t>)</w:t>
      </w:r>
    </w:p>
    <w:p>
      <w:pPr>
        <w:pStyle w:val="BodyTextIndent3"/>
        <w:spacing w:lineRule="auto" w:line="360"/>
        <w:ind w:left="1440" w:firstLine="720"/>
        <w:rPr/>
      </w:pPr>
      <w:r>
        <w:rPr/>
        <w:t>+L</w:t>
        <w:softHyphen/>
        <w:t>¬ng kinh doanh(V</w:t>
      </w:r>
      <w:r>
        <w:rPr>
          <w:vertAlign w:val="subscript"/>
        </w:rPr>
        <w:t>2</w:t>
      </w:r>
      <w:r>
        <w:rPr/>
        <w:t>)</w:t>
      </w:r>
    </w:p>
    <w:p>
      <w:pPr>
        <w:pStyle w:val="BodyTextIndent3"/>
        <w:spacing w:lineRule="auto" w:line="360"/>
        <w:ind w:left="1440" w:firstLine="720"/>
        <w:rPr/>
      </w:pPr>
      <w:r>
        <w:rPr/>
        <w:t>V</w:t>
      </w:r>
      <w:r>
        <w:rPr>
          <w:vertAlign w:val="subscript"/>
        </w:rPr>
        <w:t>2</w:t>
      </w:r>
      <w:r>
        <w:rPr/>
        <w:t xml:space="preserve"> = (H</w:t>
      </w:r>
      <w:r>
        <w:rPr>
          <w:vertAlign w:val="subscript"/>
        </w:rPr>
        <w:t>cd</w:t>
      </w:r>
      <w:r>
        <w:rPr/>
        <w:t xml:space="preserve"> x L</w:t>
      </w:r>
      <w:r>
        <w:rPr>
          <w:vertAlign w:val="subscript"/>
        </w:rPr>
        <w:t>ttk</w:t>
      </w:r>
      <w:r>
        <w:rPr/>
        <w:t>) x H</w:t>
      </w:r>
      <w:r>
        <w:rPr>
          <w:vertAlign w:val="subscript"/>
        </w:rPr>
        <w:t>k</w:t>
      </w:r>
      <w:r>
        <w:rPr/>
        <w:t xml:space="preserve"> = (H</w:t>
      </w:r>
      <w:r>
        <w:rPr>
          <w:vertAlign w:val="subscript"/>
        </w:rPr>
        <w:t>cd</w:t>
      </w:r>
      <w:r>
        <w:rPr/>
        <w:t xml:space="preserve"> x L</w:t>
      </w:r>
      <w:r>
        <w:rPr>
          <w:vertAlign w:val="subscript"/>
        </w:rPr>
        <w:t>ttk</w:t>
      </w:r>
      <w:r>
        <w:rPr/>
        <w:t>) x H</w:t>
      </w:r>
      <w:r>
        <w:rPr>
          <w:vertAlign w:val="subscript"/>
        </w:rPr>
        <w:t>3</w:t>
      </w:r>
      <w:r>
        <w:rPr/>
        <w:t xml:space="preserve"> x (H</w:t>
      </w:r>
      <w:r>
        <w:rPr>
          <w:vertAlign w:val="subscript"/>
        </w:rPr>
        <w:t>1</w:t>
      </w:r>
      <w:r>
        <w:rPr/>
        <w:t xml:space="preserve"> + H</w:t>
      </w:r>
      <w:r>
        <w:rPr>
          <w:vertAlign w:val="subscript"/>
        </w:rPr>
        <w:t>2</w:t>
      </w:r>
      <w:r>
        <w:rPr/>
        <w:t>)/2</w:t>
      </w:r>
    </w:p>
    <w:p>
      <w:pPr>
        <w:pStyle w:val="BodyTextIndent3"/>
        <w:spacing w:lineRule="auto" w:line="360"/>
        <w:rPr/>
      </w:pPr>
      <w:r>
        <w:rPr/>
        <w:tab/>
        <w:t>H</w:t>
      </w:r>
      <w:r>
        <w:rPr>
          <w:vertAlign w:val="subscript"/>
        </w:rPr>
        <w:t>cd</w:t>
      </w:r>
      <w:r>
        <w:rPr/>
        <w:t>: HÖ sè l</w:t>
        <w:softHyphen/>
        <w:t>¬ng kho¸n theochøc danh, c«ng viÖc ®</w:t>
        <w:softHyphen/>
        <w:t>îc giao</w:t>
      </w:r>
    </w:p>
    <w:p>
      <w:pPr>
        <w:pStyle w:val="BodyTextIndent3"/>
        <w:spacing w:lineRule="auto" w:line="360"/>
        <w:ind w:left="720" w:firstLine="720"/>
        <w:rPr/>
      </w:pPr>
      <w:r>
        <w:rPr/>
        <w:t>L</w:t>
      </w:r>
      <w:r>
        <w:rPr>
          <w:vertAlign w:val="subscript"/>
        </w:rPr>
        <w:t>ttk</w:t>
      </w:r>
      <w:r>
        <w:rPr/>
        <w:t>: L</w:t>
        <w:softHyphen/>
        <w:t>¬ng tèi thiÓu kho¸n</w:t>
      </w:r>
    </w:p>
    <w:p>
      <w:pPr>
        <w:pStyle w:val="BodyTextIndent3"/>
        <w:spacing w:lineRule="auto" w:line="360"/>
        <w:ind w:left="720" w:firstLine="720"/>
        <w:rPr/>
      </w:pPr>
      <w:r>
        <w:rPr/>
        <w:t>H</w:t>
      </w:r>
      <w:r>
        <w:rPr>
          <w:vertAlign w:val="subscript"/>
        </w:rPr>
        <w:t>k</w:t>
      </w:r>
      <w:r>
        <w:rPr/>
        <w:t>: HÖ sè l</w:t>
        <w:softHyphen/>
        <w:t>¬ng tÝnh ®Õn møc ®é hoµn thµnh kÕ ho¹ch.</w:t>
      </w:r>
    </w:p>
    <w:p>
      <w:pPr>
        <w:pStyle w:val="BodyTextIndent3"/>
        <w:spacing w:lineRule="auto" w:line="360"/>
        <w:ind w:left="1440" w:firstLine="720"/>
        <w:rPr/>
      </w:pPr>
      <w:r>
        <w:rPr/>
        <w:t>H</w:t>
      </w:r>
      <w:r>
        <w:rPr>
          <w:vertAlign w:val="subscript"/>
        </w:rPr>
        <w:t>k</w:t>
      </w:r>
      <w:r>
        <w:rPr/>
        <w:t xml:space="preserve"> = K</w:t>
      </w:r>
      <w:r>
        <w:rPr>
          <w:vertAlign w:val="subscript"/>
        </w:rPr>
        <w:t>3</w:t>
      </w:r>
      <w:r>
        <w:rPr/>
        <w:t>x (H</w:t>
      </w:r>
      <w:r>
        <w:rPr>
          <w:vertAlign w:val="subscript"/>
        </w:rPr>
        <w:t xml:space="preserve">1 </w:t>
      </w:r>
      <w:r>
        <w:rPr/>
        <w:t>+H</w:t>
      </w:r>
      <w:r>
        <w:rPr>
          <w:vertAlign w:val="subscript"/>
        </w:rPr>
        <w:t>2</w:t>
      </w:r>
      <w:r>
        <w:rPr/>
        <w:t>)/2</w:t>
      </w:r>
    </w:p>
    <w:p>
      <w:pPr>
        <w:pStyle w:val="BodyTextIndent3"/>
        <w:spacing w:lineRule="auto" w:line="360"/>
        <w:ind w:left="1440" w:firstLine="720"/>
        <w:rPr/>
      </w:pPr>
      <w:r>
        <w:rPr/>
        <w:t>H</w:t>
      </w:r>
      <w:r>
        <w:rPr>
          <w:vertAlign w:val="subscript"/>
        </w:rPr>
        <w:t>1</w:t>
      </w:r>
      <w:r>
        <w:rPr/>
        <w:t>: HÖ sè hoµn thµnh kÕ ho¹ch s¶n l</w:t>
        <w:softHyphen/>
        <w:t>îng.</w:t>
      </w:r>
    </w:p>
    <w:p>
      <w:pPr>
        <w:pStyle w:val="BodyTextIndent3"/>
        <w:spacing w:lineRule="auto" w:line="360"/>
        <w:ind w:left="1440" w:firstLine="720"/>
        <w:rPr/>
      </w:pPr>
      <w:r>
        <w:rPr/>
        <w:t>H</w:t>
      </w:r>
      <w:r>
        <w:rPr>
          <w:vertAlign w:val="subscript"/>
        </w:rPr>
        <w:t>2</w:t>
      </w:r>
      <w:r>
        <w:rPr/>
        <w:t>: hÖ sè hoµn thµnh kÕ ho¹ch doanh thu.</w:t>
      </w:r>
    </w:p>
    <w:p>
      <w:pPr>
        <w:pStyle w:val="BodyTextIndent3"/>
        <w:spacing w:lineRule="auto" w:line="360"/>
        <w:ind w:left="1440" w:firstLine="720"/>
        <w:rPr/>
      </w:pPr>
      <w:r>
        <w:rPr/>
        <w:t>+L</w:t>
        <w:softHyphen/>
        <w:t>¬ng tæng céng (L</w:t>
      </w:r>
      <w:r>
        <w:rPr>
          <w:vertAlign w:val="subscript"/>
        </w:rPr>
        <w:t>tc</w:t>
      </w:r>
      <w:r>
        <w:rPr/>
        <w:t>) = V</w:t>
      </w:r>
      <w:r>
        <w:rPr>
          <w:vertAlign w:val="subscript"/>
        </w:rPr>
        <w:t>1</w:t>
      </w:r>
      <w:r>
        <w:rPr/>
        <w:t>+L</w:t>
      </w:r>
      <w:r>
        <w:rPr>
          <w:vertAlign w:val="subscript"/>
        </w:rPr>
        <w:t>Ng</w:t>
      </w:r>
      <w:r>
        <w:rPr/>
        <w:t>+ V</w:t>
      </w:r>
      <w:r>
        <w:rPr>
          <w:vertAlign w:val="subscript"/>
        </w:rPr>
        <w:t>2</w:t>
      </w:r>
    </w:p>
    <w:p>
      <w:pPr>
        <w:pStyle w:val="BodyTextIndent3"/>
        <w:spacing w:lineRule="auto" w:line="360"/>
        <w:ind w:left="142" w:firstLine="578"/>
        <w:rPr/>
      </w:pPr>
      <w:r>
        <w:rPr/>
        <w:t>VÝ dô: TÝnh l</w:t>
        <w:softHyphen/>
        <w:t>¬ng th¸ng cña ®éi tr</w:t>
        <w:softHyphen/>
        <w:t>ëng ®éi xe vËn t¶i ngµy c«ng lµm.</w:t>
      </w:r>
    </w:p>
    <w:p>
      <w:pPr>
        <w:pStyle w:val="BodyTextIndent3"/>
        <w:spacing w:lineRule="auto" w:line="360"/>
        <w:ind w:left="142" w:firstLine="578"/>
        <w:rPr/>
      </w:pPr>
      <w:r>
        <w:rPr/>
        <w:t>ViÖc 24, bËc l</w:t>
        <w:softHyphen/>
        <w:t>¬ng theo quy ®Þnh H</w:t>
      </w:r>
      <w:r>
        <w:rPr>
          <w:vertAlign w:val="subscript"/>
        </w:rPr>
        <w:t>cb</w:t>
      </w:r>
      <w:r>
        <w:rPr/>
        <w:t>= 2,26 hÖ sè khu vùc H</w:t>
      </w:r>
      <w:r>
        <w:rPr>
          <w:vertAlign w:val="subscript"/>
        </w:rPr>
        <w:t>kv</w:t>
      </w:r>
      <w:r>
        <w:rPr/>
        <w:t>=0,5 hÖ sè phô cÊp l</w:t>
        <w:softHyphen/>
        <w:t>u ®éng H</w:t>
      </w:r>
      <w:r>
        <w:rPr>
          <w:vertAlign w:val="subscript"/>
        </w:rPr>
        <w:t>l®</w:t>
      </w:r>
      <w:r>
        <w:rPr/>
        <w:t>= 0,4; l</w:t>
        <w:softHyphen/>
        <w:t>¬ng tèi thiÓu L</w:t>
      </w:r>
      <w:r>
        <w:rPr>
          <w:vertAlign w:val="subscript"/>
        </w:rPr>
        <w:t>tt</w:t>
      </w:r>
      <w:r>
        <w:rPr/>
        <w:t>= 210.000. HÖ sè kh«ng æn ®Þnh H</w:t>
      </w:r>
      <w:r>
        <w:rPr>
          <w:vertAlign w:val="subscript"/>
        </w:rPr>
        <w:t>«®</w:t>
      </w:r>
      <w:r>
        <w:rPr/>
        <w:t>=0,1. HÖ sè l</w:t>
        <w:softHyphen/>
        <w:t>¬ng kh¸c H</w:t>
      </w:r>
      <w:r>
        <w:rPr>
          <w:vertAlign w:val="subscript"/>
        </w:rPr>
        <w:t>pc</w:t>
      </w:r>
      <w:r>
        <w:rPr/>
        <w:t xml:space="preserve"> =0,16 phô cÊp tr¸ch nhiÖm H</w:t>
      </w:r>
      <w:r>
        <w:rPr>
          <w:vertAlign w:val="subscript"/>
        </w:rPr>
        <w:t>tm</w:t>
      </w:r>
      <w:r>
        <w:rPr/>
        <w:t>= 27000®. Nh©n viªn nµo thµnh nhiÖm vô lo¹i A, hÖ sè l</w:t>
        <w:softHyphen/>
        <w:t>¬ng kho¸n chøc danh H</w:t>
      </w:r>
      <w:r>
        <w:rPr>
          <w:vertAlign w:val="subscript"/>
        </w:rPr>
        <w:t>cd</w:t>
      </w:r>
      <w:r>
        <w:rPr/>
        <w:t xml:space="preserve"> = 2,98 . L</w:t>
        <w:softHyphen/>
        <w:t>¬ng tèi thiÓu kho¸n L</w:t>
      </w:r>
      <w:r>
        <w:rPr>
          <w:vertAlign w:val="subscript"/>
        </w:rPr>
        <w:t>ttk</w:t>
      </w:r>
      <w:r>
        <w:rPr/>
        <w:t xml:space="preserve"> = 210.000®, ®éi hoµn thµnh kÕ ho¹ch s¶n l</w:t>
        <w:softHyphen/>
        <w:t>îng H</w:t>
      </w:r>
      <w:r>
        <w:rPr>
          <w:vertAlign w:val="subscript"/>
        </w:rPr>
        <w:t>1</w:t>
      </w:r>
      <w:r>
        <w:rPr/>
        <w:t>= 1,05, hoµn thµnh kÕ ho¹ch doanh thu H</w:t>
      </w:r>
      <w:r>
        <w:rPr>
          <w:vertAlign w:val="subscript"/>
        </w:rPr>
        <w:t>2</w:t>
      </w:r>
      <w:r>
        <w:rPr/>
        <w:t>= 0,75 .h¹ch to¸n l·i 0,2% (H</w:t>
      </w:r>
      <w:r>
        <w:rPr>
          <w:vertAlign w:val="subscript"/>
        </w:rPr>
        <w:t>3</w:t>
      </w:r>
      <w:r>
        <w:rPr/>
        <w:t>= 1,1).</w:t>
      </w:r>
    </w:p>
    <w:p>
      <w:pPr>
        <w:pStyle w:val="BodyTextIndent3"/>
        <w:spacing w:lineRule="auto" w:line="360"/>
        <w:ind w:left="142" w:firstLine="578"/>
        <w:rPr/>
      </w:pPr>
      <w:r>
        <w:rPr/>
        <w:t>L</w:t>
        <w:softHyphen/>
        <w:t>¬ng thêi gian:</w:t>
      </w:r>
    </w:p>
    <w:p>
      <w:pPr>
        <w:pStyle w:val="BodyTextIndent3"/>
        <w:spacing w:lineRule="auto" w:line="360"/>
        <w:ind w:left="142" w:firstLine="578"/>
        <w:rPr/>
      </w:pPr>
      <w:r>
        <w:rPr>
          <w:rFonts w:eastAsia=".VnTime"/>
        </w:rPr>
        <w:t xml:space="preserve"> </w:t>
      </w:r>
      <w:r>
        <w:rPr/>
        <w:t>(V</w:t>
        <w:softHyphen/>
      </w:r>
      <w:r>
        <w:rPr>
          <w:vertAlign w:val="subscript"/>
        </w:rPr>
        <w:t>1</w:t>
      </w:r>
      <w:r>
        <w:rPr/>
        <w:t>) = (H</w:t>
      </w:r>
      <w:r>
        <w:rPr>
          <w:vertAlign w:val="subscript"/>
        </w:rPr>
        <w:t>cb</w:t>
      </w:r>
      <w:r>
        <w:rPr/>
        <w:t xml:space="preserve"> xL</w:t>
      </w:r>
      <w:r>
        <w:rPr>
          <w:vertAlign w:val="subscript"/>
        </w:rPr>
        <w:t>tt</w:t>
      </w:r>
      <w:r>
        <w:rPr/>
        <w:t>)+ (H</w:t>
      </w:r>
      <w:r>
        <w:rPr>
          <w:vertAlign w:val="subscript"/>
        </w:rPr>
        <w:t>kv</w:t>
      </w:r>
      <w:r>
        <w:rPr/>
        <w:t>+ H</w:t>
      </w:r>
      <w:r>
        <w:rPr>
          <w:vertAlign w:val="subscript"/>
        </w:rPr>
        <w:t>l®</w:t>
      </w:r>
      <w:r>
        <w:rPr/>
        <w:t>….)xL</w:t>
      </w:r>
      <w:r>
        <w:rPr>
          <w:vertAlign w:val="subscript"/>
        </w:rPr>
        <w:t>tt</w:t>
      </w:r>
      <w:r>
        <w:rPr/>
        <w:t>+(H</w:t>
      </w:r>
      <w:r>
        <w:rPr>
          <w:vertAlign w:val="subscript"/>
        </w:rPr>
        <w:t>«®</w:t>
      </w:r>
      <w:r>
        <w:rPr/>
        <w:t>+H</w:t>
      </w:r>
      <w:r>
        <w:rPr>
          <w:vertAlign w:val="subscript"/>
        </w:rPr>
        <w:t>PC</w:t>
      </w:r>
      <w:r>
        <w:rPr/>
        <w:t>)xH</w:t>
      </w:r>
      <w:r>
        <w:rPr>
          <w:vertAlign w:val="subscript"/>
        </w:rPr>
        <w:t xml:space="preserve">cb </w:t>
      </w:r>
      <w:r>
        <w:rPr/>
        <w:t>xL</w:t>
      </w:r>
      <w:r>
        <w:rPr>
          <w:vertAlign w:val="subscript"/>
        </w:rPr>
        <w:t xml:space="preserve">tt </w:t>
      </w:r>
      <w:r>
        <w:rPr/>
        <w:t>+ H</w:t>
      </w:r>
      <w:r>
        <w:rPr>
          <w:vertAlign w:val="subscript"/>
        </w:rPr>
        <w:t>tn</w:t>
      </w:r>
    </w:p>
    <w:p>
      <w:pPr>
        <w:pStyle w:val="BodyTextIndent3"/>
        <w:spacing w:lineRule="auto" w:line="360"/>
        <w:ind w:hanging="0"/>
        <w:rPr/>
      </w:pPr>
      <w:r>
        <w:rPr/>
        <w:t>= (2,26x210.000)+(0,5+0,4)x210.000+(0.1+0,6)x(2,26x210.000)+27000</w:t>
      </w:r>
    </w:p>
    <w:p>
      <w:pPr>
        <w:pStyle w:val="BodyTextIndent3"/>
        <w:spacing w:lineRule="auto" w:line="360"/>
        <w:ind w:hanging="0"/>
        <w:rPr/>
      </w:pPr>
      <w:r>
        <w:rPr/>
        <w:t>= 4746000+189000+123396+27000=831.996 (®ång)</w:t>
      </w:r>
    </w:p>
    <w:p>
      <w:pPr>
        <w:pStyle w:val="BodyTextIndent3"/>
        <w:spacing w:lineRule="auto" w:line="360"/>
        <w:rPr/>
      </w:pPr>
      <w:r>
        <w:rPr/>
        <w:t>L</w:t>
        <w:softHyphen/>
        <w:t>¬ng Kho¸n: V</w:t>
      </w:r>
      <w:r>
        <w:rPr>
          <w:vertAlign w:val="subscript"/>
        </w:rPr>
        <w:t>2</w:t>
      </w:r>
      <w:r>
        <w:rPr/>
        <w:t xml:space="preserve"> =(H</w:t>
      </w:r>
      <w:r>
        <w:rPr>
          <w:vertAlign w:val="subscript"/>
        </w:rPr>
        <w:t>c®</w:t>
      </w:r>
      <w:r>
        <w:rPr/>
        <w:t>xL</w:t>
      </w:r>
      <w:r>
        <w:rPr>
          <w:vertAlign w:val="subscript"/>
        </w:rPr>
        <w:t>ttk</w:t>
      </w:r>
      <w:r>
        <w:rPr/>
        <w:t>)x H</w:t>
      </w:r>
      <w:r>
        <w:rPr>
          <w:vertAlign w:val="subscript"/>
        </w:rPr>
        <w:t>k</w:t>
      </w:r>
      <w:r>
        <w:rPr/>
        <w:t>= (H</w:t>
      </w:r>
      <w:r>
        <w:rPr>
          <w:vertAlign w:val="subscript"/>
        </w:rPr>
        <w:t>c®</w:t>
      </w:r>
      <w:r>
        <w:rPr/>
        <w:t>xL</w:t>
        <w:softHyphen/>
      </w:r>
      <w:r>
        <w:rPr>
          <w:vertAlign w:val="subscript"/>
        </w:rPr>
        <w:t>ttk</w:t>
      </w:r>
      <w:r>
        <w:rPr/>
        <w:t>)xH</w:t>
      </w:r>
      <w:r>
        <w:rPr>
          <w:vertAlign w:val="subscript"/>
        </w:rPr>
        <w:t>3</w:t>
      </w:r>
      <w:r>
        <w:rPr/>
        <w:t>x(H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2</w:t>
      </w:r>
      <w:r>
        <w:rPr/>
        <w:t>)/2</w:t>
      </w:r>
    </w:p>
    <w:p>
      <w:pPr>
        <w:pStyle w:val="BodyTextIndent3"/>
        <w:spacing w:lineRule="auto" w:line="360"/>
        <w:ind w:hanging="0"/>
        <w:rPr/>
      </w:pPr>
      <w:r>
        <w:rPr/>
        <w:tab/>
        <w:tab/>
        <w:tab/>
        <w:tab/>
        <w:tab/>
        <w:tab/>
        <w:t>=(2,98x 210.000)x1,1x(1,05+0,75)/2</w:t>
      </w:r>
    </w:p>
    <w:p>
      <w:pPr>
        <w:pStyle w:val="BodyTextIndent3"/>
        <w:spacing w:lineRule="auto" w:line="360"/>
        <w:ind w:hanging="0"/>
        <w:rPr/>
      </w:pPr>
      <w:r>
        <w:rPr/>
        <w:tab/>
        <w:tab/>
        <w:tab/>
        <w:tab/>
        <w:tab/>
        <w:tab/>
        <w:t>= 619.542(®ång).</w:t>
      </w:r>
    </w:p>
    <w:p>
      <w:pPr>
        <w:pStyle w:val="BodyTextIndent3"/>
        <w:spacing w:lineRule="auto" w:line="360"/>
        <w:ind w:hanging="0"/>
        <w:rPr/>
      </w:pPr>
      <w:r>
        <w:rPr/>
        <w:t>L</w:t>
        <w:softHyphen/>
        <w:t>¬ng tæng céng: V = V</w:t>
      </w:r>
      <w:r>
        <w:rPr>
          <w:vertAlign w:val="subscript"/>
        </w:rPr>
        <w:t>1</w:t>
      </w:r>
      <w:r>
        <w:rPr/>
        <w:t>+ V</w:t>
      </w:r>
      <w:r>
        <w:rPr>
          <w:vertAlign w:val="subscript"/>
        </w:rPr>
        <w:t>2</w:t>
      </w:r>
      <w:r>
        <w:rPr/>
        <w:t xml:space="preserve"> = 813.996+619.542= 1.433.538 (®ång).</w:t>
      </w:r>
    </w:p>
    <w:p>
      <w:pPr>
        <w:pStyle w:val="BodyTextIndent3"/>
        <w:spacing w:lineRule="auto" w:line="360"/>
        <w:rPr/>
      </w:pPr>
      <w:r>
        <w:rPr/>
        <w:t>5% BHXH, 1% BHYT ®</w:t>
        <w:softHyphen/>
        <w:t>îc khÊu trõ vµo l</w:t>
        <w:softHyphen/>
        <w:t>¬ng cña CNV,c¸c kho¶n nµy tÝnh trªn l</w:t>
        <w:softHyphen/>
        <w:t>¬ng  c¬ b¶n nh</w:t>
        <w:softHyphen/>
        <w:t xml:space="preserve"> sau:</w:t>
      </w:r>
    </w:p>
    <w:p>
      <w:pPr>
        <w:pStyle w:val="BodyTextIndent3"/>
        <w:spacing w:lineRule="auto" w:line="360"/>
        <w:ind w:hanging="0"/>
        <w:rPr/>
      </w:pPr>
      <w:r>
        <w:rPr/>
        <w:t>BHXH = [(hÖ sè l</w:t>
        <w:softHyphen/>
        <w:t>¬ng c¬ b¶n +hÖ sè phô cÊp)x l</w:t>
        <w:softHyphen/>
        <w:t>¬ng tèi thiÓu] x5%</w:t>
      </w:r>
    </w:p>
    <w:p>
      <w:pPr>
        <w:pStyle w:val="BodyTextIndent3"/>
        <w:spacing w:lineRule="auto" w:line="360"/>
        <w:ind w:hanging="0"/>
        <w:rPr/>
      </w:pPr>
      <w:r>
        <w:rPr/>
        <w:tab/>
        <w:t>= [(2,26+0,9)x210.000]x5% = 33.180 (®ång)</w:t>
      </w:r>
    </w:p>
    <w:p>
      <w:pPr>
        <w:pStyle w:val="BodyTextIndent3"/>
        <w:spacing w:lineRule="auto" w:line="360"/>
        <w:ind w:hanging="0"/>
        <w:rPr/>
      </w:pPr>
      <w:r>
        <w:rPr/>
        <w:t xml:space="preserve">BHYT = [(hÖ sè </w:t>
        <w:softHyphen/>
        <w:t>¬ng c¬ b¶n + hÖ sè l</w:t>
        <w:softHyphen/>
        <w:t>¬ng phô cÊp)xL</w:t>
      </w:r>
      <w:r>
        <w:rPr>
          <w:vertAlign w:val="subscript"/>
        </w:rPr>
        <w:t>tt</w:t>
      </w:r>
      <w:r>
        <w:rPr/>
        <w:t>]x1%</w:t>
      </w:r>
    </w:p>
    <w:p>
      <w:pPr>
        <w:pStyle w:val="BodyTextIndent3"/>
        <w:spacing w:lineRule="auto" w:line="360"/>
        <w:ind w:hanging="0"/>
        <w:rPr/>
      </w:pPr>
      <w:r>
        <w:rPr/>
        <w:tab/>
        <w:t>= [(2,26+0,9)x 210.000]x1% = 4.271 (®ång).</w:t>
      </w:r>
    </w:p>
    <w:p>
      <w:pPr>
        <w:pStyle w:val="BodyTextIndent3"/>
        <w:spacing w:lineRule="auto" w:line="360"/>
        <w:ind w:hanging="0"/>
        <w:rPr/>
      </w:pPr>
      <w:r>
        <w:rPr/>
        <w:t>C¨n cø vµo b¶ng ph©n bè tiÒn l</w:t>
        <w:softHyphen/>
        <w:t>¬ng, kÕ to¸n nhËp d÷ liÖô vµo m¸y theo ®Þnh kho¶n.</w:t>
      </w:r>
    </w:p>
    <w:p>
      <w:pPr>
        <w:pStyle w:val="BodyTextIndent3"/>
        <w:spacing w:lineRule="auto" w:line="360"/>
        <w:ind w:hanging="0"/>
        <w:rPr/>
      </w:pPr>
      <w:r>
        <w:rPr/>
        <w:tab/>
        <w:t>Nî TK 62710505 - Chi phÝ ph©n c«ng trùc tiÕp</w:t>
      </w:r>
    </w:p>
    <w:p>
      <w:pPr>
        <w:pStyle w:val="BodyTextIndent3"/>
        <w:spacing w:lineRule="auto" w:line="360"/>
        <w:ind w:hanging="0"/>
        <w:rPr/>
      </w:pPr>
      <w:r>
        <w:rPr/>
        <w:t>Cã TK 334- ph¶i tr¶ c«ng nh©n viªn.</w:t>
      </w:r>
    </w:p>
    <w:p>
      <w:pPr>
        <w:pStyle w:val="BodyTextIndent3"/>
        <w:spacing w:lineRule="auto" w:line="360"/>
        <w:rPr/>
      </w:pPr>
      <w:r>
        <w:rPr/>
        <w:t>C¸c kho¶n trÝch BHXH, BHYT, KPC§ trªn l</w:t>
        <w:softHyphen/>
        <w:t>¬ng cña CN trùc tiÕp s¶n xuÊt, CN ®iÒu khiÓn MTC, nh©n viªn qu¶n lý tæ ®éi tÝnh vµo gi¸ thµnh s¶n phÈm xÝ nghiÖp chØ thùc hiÖn trÝch ®èi víi CN trong danh s¸ch).</w:t>
      </w:r>
    </w:p>
    <w:p>
      <w:pPr>
        <w:pStyle w:val="BodyTextIndent3"/>
        <w:spacing w:lineRule="auto" w:line="360"/>
        <w:rPr/>
      </w:pPr>
      <w:r>
        <w:rPr/>
        <w:t>C¨n cø vµo sæ lao ®éng  trong danh s¸ch, møc l</w:t>
        <w:softHyphen/>
        <w:t>¬ng c¬ b¶n, tiÒn l</w:t>
        <w:softHyphen/>
        <w:t>¬ng thùc tÕ cña tõng CN trong th¸ng cuèi quý kÕ to¸n tiÕn hµnh trÝch BHXH, BHYT, KPC§ theo chÕ ®é hiÖn hµnh.</w:t>
      </w:r>
    </w:p>
    <w:p>
      <w:pPr>
        <w:pStyle w:val="BodyTextIndent3"/>
        <w:spacing w:lineRule="auto" w:line="360"/>
        <w:rPr/>
      </w:pPr>
      <w:r>
        <w:rPr/>
        <w:t>Dùa trªn tæng sè tiÒn trÝch BHXH, BHYT, KPC§ cña toµn xÝ nghiÖp trong quý, kÕ to¸n tËp hîp b¶ng ph©n bæ BHXH, BHYT,KPC§ cho tõng ®èi t</w:t>
        <w:softHyphen/>
        <w:t>îng chÞu chi phÝ theo sè CN thùc tÕ.</w:t>
      </w:r>
    </w:p>
    <w:p>
      <w:pPr>
        <w:pStyle w:val="BodyTextIndent3"/>
        <w:spacing w:lineRule="auto" w:line="360"/>
        <w:rPr/>
      </w:pPr>
      <w:r>
        <w:rPr/>
        <w:t>Cuèi quý, c¨n cø vµo sè tiÒn ph©n bæ cho CT Seagames - SV§ trªn b¶ng ph©n bè, kÕ to¸n ghi:</w:t>
      </w:r>
    </w:p>
    <w:p>
      <w:pPr>
        <w:pStyle w:val="BodyTextIndent3"/>
        <w:spacing w:lineRule="auto" w:line="360"/>
        <w:rPr/>
      </w:pPr>
      <w:r>
        <w:rPr/>
        <w:t>Nî TK 62710505 - chi phÝ nh©n viªn qu¶n lý</w:t>
      </w:r>
    </w:p>
    <w:p>
      <w:pPr>
        <w:pStyle w:val="BodyTextIndent3"/>
        <w:spacing w:lineRule="auto" w:line="360"/>
        <w:rPr/>
      </w:pPr>
      <w:r>
        <w:rPr/>
        <w:t>cã TK 3382 - KPC§</w:t>
      </w:r>
    </w:p>
    <w:p>
      <w:pPr>
        <w:pStyle w:val="BodyTextIndent3"/>
        <w:spacing w:lineRule="auto" w:line="360"/>
        <w:rPr/>
      </w:pPr>
      <w:r>
        <w:rPr/>
        <w:t>Cã TK 3383 - BHXH</w:t>
      </w:r>
    </w:p>
    <w:p>
      <w:pPr>
        <w:pStyle w:val="BodyTextIndent3"/>
        <w:spacing w:lineRule="auto" w:line="360"/>
        <w:rPr/>
      </w:pPr>
      <w:r>
        <w:rPr/>
        <w:t>Cã TK 3384 BHYT</w:t>
      </w:r>
    </w:p>
    <w:p>
      <w:pPr>
        <w:pStyle w:val="BodyTextIndent3"/>
        <w:spacing w:lineRule="auto" w:line="360"/>
        <w:rPr/>
      </w:pPr>
      <w:r>
        <w:rPr/>
        <w:t>Víi ch</w:t>
        <w:softHyphen/>
        <w:t>¬ng tr×nh phÇn mÒm kÕ to¸n ®· cµi ®Æt. Khi cã lÖnh ch</w:t>
        <w:softHyphen/>
        <w:t>¬ng tr×nh tù ®éng ch¹y vµ cho phÐp kÕt xuÊt, in ra c¸c sæ vµ b¸o c¸o kÕ to¸n t</w:t>
        <w:softHyphen/>
        <w:t>¬ng øng. Sæ NKC (biÓu 04) sæ c¸i TK 6271 sæ chi tiÕt TK 62710505</w:t>
      </w:r>
    </w:p>
    <w:p>
      <w:pPr>
        <w:pStyle w:val="BodyTextIndent3"/>
        <w:spacing w:lineRule="auto" w:line="360"/>
        <w:rPr/>
      </w:pPr>
      <w:r>
        <w:rPr/>
        <w:t>Cuèi kú, m¸y tù ®éng kÕt chuyÓn sang TK 1540505 - Chi phÝ s¶n xuÊt dinh danh dë dang.</w:t>
      </w:r>
    </w:p>
    <w:p>
      <w:pPr>
        <w:pStyle w:val="BodyTextIndent3"/>
        <w:spacing w:lineRule="auto" w:line="360"/>
        <w:rPr/>
      </w:pPr>
      <w:r>
        <w:rPr/>
        <w:t>Nî TK 1540505- Chi phÝ s¶n xuÊt kinh doanh dë dang</w:t>
      </w:r>
    </w:p>
    <w:p>
      <w:pPr>
        <w:pStyle w:val="BodyTextIndent3"/>
        <w:spacing w:lineRule="auto" w:line="360"/>
        <w:rPr/>
      </w:pPr>
      <w:r>
        <w:rPr/>
        <w:t>Cã TK 62710505 - Chi phÝ nh©n viªn ph©n x</w:t>
        <w:softHyphen/>
        <w:t>ëng.</w:t>
      </w:r>
    </w:p>
    <w:p>
      <w:pPr>
        <w:pStyle w:val="BodyTextIndent3"/>
        <w:spacing w:lineRule="auto" w:line="360" w:before="240" w:after="0"/>
        <w:rPr/>
      </w:pPr>
      <w:r>
        <w:rPr/>
        <w:t>* Chi phÝ khÊu hao tµi s¶n cè ®Þnh.</w:t>
      </w:r>
    </w:p>
    <w:p>
      <w:pPr>
        <w:pStyle w:val="BodyTextIndent3"/>
        <w:spacing w:lineRule="auto" w:line="360"/>
        <w:rPr/>
      </w:pPr>
      <w:r>
        <w:rPr/>
        <w:t>TSC§ cña xÝ nghiÖp bao gåm c¶ TSC§ dïng trong tæ ®éi phôc vô s¶n xuÊt , m¸y mãc thiÕt bÞ phôc vô thi c«ng nh</w:t>
        <w:softHyphen/>
        <w:t xml:space="preserve"> : Nhµ x</w:t>
        <w:softHyphen/>
        <w:t>ëng, kho, m¸y ®Çm, m¸y uèn thÐp, cÇn trôc….T×nh h×nh khÊu hao TSC§ ®</w:t>
        <w:softHyphen/>
        <w:t>îc theo dâi qua TK 214- "hao mßn TSC§" .HiÖn nay, xÝ nghiÖp trÝch khÊu hao TSC§ theo quyÕt ®Þnh 166/1999/BTC ban hµnh ngµy 30/12/1999 vµ ¸p dông ph</w:t>
        <w:softHyphen/>
        <w:t>¬ng ph¸p khÈu hao theo ®</w:t>
        <w:softHyphen/>
        <w:t>êng th¼ng. Theo ®ã, sè tiÒn khÊu hao TSC§ ph¶i trÝch hµng n¨m  cña xÝ nghiÖp ®</w:t>
        <w:softHyphen/>
        <w:t>îc tÝnh c¨n cø vµo buæi häp kinh tÕ vµ khung thêi gian sö dông c¸c lo¹i.</w:t>
      </w:r>
    </w:p>
    <w:p>
      <w:pPr>
        <w:pStyle w:val="BodyTextIndent3"/>
        <w:spacing w:lineRule="auto" w:line="360"/>
        <w:rPr/>
      </w:pPr>
      <w:r>
        <w:rPr/>
        <w:t xml:space="preserve">Møc khÊu hao hµng n¨m = </w:t>
      </w:r>
      <w:r>
        <w:rPr>
          <w:u w:val="single"/>
        </w:rPr>
        <w:t>Nguyªn  gi¸ TSC§</w:t>
      </w:r>
    </w:p>
    <w:p>
      <w:pPr>
        <w:pStyle w:val="BodyTextIndent3"/>
        <w:spacing w:lineRule="auto" w:line="360"/>
        <w:rPr/>
      </w:pPr>
      <w:r>
        <w:rPr/>
        <w:tab/>
        <w:tab/>
        <w:tab/>
        <w:tab/>
        <w:t>Sè n¨m sö dông cña TSC§</w:t>
      </w:r>
    </w:p>
    <w:p>
      <w:pPr>
        <w:pStyle w:val="BodyTextIndent3"/>
        <w:spacing w:lineRule="auto" w:line="360"/>
        <w:rPr/>
      </w:pPr>
      <w:r>
        <w:rPr/>
      </w:r>
    </w:p>
    <w:p>
      <w:pPr>
        <w:pStyle w:val="BodyTextIndent3"/>
        <w:spacing w:lineRule="auto" w:line="360"/>
        <w:rPr/>
      </w:pPr>
      <w:r>
        <w:rPr/>
        <w:t xml:space="preserve">Møc khÊu hao th¸ng = </w:t>
      </w:r>
      <w:r>
        <w:rPr>
          <w:u w:val="single"/>
        </w:rPr>
        <w:t>Møc khÊu hao hµng n¨m</w:t>
      </w:r>
    </w:p>
    <w:p>
      <w:pPr>
        <w:pStyle w:val="BodyTextIndent3"/>
        <w:spacing w:lineRule="auto" w:line="360"/>
        <w:ind w:left="720" w:firstLine="720"/>
        <w:rPr/>
      </w:pPr>
      <w:r>
        <w:rPr/>
        <w:tab/>
        <w:tab/>
        <w:tab/>
        <w:tab/>
        <w:t>12 th¸ng</w:t>
      </w:r>
    </w:p>
    <w:p>
      <w:pPr>
        <w:pStyle w:val="BodyTextIndent3"/>
        <w:spacing w:lineRule="auto" w:line="360"/>
        <w:rPr/>
      </w:pPr>
      <w:r>
        <w:rPr/>
        <w:t>T¹i xÝ nghiÖp, chi phÝ khÊu hao TSC§ ®</w:t>
        <w:softHyphen/>
        <w:t>îc h¹ch to¸n vµo TSC§ 6274 - "Chi phÝ khÊu hao TSC§" TK 6274 ®</w:t>
        <w:softHyphen/>
        <w:t>îc më chi tiÕt cho tõng CT, HMCT cô thÓ.</w:t>
      </w:r>
    </w:p>
    <w:p>
      <w:pPr>
        <w:pStyle w:val="BodyTextIndent3"/>
        <w:spacing w:lineRule="auto" w:line="360"/>
        <w:rPr/>
      </w:pPr>
      <w:r>
        <w:rPr/>
        <w:t>§èi víi CT Seagames - SV§ , TK 6274 ®</w:t>
        <w:softHyphen/>
        <w:t>îc më chi tiÕt TK 62740505.</w:t>
      </w:r>
    </w:p>
    <w:p>
      <w:pPr>
        <w:pStyle w:val="BodyTextIndent3"/>
        <w:spacing w:lineRule="auto" w:line="360"/>
        <w:rPr/>
      </w:pPr>
      <w:r>
        <w:rPr/>
        <w:t>TK 6274  05  05</w:t>
      </w:r>
    </w:p>
    <w:p>
      <w:pPr>
        <w:pStyle w:val="BodyTextIndent3"/>
        <w:spacing w:lineRule="auto" w:line="360"/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42645</wp:posOffset>
                </wp:positionH>
                <wp:positionV relativeFrom="paragraph">
                  <wp:posOffset>6985</wp:posOffset>
                </wp:positionV>
                <wp:extent cx="1280160" cy="914400"/>
                <wp:effectExtent l="5080" t="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14400"/>
                          <a:chOff x="0" y="0"/>
                          <a:chExt cx="12801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0.55pt;width:100.75pt;height:71.95pt" coordorigin="1327,11" coordsize="2015,1439">
                <v:line id="shape_0" from="1327,11" to="1327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7,11" to="2047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9,11" to="2479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7,443" to="3342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7,1019" to="3342,1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9,1451" to="3342,1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14245</wp:posOffset>
                </wp:positionH>
                <wp:positionV relativeFrom="paragraph">
                  <wp:posOffset>189865</wp:posOffset>
                </wp:positionV>
                <wp:extent cx="3749040" cy="914400"/>
                <wp:effectExtent l="0" t="0" r="0" b="0"/>
                <wp:wrapNone/>
                <wp:docPr id="27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phÝ khÊu hao TSC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phÝ: C«ngtr×nh do c¸c ®é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 tiÕt: CT Seagames - SV§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72pt;mso-wrap-distance-left:9.05pt;mso-wrap-distance-right:9.05pt;mso-wrap-distance-top:0pt;mso-wrap-distance-bottom:0pt;margin-top:14.95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 phÝ khÊu hao TSC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phÝ: C«ngtr×nh do c¸c ®é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 tiÕt: CT Seagames - SV§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spacing w:lineRule="auto" w:line="360"/>
        <w:ind w:hanging="0"/>
        <w:rPr/>
      </w:pPr>
      <w:r>
        <w:rPr/>
      </w:r>
    </w:p>
    <w:p>
      <w:pPr>
        <w:pStyle w:val="BodyTextIndent3"/>
        <w:spacing w:lineRule="auto" w:line="360"/>
        <w:ind w:hanging="0"/>
        <w:rPr/>
      </w:pPr>
      <w:r>
        <w:rPr/>
      </w:r>
    </w:p>
    <w:p>
      <w:pPr>
        <w:pStyle w:val="BodyTextIndent3"/>
        <w:spacing w:lineRule="auto" w:line="360"/>
        <w:ind w:hanging="0"/>
        <w:rPr/>
      </w:pPr>
      <w:r>
        <w:rPr/>
      </w:r>
    </w:p>
    <w:p>
      <w:pPr>
        <w:pStyle w:val="BodyTextIndent3"/>
        <w:spacing w:lineRule="auto" w:line="360"/>
        <w:rPr/>
      </w:pPr>
      <w:r>
        <w:rPr/>
        <w:t>Nguyªn t¾c tÝnh khÊu hao cho c¸c ®èi t</w:t>
        <w:softHyphen/>
        <w:t>îng liªn quan t¹i xÝ nghiÖp lµ TSC§ sö dông cho CT, HMCT nµo th× tÝnh khÊu hao trùc tiÕp cho CT, HMCT ®ã. Hµng th¸ng, kÕ to¸n tÝnh sè tiÒn trÝch khÊu hao chi phÝ söa ch÷a lín toµn xÝ nghiÖp vµ ghi vµo b¶ng tæng hîp khÊu hao c¨n cø vµo c¸c lo¹i TSC§ thùc tÕ sö dông tiÕn hµnh ph©n bæ cho c¸c CT, HMCT theo ®Þnh kho¶n.</w:t>
      </w:r>
    </w:p>
    <w:p>
      <w:pPr>
        <w:pStyle w:val="BodyTextIndent3"/>
        <w:spacing w:lineRule="auto" w:line="360"/>
        <w:ind w:hanging="0"/>
        <w:rPr/>
      </w:pPr>
      <w:r>
        <w:rPr/>
        <w:tab/>
        <w:t>Nî TK6274 - Chi phÝ khÊu hao c¬ b¶n (chi tiÕt theo c«ngtr×nh)</w:t>
      </w:r>
    </w:p>
    <w:p>
      <w:pPr>
        <w:pStyle w:val="BodyTextIndent3"/>
        <w:spacing w:lineRule="auto" w:line="360"/>
        <w:ind w:hanging="0"/>
        <w:rPr/>
      </w:pPr>
      <w:r>
        <w:rPr/>
        <w:t xml:space="preserve">CãTK 2141 Hao mßn TSC§ </w:t>
      </w:r>
    </w:p>
    <w:p>
      <w:pPr>
        <w:pStyle w:val="BodyTextIndent3"/>
        <w:spacing w:lineRule="auto" w:line="360"/>
        <w:rPr/>
      </w:pPr>
      <w:r>
        <w:rPr/>
        <w:t>§èivíi c¸c lo¹i m¸y mãc TSC§ cña xÝ nghiÖp ®</w:t>
        <w:softHyphen/>
        <w:t>îc ®iÒu ®éng cho c¸c CM, HMCT ph¶i tiÕn hµnh tÝnh khÊu hao vµ trÝch tr</w:t>
        <w:softHyphen/>
        <w:t>íc chi phÝ söa ch÷a. Trong kú, víi xe, m¸y thiÕt bÞ ®</w:t>
        <w:softHyphen/>
        <w:t>îc sö dông cho nhiÒu c«ng tr×nh th×  viÖc ph©n bæ khÊu hao cho mçi c«ng tr×nh sÏ c¨n cø trªn nhËt tr×nh cña mçi m¸y thi c«ng vµ phiÕu theo dâi ho¹t ®éng xe m¸y.</w:t>
      </w:r>
    </w:p>
    <w:p>
      <w:pPr>
        <w:pStyle w:val="BodyTextIndent3"/>
        <w:spacing w:lineRule="auto" w:line="360"/>
        <w:rPr/>
      </w:pPr>
      <w:r>
        <w:rPr/>
        <w:t>Chi phÝ m¸y liªn  quan ®Õn  CT, HMCT nµo th× ph©n bæ h¹ch to¸n cho CT ,HMCT ®ã tiªu thøc ph©n bè lµ ca m¸y phôc vô b¶ng kª khÊu hao (biÓu 13)</w:t>
      </w:r>
    </w:p>
    <w:p>
      <w:pPr>
        <w:pStyle w:val="BodyTextIndent3"/>
        <w:spacing w:lineRule="auto" w:line="240"/>
        <w:jc w:val="center"/>
        <w:rPr>
          <w:rFonts w:ascii=".VnTimeH" w:hAnsi=".VnTimeH" w:cs=".VnTimeH"/>
          <w:b/>
          <w:b/>
          <w:spacing w:val="20"/>
        </w:rPr>
      </w:pPr>
      <w:r>
        <w:rPr>
          <w:rFonts w:cs=".VnTimeH" w:ascii=".VnTimeH" w:hAnsi=".VnTimeH"/>
          <w:b/>
          <w:spacing w:val="20"/>
        </w:rPr>
        <w:t>B¶ng kª khÊu hao vµ trÝch tr</w:t>
        <w:softHyphen/>
        <w:t xml:space="preserve">íc </w:t>
      </w:r>
    </w:p>
    <w:p>
      <w:pPr>
        <w:pStyle w:val="BodyTextIndent3"/>
        <w:spacing w:lineRule="auto" w:line="240"/>
        <w:jc w:val="center"/>
        <w:rPr>
          <w:rFonts w:ascii=".VnTimeH" w:hAnsi=".VnTimeH" w:cs=".VnTimeH"/>
          <w:b/>
          <w:b/>
          <w:spacing w:val="20"/>
        </w:rPr>
      </w:pPr>
      <w:r>
        <w:rPr>
          <w:rFonts w:cs=".VnTimeH" w:ascii=".VnTimeH" w:hAnsi=".VnTimeH"/>
          <w:b/>
          <w:spacing w:val="20"/>
        </w:rPr>
        <w:t>söa ch÷a lín m¸y thi c«ng</w:t>
      </w:r>
    </w:p>
    <w:p>
      <w:pPr>
        <w:pStyle w:val="BodyTextIndent3"/>
        <w:spacing w:lineRule="auto" w:line="360"/>
        <w:jc w:val="center"/>
        <w:rPr/>
      </w:pPr>
      <w:r>
        <w:rPr/>
        <w:t>Th¸ng 12/2002 - C«ng tr×nh Seagames - SV§TT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127"/>
        <w:gridCol w:w="240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ªn m¸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øc khÊu ha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Ých tr</w:t>
              <w:softHyphen/>
              <w:t>íc SC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é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M¸y to¸n ®Æc NiK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4.498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4.498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M¸y ®Çm Rob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15.714.2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15.714.2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auto" w:line="240" w:before="20" w:after="20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é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755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20" w:after="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755.000</w:t>
            </w:r>
          </w:p>
        </w:tc>
      </w:tr>
    </w:tbl>
    <w:p>
      <w:pPr>
        <w:pStyle w:val="BodyTextIndent3"/>
        <w:spacing w:lineRule="auto" w:line="360"/>
        <w:rPr/>
      </w:pPr>
      <w:r>
        <w:rPr/>
      </w:r>
    </w:p>
    <w:p>
      <w:pPr>
        <w:pStyle w:val="BodyTextIndent3"/>
        <w:spacing w:lineRule="auto" w:line="360"/>
        <w:ind w:hanging="0"/>
        <w:rPr/>
      </w:pPr>
      <w:r>
        <w:rPr/>
        <w:t>Víi ch</w:t>
        <w:softHyphen/>
        <w:t>¬ng tr×nh ph©n mÒm kÕ to¸n ®· cµi ®Æt. khi cãlÖnh ch</w:t>
        <w:softHyphen/>
        <w:t>¬ng tr×nh tù ®éng ch¹y vµ cho phÐp kÕt xuÊt, in ra c¸c sæ vµb¸o c¸o kÕ to¸n t</w:t>
        <w:softHyphen/>
        <w:t>¬ng øng sæ nhËt ký chung (biÓu 06) Sæ c¸i TK 6274 Sæ chi tiÕt TK 62740505.</w:t>
      </w:r>
    </w:p>
    <w:p>
      <w:pPr>
        <w:pStyle w:val="BodyTextIndent3"/>
        <w:spacing w:lineRule="auto" w:line="360"/>
        <w:ind w:hanging="0"/>
        <w:rPr/>
      </w:pPr>
      <w:r>
        <w:rPr/>
        <w:tab/>
        <w:t>Cuèi kú, m¸y tù ®éng kÕt chuyÓn sang TK 1540505</w:t>
      </w:r>
    </w:p>
    <w:p>
      <w:pPr>
        <w:pStyle w:val="BodyTextIndent3"/>
        <w:spacing w:lineRule="auto" w:line="360"/>
        <w:ind w:hanging="0"/>
        <w:rPr/>
      </w:pPr>
      <w:r>
        <w:rPr/>
        <w:t>Nî TK 1540505 - Chi phÝ s¶n xuÊt kinh doanh dë dang</w:t>
      </w:r>
    </w:p>
    <w:p>
      <w:pPr>
        <w:pStyle w:val="BodyTextIndent3"/>
        <w:spacing w:lineRule="auto" w:line="360"/>
        <w:ind w:hanging="0"/>
        <w:rPr/>
      </w:pPr>
      <w:r>
        <w:rPr/>
        <w:t>Cã TK 62740505 - CHi phÝ khÊu hao c¬ b¶n.</w:t>
      </w:r>
    </w:p>
    <w:p>
      <w:pPr>
        <w:pStyle w:val="BodyTextIndent3"/>
        <w:spacing w:lineRule="auto" w:line="360"/>
        <w:ind w:hanging="0"/>
        <w:rPr/>
      </w:pPr>
      <w:r>
        <w:rPr/>
        <w:tab/>
        <w:t>*Chi phÝ b»ng tiÒn kh¸c:</w:t>
      </w:r>
    </w:p>
    <w:p>
      <w:pPr>
        <w:pStyle w:val="BodyTextIndent3"/>
        <w:spacing w:lineRule="auto" w:line="360"/>
        <w:ind w:hanging="0"/>
        <w:rPr/>
      </w:pPr>
      <w:r>
        <w:rPr/>
        <w:t>Ngoµi c¸c chi phÝ trªn, c¸c chi phÝ cßn l¹i ph¸t sinh t¹i ®éi x©y dùng vµ c«ng tr×nh ®ªu ®</w:t>
        <w:softHyphen/>
        <w:t>îc h¹ch to¸n vµo TK 6287 "Chi phÝ b»ng tiÒn kh¸c" . Nh</w:t>
        <w:softHyphen/>
        <w:t xml:space="preserve"> chi phÝ ®iÖn , n</w:t>
        <w:softHyphen/>
        <w:t>íc, ®iÖn tho¹i, chi phÝ vËn chuyÓn nguuyªn vËt liÖu,chi phÝ tiÕp kh¸ch, giao dÞch…</w:t>
      </w:r>
    </w:p>
    <w:p>
      <w:pPr>
        <w:pStyle w:val="BodyTextIndent3"/>
        <w:spacing w:lineRule="auto" w:line="360"/>
        <w:ind w:hanging="0"/>
        <w:rPr/>
      </w:pPr>
      <w:r>
        <w:rPr/>
        <w:tab/>
        <w:t>TK 6278 ®</w:t>
        <w:softHyphen/>
        <w:t>îc më chi tiÕt cho tõng CT, HMCT, cô thÓ TK 62780505 - C«ng tr×nh Seagames - SV§ TT</w:t>
      </w:r>
    </w:p>
    <w:p>
      <w:pPr>
        <w:pStyle w:val="BodyTextIndent3"/>
        <w:spacing w:lineRule="auto" w:line="360"/>
        <w:ind w:hanging="0"/>
        <w:rPr/>
      </w:pPr>
      <w:r>
        <w:rPr/>
        <w:t>§èi víi c¸c kho¶n chi phÝ nµy, kÕt to¸n qu¶n lý ghi sæ dùa trªn  c¸c chøng tõ do kÕ to¸n ®éi thu nhËp vµ chuyÓn ®Õn nh</w:t>
        <w:softHyphen/>
        <w:t>: PhiÕu chi, ho¸ ®¬n GTGT.</w:t>
      </w:r>
    </w:p>
    <w:p>
      <w:pPr>
        <w:pStyle w:val="BodyTextIndent3"/>
        <w:spacing w:lineRule="auto" w:line="360"/>
        <w:rPr/>
      </w:pPr>
      <w:r>
        <w:rPr/>
        <w:t>Sau khi kiÓm tra tÝnh hîp lÖ, hîp ph¸p cña c¸c chøng tõ, kÕ to¸n tiÕn hµnh ®Þnh kho¶n vµ nhËp d÷ liÖu vµo m¸y sÏ tù ®éng vµo sæ nhËt ký chung (biÓu 06) Sæ c¸i TK 6278 Sæ chi tiÕt TK 62780505 (biÓu 17)</w:t>
      </w:r>
    </w:p>
    <w:p>
      <w:pPr>
        <w:pStyle w:val="BodyTextIndent3"/>
        <w:spacing w:lineRule="auto" w:line="360"/>
        <w:rPr/>
      </w:pPr>
      <w:r>
        <w:rPr/>
        <w:t>Cuèi kú m¸y tù ®éng chuyÓn sang TK 1540505</w:t>
      </w:r>
    </w:p>
    <w:p>
      <w:pPr>
        <w:pStyle w:val="BodyTextIndent3"/>
        <w:spacing w:lineRule="auto" w:line="360"/>
        <w:rPr/>
      </w:pPr>
      <w:r>
        <w:rPr/>
        <w:t>Nî TK 1540505 - Chi phÝ s¶n xuÊt kinh doanh dë dang</w:t>
      </w:r>
    </w:p>
    <w:p>
      <w:pPr>
        <w:pStyle w:val="BodyTextIndent3"/>
        <w:spacing w:lineRule="auto" w:line="360"/>
        <w:rPr/>
      </w:pPr>
      <w:r>
        <w:rPr/>
        <w:t>Cã Tk 62780505 -Chi phÝ b»ng tiÒn kh¸c.</w:t>
      </w:r>
    </w:p>
    <w:p>
      <w:pPr>
        <w:pStyle w:val="BodyTextIndent3"/>
        <w:spacing w:lineRule="auto" w:line="360"/>
        <w:rPr>
          <w:b/>
          <w:b/>
          <w:i/>
          <w:i/>
        </w:rPr>
      </w:pPr>
      <w:r>
        <w:rPr>
          <w:b/>
          <w:i/>
        </w:rPr>
        <w:t>2.2.1.3.5. TËp hîp chi phÝ s¶n xuÊt  trong kú.</w:t>
      </w:r>
    </w:p>
    <w:p>
      <w:pPr>
        <w:pStyle w:val="BodyTextIndent3"/>
        <w:spacing w:lineRule="auto" w:line="360"/>
        <w:rPr/>
      </w:pPr>
      <w:r>
        <w:rPr/>
        <w:t>§Ó tæng hîp chi phÝ s¶n xuÊt  trng kú, c«ng ty sö dông TK 154 -"chi phÝ s¶n xuÊt kinh doanh dë dang",Tk nµy ®</w:t>
        <w:softHyphen/>
        <w:t>îc më chi tiÕt cho tõng CT, HMCT - CT = Seagames -SV§TT, kÕ to¸n më chi tiÐt cña TK 154 lµ TK 1540505 . Do xÝ nghiÖp ¸p dông c«ng nghÖ tin häc vµo c«ng t¸c h¹ch to¸n nªn ®· gióp cho kÕ to¸n tæng hîp  ®</w:t>
        <w:softHyphen/>
        <w:t>îc chi phÝ mét c¸ch nhanh chãng, thuËn tiÖn vµ chÝnh x¸c.</w:t>
      </w:r>
    </w:p>
    <w:p>
      <w:pPr>
        <w:pStyle w:val="BodyTextIndent3"/>
        <w:spacing w:lineRule="auto" w:line="360"/>
        <w:rPr/>
      </w:pPr>
      <w:r>
        <w:rPr/>
        <w:t>§Ó tiÕn hµnh  kÕtchuyÓn chiphÝ  s¶n xuÊt , kÕ to¸n thùc hiÖn thao t¸c kÕt chuyÓn , ph©n bæ tù ®éng - ChØ cÇn nhËp d÷ liÖu vµo m¸y theo ®Þnh kho¶n:</w:t>
      </w:r>
    </w:p>
    <w:p>
      <w:pPr>
        <w:pStyle w:val="BodyTextIndent3"/>
        <w:spacing w:lineRule="auto" w:line="360"/>
        <w:rPr/>
      </w:pPr>
      <w:r>
        <w:rPr/>
        <w:t>Nî TK 154 - chi phÝ s¶n xuÊt kinhdoanh dë dang</w:t>
      </w:r>
    </w:p>
    <w:p>
      <w:pPr>
        <w:pStyle w:val="BodyTextIndent3"/>
        <w:spacing w:lineRule="auto" w:line="360"/>
        <w:rPr/>
      </w:pPr>
      <w:r>
        <w:rPr/>
        <w:t>Cã TK - Liªn quan</w:t>
      </w:r>
    </w:p>
    <w:p>
      <w:pPr>
        <w:pStyle w:val="BodyTextIndent3"/>
        <w:spacing w:lineRule="auto" w:line="360"/>
        <w:rPr/>
      </w:pPr>
      <w:r>
        <w:rPr/>
        <w:t>VÝ dô: nhËp chøng tõ kÕ to¸n</w:t>
      </w:r>
    </w:p>
    <w:p>
      <w:pPr>
        <w:pStyle w:val="BodyTextIndent3"/>
        <w:spacing w:lineRule="auto" w:line="360"/>
        <w:rPr/>
      </w:pPr>
      <w:r>
        <w:rPr/>
        <w:t>Vµo phÇn tæng hîp</w:t>
      </w:r>
    </w:p>
    <w:p>
      <w:pPr>
        <w:pStyle w:val="BodyTextIndent3"/>
        <w:spacing w:lineRule="auto" w:line="360"/>
        <w:rPr/>
      </w:pPr>
      <w:r>
        <w:rPr/>
        <w:t>Vµo th¸ng 12</w:t>
      </w:r>
    </w:p>
    <w:p>
      <w:pPr>
        <w:pStyle w:val="BodyTextIndent3"/>
        <w:spacing w:lineRule="auto" w:line="360"/>
        <w:rPr/>
      </w:pPr>
      <w:r>
        <w:rPr/>
        <w:t>Vµo ngµy  chøng tõ: 31</w:t>
      </w:r>
    </w:p>
    <w:p>
      <w:pPr>
        <w:pStyle w:val="BodyTextIndent3"/>
        <w:spacing w:lineRule="auto" w:line="360"/>
        <w:rPr/>
      </w:pPr>
      <w:r>
        <w:rPr/>
        <w:t>Ngµy ghi sæ: 31/12.02</w:t>
      </w:r>
    </w:p>
    <w:p>
      <w:pPr>
        <w:pStyle w:val="BodyTextIndent3"/>
        <w:spacing w:lineRule="auto" w:line="360"/>
        <w:rPr/>
      </w:pPr>
      <w:r>
        <w:rPr/>
        <w:t>SèliÖu chøng tõ: KC - 1</w:t>
      </w:r>
    </w:p>
    <w:p>
      <w:pPr>
        <w:pStyle w:val="BodyTextIndent3"/>
        <w:spacing w:lineRule="auto" w:line="360"/>
        <w:rPr/>
      </w:pPr>
      <w:r>
        <w:rPr/>
        <w:t>DiÏn gi¶i: kÕt chuyÓn chi phÝ nguyªn vËtliÖu TT th¸ng 12</w:t>
      </w:r>
    </w:p>
    <w:p>
      <w:pPr>
        <w:pStyle w:val="BodyTextIndent3"/>
        <w:spacing w:lineRule="auto" w:line="360"/>
        <w:rPr/>
      </w:pPr>
      <w:r>
        <w:rPr/>
        <w:t>Nî TK 1540505</w:t>
      </w:r>
    </w:p>
    <w:p>
      <w:pPr>
        <w:pStyle w:val="BodyTextIndent3"/>
        <w:spacing w:lineRule="auto" w:line="360"/>
        <w:rPr/>
      </w:pPr>
      <w:r>
        <w:rPr/>
        <w:t>Cã TK 6210505</w:t>
      </w:r>
    </w:p>
    <w:p>
      <w:pPr>
        <w:pStyle w:val="BodyTextIndent3"/>
        <w:spacing w:lineRule="auto" w:line="360"/>
        <w:rPr/>
      </w:pPr>
      <w:r>
        <w:rPr/>
        <w:t>Khi ®ã m¸ytù ®éng céng dån sè d</w:t>
        <w:softHyphen/>
        <w:t xml:space="preserve"> nî th¸ng 12 trªn TK 6210505 vµ lÊy kÕt chuyÓn sang Tk 1540505</w:t>
      </w:r>
    </w:p>
    <w:p>
      <w:pPr>
        <w:pStyle w:val="BodyTextIndent3"/>
        <w:spacing w:lineRule="auto" w:line="360"/>
        <w:rPr/>
      </w:pPr>
      <w:r>
        <w:rPr/>
        <w:t>Khi  kÕt chuyÓn chi phÝ, sè liÖu ®</w:t>
        <w:softHyphen/>
        <w:t>îc ph¶n ¸nh trªn sè NKC(biÓu6)</w:t>
      </w:r>
    </w:p>
    <w:p>
      <w:pPr>
        <w:pStyle w:val="BodyTextIndent3"/>
        <w:spacing w:lineRule="auto" w:line="360"/>
        <w:rPr>
          <w:spacing w:val="-8"/>
        </w:rPr>
      </w:pPr>
      <w:r>
        <w:rPr>
          <w:spacing w:val="-8"/>
        </w:rPr>
        <w:t>sæ c¸i TK 621, 622, 623, 627 Sæ chi tiÕt TK6210505, 6220505, 62380505…Sæ c¸i TK 154, (biÓu 19) sæ chi tiÕt TK 1540505 (biÓu 20) .</w:t>
      </w:r>
    </w:p>
    <w:p>
      <w:pPr>
        <w:pStyle w:val="BodyTextIndent3"/>
        <w:spacing w:lineRule="auto" w:line="360"/>
        <w:rPr>
          <w:b/>
          <w:b/>
          <w:i/>
          <w:i/>
        </w:rPr>
      </w:pPr>
      <w:r>
        <w:rPr>
          <w:b/>
          <w:i/>
        </w:rPr>
        <w:t>2.2.2. §¸nh gi¸ s¶n phÈm dë dang cuèi kú.</w:t>
      </w:r>
    </w:p>
    <w:p>
      <w:pPr>
        <w:pStyle w:val="BodyTextIndent3"/>
        <w:spacing w:lineRule="auto" w:line="360"/>
        <w:ind w:hanging="0"/>
        <w:rPr/>
      </w:pPr>
      <w:r>
        <w:rPr/>
        <w:t>§èi víi xÝ nghiÖp S«ng §µ 12-6 viÖc h¹ch to¸n s¶n phÈm x©y dùng hoµn thµnh lµ theo ®iÓm dõng kü thuËt hîp lý, kú tÝnh gi¸ thµnh phÈm theo tõng th¸ng nªn ®Ó x¸c ®Þnh ®</w:t>
        <w:softHyphen/>
        <w:t>îc thùc tÕ cña khèi l</w:t>
        <w:softHyphen/>
        <w:t>îng x©y  l¾p ch</w:t>
        <w:softHyphen/>
        <w:t>a ®¹t®</w:t>
        <w:softHyphen/>
        <w:t>îc ®Õn  ®iÓm dõng kü thuËt hîp lý ®· quy ®Þnhvµ  ®</w:t>
        <w:softHyphen/>
        <w:t>îc x¸c ®Þnh b»ng ph</w:t>
        <w:softHyphen/>
        <w:t>¬ng ph¸p kiÓm kª.</w:t>
      </w:r>
    </w:p>
    <w:p>
      <w:pPr>
        <w:pStyle w:val="BodyTextIndent3"/>
        <w:spacing w:lineRule="auto" w:line="360"/>
        <w:rPr/>
      </w:pPr>
      <w:r>
        <w:rPr/>
        <w:t>Cuèi th¸ng KINH TÕ -KH cïng víi kü thuËt viªn, chØ huy c«ng tr×nh tiÕn hµnh kiÓm kª, x¸c ®Þnh khèi l</w:t>
        <w:softHyphen/>
        <w:t>îng x©y l¾p dë dang cuèi th¸gn cña tõng CT, HMCT,bé phËn kÕt to¸n ghi nhËn ®</w:t>
        <w:softHyphen/>
        <w:t>îc  b¶ng kª chi phÝ dë dang (biÓu 21)sÏ tiÕnhµnh x¸c ®Þnh gi¸ trÞn khèi l</w:t>
        <w:softHyphen/>
        <w:t>îng x©y l¾p  dë dang cuèi kú theo c«ng thøc.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693"/>
        <w:gridCol w:w="567"/>
        <w:gridCol w:w="2371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Gi¸ trÞ dù to¸n KL dë dang cuèi k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x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Khèi l</w:t>
              <w:softHyphen/>
              <w:t>îng  dë dan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x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§¬n gi¸ dù to¸n</w:t>
            </w:r>
          </w:p>
        </w:tc>
      </w:tr>
    </w:tbl>
    <w:p>
      <w:pPr>
        <w:pStyle w:val="BodyTextIndent3"/>
        <w:spacing w:lineRule="auto" w:line="360"/>
        <w:rPr/>
      </w:pPr>
      <w:r>
        <w:rPr/>
        <w:t>Tõ ®ã, kÕ to¸n x¸c ®Þnh chi  phÝ thùc tÕ khèi l</w:t>
        <w:softHyphen/>
        <w:t>îng  dë dang cuèi kú theo c«ng thøc:</w:t>
      </w:r>
    </w:p>
    <w:p>
      <w:pPr>
        <w:pStyle w:val="BodyTextIndent3"/>
        <w:spacing w:lineRule="auto" w:line="360"/>
        <w:rPr/>
      </w:pPr>
      <w:r>
        <w:rPr/>
      </w:r>
    </w:p>
    <w:p>
      <w:pPr>
        <w:pStyle w:val="BodyTextIndent3"/>
        <w:spacing w:lineRule="auto" w:line="360"/>
        <w:rPr/>
      </w:pPr>
      <w:r>
        <w:rPr/>
      </w:r>
    </w:p>
    <w:p>
      <w:pPr>
        <w:pStyle w:val="BodyTextIndent3"/>
        <w:spacing w:lineRule="auto" w:line="360"/>
        <w:rPr/>
      </w:pPr>
      <w:r>
        <w:rPr/>
      </w:r>
    </w:p>
    <w:p>
      <w:pPr>
        <w:pStyle w:val="BodyTextIndent3"/>
        <w:spacing w:lineRule="auto" w:line="360"/>
        <w:rPr/>
      </w:pPr>
      <w:r>
        <w:rPr/>
      </w:r>
    </w:p>
    <w:tbl>
      <w:tblPr>
        <w:tblW w:w="98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3183"/>
        <w:gridCol w:w="1286"/>
        <w:gridCol w:w="1768"/>
        <w:gridCol w:w="426"/>
        <w:gridCol w:w="1664"/>
      </w:tblGrid>
      <w:tr>
        <w:trPr>
          <w:trHeight w:val="1860" w:hRule="atLeast"/>
          <w:cantSplit w:val="true"/>
        </w:trPr>
        <w:tc>
          <w:tcPr>
            <w:tcW w:w="993" w:type="dxa"/>
            <w:vMerge w:val="restart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1158240</wp:posOffset>
                      </wp:positionV>
                      <wp:extent cx="1971040" cy="12700"/>
                      <wp:effectExtent l="635" t="5080" r="635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5pt,91.2pt" to="185.5pt,9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1170940</wp:posOffset>
                      </wp:positionV>
                      <wp:extent cx="1097280" cy="0"/>
                      <wp:effectExtent l="635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92.2pt" to="337.9pt,9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Chi phÝ thùc tÕ</w:t>
            </w:r>
          </w:p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Khè l</w:t>
              <w:softHyphen/>
              <w:t>îng dë dang cuè kú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183" w:type="dxa"/>
            <w:vMerge w:val="restart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Chi phÝ thùc tÕ KL dë dang ®Çu kú</w:t>
            </w:r>
          </w:p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Gi¸ trÞ dù to¸n cña KL x©y l¾p hoµn thµnh bµn giao trong kú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68" w:type="dxa"/>
            <w:vMerge w:val="restart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Chi phÝ thùc tÕ KL x©y l¾p trong kú</w:t>
            </w:r>
          </w:p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Gi¸ trÞ dù to¸n KL x©y l¾p dë dang cuèi kú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664" w:type="dxa"/>
            <w:vMerge w:val="restart"/>
            <w:tcBorders/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Gi¸ trÞ dù to¸n cña KL XL§ cuèi kú</w:t>
            </w:r>
          </w:p>
        </w:tc>
      </w:tr>
      <w:tr>
        <w:trPr>
          <w:trHeight w:val="1860" w:hRule="atLeas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BodyTextIndent3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BodyTextIndent3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183" w:type="dxa"/>
            <w:vMerge w:val="continue"/>
            <w:tcBorders/>
            <w:vAlign w:val="center"/>
          </w:tcPr>
          <w:p>
            <w:pPr>
              <w:pStyle w:val="BodyTextIndent3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+</w:t>
            </w:r>
          </w:p>
        </w:tc>
        <w:tc>
          <w:tcPr>
            <w:tcW w:w="1768" w:type="dxa"/>
            <w:vMerge w:val="continue"/>
            <w:tcBorders/>
            <w:vAlign w:val="center"/>
          </w:tcPr>
          <w:p>
            <w:pPr>
              <w:pStyle w:val="BodyTextIndent3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BodyTextIndent3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/>
            <w:vAlign w:val="center"/>
          </w:tcPr>
          <w:p>
            <w:pPr>
              <w:pStyle w:val="BodyTextIndent3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.2.3. TÝnh gi¸ thµnh s¶n phÈm ë XÝ nghiÖp S«ng §µ 12.6.</w:t>
      </w:r>
    </w:p>
    <w:p>
      <w:pPr>
        <w:pStyle w:val="TextBody"/>
        <w:rPr>
          <w:b/>
          <w:b/>
        </w:rPr>
      </w:pPr>
      <w:r>
        <w:rPr>
          <w:b/>
        </w:rPr>
        <w:t>2.2.3.1. §èi t</w:t>
        <w:softHyphen/>
        <w:t>îng tÝnh gi¸ thµnh vµ kú tÝnh gi¸ thµnh s¶n phÈm hoµn thµnh.</w:t>
      </w:r>
    </w:p>
    <w:p>
      <w:pPr>
        <w:pStyle w:val="TextBodyIndent"/>
        <w:rPr/>
      </w:pPr>
      <w:r>
        <w:rPr/>
        <w:t>Do ®Æc thï ho¹t ®éng cña XÝ nghiÖp lµ x©y l¾p CT theo ®Êu thÇu hoÆc chØ ®Þnh thÇu do ®ã ®èi t</w:t>
        <w:softHyphen/>
        <w:t>îng tÝnh gi¸ thµnh lµ c¸c CT, HMC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ú tÝnh gi¸ thµnh lµ khi ban qu¶n lý thanh to¸n tiÒn hoÆc x¸c ®Þnh khèi l</w:t>
        <w:softHyphen/>
        <w:t>îng hoµn thµnh (th¸ng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2. TÝnh gi¸ thµnh s¶n phÈm hoµn thµ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khi c¸c chi phÝ s¶n xuÊt ®</w:t>
        <w:softHyphen/>
        <w:t>îc tËp hîp vµ kÕt chuyÓn sang TK154 chi phÝ thùc tÕ khèi l</w:t>
        <w:softHyphen/>
        <w:t>îng dë dang cuèi kú tÝnh ®</w:t>
        <w:softHyphen/>
        <w:t>îc, kÕ to¸n tiÕn hµnh tÝnh gi¸ thµnh s¶n phÈm hoµn thµnh theo c«ng thøc.</w:t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9"/>
        <w:gridCol w:w="2020"/>
        <w:gridCol w:w="500"/>
        <w:gridCol w:w="1627"/>
        <w:gridCol w:w="425"/>
        <w:gridCol w:w="1806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Gi¸ thµnh thùc tÕ khèi l</w:t>
              <w:softHyphen/>
              <w:t>îng x©y l¾p hoµn thµnh bµn giao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=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Chi phÝ thùc tÕ khèi l</w:t>
              <w:softHyphen/>
              <w:t>îng x©y l¾p dë dang ®Çu kú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+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Chi phÝ thÕ khèi l</w:t>
              <w:softHyphen/>
              <w:t>îng x©y l¾p PS trong kú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-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CP thùc tÕ khèil</w:t>
              <w:softHyphen/>
              <w:t>îng dë dang cuèi kú bµn giao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Theo c«ng thøc trªn, gi¸ thµnh thùc tÕ khèi l</w:t>
        <w:softHyphen/>
        <w:t>îng hoµn thµnh bµn giao cña c«ng tr×nh Seagames - SV§TT th¸ng 12/2002 lµ:</w:t>
      </w:r>
    </w:p>
    <w:p>
      <w:pPr>
        <w:pStyle w:val="Normal"/>
        <w:spacing w:lineRule="auto" w:line="360"/>
        <w:ind w:firstLine="720"/>
        <w:jc w:val="both"/>
        <w:rPr>
          <w:spacing w:val="2"/>
        </w:rPr>
      </w:pPr>
      <w:r>
        <w:rPr>
          <w:spacing w:val="2"/>
        </w:rPr>
        <w:t>= 12.890.012.981 +5.016.459.163 - 12.397.436.929 =5.509.035.21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¨n cø vµo b¶ng chi phÝ vµ gi¸ thµnh s¶n xuÊt kÕ to¸n nhËp d÷ liÖu vµo m¸y, x¸c ®Þnh gi¸ vèn c«ng tr×nh hoµn thµ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î TK 6320505 - GVHB: 5.630.900.21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ã TK 1540505 - CPSXKDDD: 5.630.900.21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ã thÓ ph¶n ¸nh c¸c kÕt to¸n vÒ tæng hîp chi phÝ vµ tÝnh gi¸ thµnh t¹i XÝ nghiÖp qua s¬ ®å sau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1125</wp:posOffset>
                </wp:positionH>
                <wp:positionV relativeFrom="paragraph">
                  <wp:posOffset>74930</wp:posOffset>
                </wp:positionV>
                <wp:extent cx="5486400" cy="5334000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34120"/>
                          <a:chOff x="0" y="0"/>
                          <a:chExt cx="5486400" cy="533412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049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04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04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04920"/>
                            <a:ext cx="0" cy="493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04920"/>
                            <a:ext cx="0" cy="484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4920"/>
                            <a:ext cx="0" cy="484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4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6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76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81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48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9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19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0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30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9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4022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7738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1454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535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79240"/>
                            <a:ext cx="2011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/c CP NVL trùc tiÕ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50840"/>
                            <a:ext cx="2011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/c CP NVL trùc tiÕ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322440"/>
                            <a:ext cx="2194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/c CP sö dông m¸y thi c«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4719240"/>
                            <a:ext cx="2011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/c CP s¶n xuÊt ch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251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967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9683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4080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4206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1337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i¸ thµnh 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oµn thµ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133720"/>
                            <a:ext cx="12801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Õt chuy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i¸ vè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5.9pt;width:432pt;height:419.95pt" coordorigin="175,118" coordsize="8640,8399">
                <v:line id="shape_0" from="175,598" to="1758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598" to="5070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598" to="6798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5,598" to="8814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598" to="4063,8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9,598" to="6079,8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598" to="8095,8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,598" to="895,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,2758" to="1758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,2758" to="895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,4918" to="1758,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,4918" to="895,6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,7078" to="1758,7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,7078" to="895,8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;top:11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16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9;top:16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6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9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232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448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664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5,1462" to="4062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5;top:1030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/c CP NVL trùc tiÕ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;top:3190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/c CP NVL trùc tiÕ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5350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pacing w:val="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/c CP sö dông m¸y thi c«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7550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/c CP s¶n xuÊt ch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5,3622" to="4062,3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5782" to="4062,5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7942" to="4062,7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3,3910" to="6078,3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9,3930" to="8094,3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63;top:3478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i¸ thµnh S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oµn thµ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3478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Õt chuyÓ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i¸ vè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iÓu 04 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lang w:val="en-US" w:eastAsia="en-US"/>
        </w:rPr>
      </w:pPr>
      <w:r>
        <w:rPr>
          <w:rFonts w:cs=".VnTimeH" w:ascii=".VnTimeH" w:hAnsi=".VnTimeH"/>
          <w:b/>
          <w:lang w:val="en-US" w:eastAsia="en-US"/>
        </w:rPr>
        <w:t>NhËt ký chung</w:t>
      </w:r>
    </w:p>
    <w:p>
      <w:pPr>
        <w:pStyle w:val="Normal"/>
        <w:spacing w:lineRule="auto" w:line="360"/>
        <w:jc w:val="center"/>
        <w:rPr/>
      </w:pPr>
      <w:r>
        <w:rPr/>
        <w:t>Th¸ng 12/ n¨m 2002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34"/>
        <w:gridCol w:w="827"/>
        <w:gridCol w:w="1981"/>
        <w:gridCol w:w="880"/>
        <w:gridCol w:w="1585"/>
        <w:gridCol w:w="1585"/>
        <w:gridCol w:w="54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è 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Ngµy C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Ngµy G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iÔn gi¶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k ®èi øn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h¸t sinh n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h¸t sinh c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è d</w:t>
              <w:softHyphen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GX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4/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4/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 w:eastAsia="en-US"/>
              </w:rPr>
              <w:t>G¹ch ®Æt A</w:t>
            </w:r>
            <w:r>
              <w:rPr>
                <w:sz w:val="22"/>
                <w:vertAlign w:val="subscript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XuÊt kho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2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.000.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GX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/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/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XuÊt kho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rFonts w:eastAsia=".VnTime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xi m¨ng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2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7.272.7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7.272.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KC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/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/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KÕt chuyÓn CPNVLT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042.325.3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042.325.3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éng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BiÓu 05 sæ c¸i TK 621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æ C¸i Tµi kho¶n</w:t>
      </w:r>
    </w:p>
    <w:p>
      <w:pPr>
        <w:pStyle w:val="Normal"/>
        <w:jc w:val="center"/>
        <w:rPr/>
      </w:pPr>
      <w:r>
        <w:rPr/>
        <w:t>Tõ th¸ng 10 ®Õn th¸ng 12 n¨m 2002</w:t>
      </w:r>
    </w:p>
    <w:p>
      <w:pPr>
        <w:pStyle w:val="Normal"/>
        <w:spacing w:lineRule="auto" w:line="360"/>
        <w:jc w:val="center"/>
        <w:rPr/>
      </w:pPr>
      <w:r>
        <w:rPr/>
        <w:t>621- chi phÝ nguyªn vËt liÖu trùc tiÕp</w:t>
      </w:r>
    </w:p>
    <w:p>
      <w:pPr>
        <w:pStyle w:val="Normal"/>
        <w:spacing w:lineRule="auto" w:line="360"/>
        <w:jc w:val="right"/>
        <w:rPr/>
      </w:pPr>
      <w:r>
        <w:rPr/>
        <w:t>Sè d</w:t>
        <w:softHyphen/>
        <w:t xml:space="preserve"> ®Çu kú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1984"/>
        <w:gridCol w:w="1180"/>
        <w:gridCol w:w="1843"/>
        <w:gridCol w:w="1843"/>
        <w:gridCol w:w="6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gµy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gµy G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DiÔn gi¶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®èi ø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h¸t sinh 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h¸t  sinh cã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Sè d</w:t>
              <w:softHyphen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Gx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XK xi m¨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.272.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C 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/C CPNVLTT cña c«ng tr×nh SEAGAM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40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40421947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Céng ph¸t sinh quý 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311.673.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sz w:val="22"/>
              </w:rPr>
              <w:t>26.311.673.66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Sè d</w:t>
        <w:softHyphen/>
        <w:t xml:space="preserve"> cuèi kú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/>
      </w:pPr>
      <w:r>
        <w:rPr/>
        <w:t>BiÓu 06 Sæ chi tiÕt - TK 621</w:t>
      </w:r>
    </w:p>
    <w:p>
      <w:pPr>
        <w:pStyle w:val="Heading4"/>
        <w:rPr/>
      </w:pPr>
      <w:r>
        <w:rPr/>
        <w:t>Sæ chi tiÕt Tµi kho¶n</w:t>
      </w:r>
    </w:p>
    <w:p>
      <w:pPr>
        <w:pStyle w:val="Normal"/>
        <w:jc w:val="center"/>
        <w:rPr/>
      </w:pPr>
      <w:r>
        <w:rPr/>
        <w:t>Tõ th¸ng 10 ®Õn th¸ng 12 n¨m 2002</w:t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26"/>
        </w:rPr>
      </w:pPr>
      <w:r>
        <w:rPr>
          <w:rFonts w:cs=".VnArialH" w:ascii=".VnArialH" w:hAnsi=".VnArialH"/>
          <w:b/>
          <w:sz w:val="26"/>
        </w:rPr>
        <w:t>6210505- C«ng tr×nh Seagames - SV§ Trung t©m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Sè d</w:t>
        <w:softHyphen/>
        <w:t xml:space="preserve"> ®Çu kú</w:t>
      </w:r>
    </w:p>
    <w:tbl>
      <w:tblPr>
        <w:tblW w:w="1002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1984"/>
        <w:gridCol w:w="750"/>
        <w:gridCol w:w="1701"/>
        <w:gridCol w:w="1843"/>
        <w:gridCol w:w="4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è 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gµy 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µy G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iÔn g¶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®èi ø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h¸t sinh 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h¸t sinh cã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è d</w:t>
              <w:softHyphen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Gx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k g¹ch ®Æc A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G x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K xi m¨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.272.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C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/C CPNVLTT th¸ng 12 cña c«ng tr×nh SEAGAM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403.219.4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éng ph¸t sin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391.819.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391.819.6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Indent2"/>
        <w:spacing w:lineRule="auto" w:line="360"/>
        <w:jc w:val="right"/>
        <w:rPr/>
      </w:pPr>
      <w:r>
        <w:rPr>
          <w:rFonts w:cs=".VnTimeH" w:ascii=".VnTimeH" w:hAnsi=".VnTimeH"/>
        </w:rPr>
        <w:t>s</w:t>
      </w:r>
      <w:r>
        <w:rPr/>
        <w:t>è d</w:t>
        <w:softHyphen/>
        <w:t xml:space="preserve"> cuèi kú</w:t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jc w:val="right"/>
        <w:rPr/>
      </w:pPr>
      <w:r>
        <w:rPr/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  <w:t>BiÓu 10:</w:t>
      </w:r>
    </w:p>
    <w:p>
      <w:pPr>
        <w:pStyle w:val="BodyTextIndent2"/>
        <w:spacing w:lineRule="auto" w:line="360"/>
        <w:rPr>
          <w:b/>
          <w:b/>
        </w:rPr>
      </w:pPr>
      <w:r>
        <w:rPr>
          <w:b/>
        </w:rPr>
        <w:t>Sæ chi tiÕt tµi kho¶n</w:t>
      </w:r>
    </w:p>
    <w:p>
      <w:pPr>
        <w:pStyle w:val="BodyTextIndent2"/>
        <w:spacing w:lineRule="auto" w:line="24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hi tiÕt tµi kho¶n</w:t>
      </w:r>
    </w:p>
    <w:p>
      <w:pPr>
        <w:pStyle w:val="BodyTextIndent2"/>
        <w:spacing w:lineRule="auto" w:line="240"/>
        <w:jc w:val="center"/>
        <w:rPr/>
      </w:pPr>
      <w:r>
        <w:rPr>
          <w:rFonts w:cs=".VnTimeH" w:ascii=".VnTimeH" w:hAnsi=".VnTimeH"/>
        </w:rPr>
        <w:t>t</w:t>
      </w:r>
      <w:r>
        <w:rPr/>
        <w:t>õ  th¸ng 10 ®Õn th¸ng 12 n¨m 2002</w:t>
      </w:r>
    </w:p>
    <w:p>
      <w:pPr>
        <w:pStyle w:val="BodyTextIndent2"/>
        <w:spacing w:lineRule="auto" w:line="360"/>
        <w:jc w:val="center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  <w:sz w:val="26"/>
        </w:rPr>
        <w:t>6220505 - C«ng tr×nh Seagames - SV§ TT</w:t>
      </w:r>
    </w:p>
    <w:p>
      <w:pPr>
        <w:pStyle w:val="BodyTextIndent2"/>
        <w:spacing w:lineRule="auto" w:line="360"/>
        <w:jc w:val="right"/>
        <w:rPr/>
      </w:pPr>
      <w:r>
        <w:rPr/>
        <w:t>Sè d</w:t>
        <w:softHyphen/>
        <w:t xml:space="preserve"> ®Çu kú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992"/>
        <w:gridCol w:w="2549"/>
        <w:gridCol w:w="1137"/>
        <w:gridCol w:w="1559"/>
        <w:gridCol w:w="1559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 NarrowH" w:hAnsi=".VnArial NarrowH" w:cs=".VnArial NarrowH"/>
                <w:b/>
                <w:b/>
                <w:sz w:val="20"/>
              </w:rPr>
            </w:pPr>
            <w:r>
              <w:rPr>
                <w:rFonts w:cs=".VnArial NarrowH" w:ascii=".VnArial NarrowH" w:hAnsi=".VnArial NarrowH"/>
                <w:b/>
                <w:sz w:val="20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 NarrowH" w:hAnsi=".VnArial NarrowH" w:cs=".VnArial NarrowH"/>
                <w:b/>
                <w:b/>
                <w:sz w:val="20"/>
              </w:rPr>
            </w:pPr>
            <w:r>
              <w:rPr>
                <w:rFonts w:cs=".VnArial NarrowH" w:ascii=".VnArial NarrowH" w:hAnsi=".VnArial NarrowH"/>
                <w:b/>
                <w:sz w:val="20"/>
              </w:rPr>
              <w:t>Ngµy 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 NarrowH" w:hAnsi=".VnArial NarrowH" w:cs=".VnArial NarrowH"/>
                <w:b/>
                <w:b/>
                <w:sz w:val="20"/>
              </w:rPr>
            </w:pPr>
            <w:r>
              <w:rPr>
                <w:rFonts w:cs=".VnArial NarrowH" w:ascii=".VnArial NarrowH" w:hAnsi=".VnArial NarrowH"/>
                <w:b/>
                <w:sz w:val="20"/>
              </w:rPr>
              <w:t>Ngµy G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 NarrowH" w:hAnsi=".VnArial NarrowH" w:cs=".VnArial NarrowH"/>
                <w:b/>
                <w:b/>
                <w:sz w:val="20"/>
              </w:rPr>
            </w:pPr>
            <w:r>
              <w:rPr>
                <w:rFonts w:cs=".VnArial NarrowH" w:ascii=".VnArial NarrowH" w:hAnsi=".VnArial NarrowH"/>
                <w:b/>
                <w:sz w:val="20"/>
              </w:rPr>
              <w:t>DiÔn gi¶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 NarrowH" w:hAnsi=".VnArial NarrowH" w:cs=".VnArial NarrowH"/>
                <w:b/>
                <w:b/>
                <w:sz w:val="20"/>
              </w:rPr>
            </w:pPr>
            <w:r>
              <w:rPr>
                <w:rFonts w:cs=".VnArial NarrowH" w:ascii=".VnArial NarrowH" w:hAnsi=".VnArial NarrowH"/>
                <w:b/>
                <w:sz w:val="20"/>
              </w:rPr>
              <w:t>§èi ø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 NarrowH" w:hAnsi=".VnArial NarrowH" w:cs=".VnArial NarrowH"/>
                <w:b/>
                <w:b/>
                <w:sz w:val="20"/>
              </w:rPr>
            </w:pPr>
            <w:r>
              <w:rPr>
                <w:rFonts w:cs=".VnArial NarrowH" w:ascii=".VnArial NarrowH" w:hAnsi=".VnArial NarrowH"/>
                <w:b/>
                <w:sz w:val="20"/>
              </w:rPr>
              <w:t>Ph¸t sinh N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 NarrowH" w:hAnsi=".VnArial NarrowH" w:cs=".VnArial NarrowH"/>
                <w:b/>
                <w:b/>
                <w:sz w:val="20"/>
              </w:rPr>
            </w:pPr>
            <w:r>
              <w:rPr>
                <w:rFonts w:cs=".VnArial NarrowH" w:ascii=".VnArial NarrowH" w:hAnsi=".VnArial NarrowH"/>
                <w:b/>
                <w:sz w:val="20"/>
              </w:rPr>
              <w:t>Ph¸t sinh c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Arial NarrowH" w:hAnsi=".VnArial NarrowH" w:cs=".VnArial NarrowH"/>
                <w:b/>
                <w:b/>
                <w:sz w:val="20"/>
              </w:rPr>
            </w:pPr>
            <w:r>
              <w:rPr>
                <w:rFonts w:cs=".VnArial NarrowH" w:ascii=".VnArial NarrowH" w:hAnsi=".VnArial NarrowH"/>
                <w:b/>
                <w:sz w:val="20"/>
              </w:rPr>
              <w:t>sè d</w:t>
              <w:softHyphen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PNC thuª ngoµ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6.12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GL 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huª b¶o v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689.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C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/CCPNCTT cñath¸ng 12 cña c«ng tr×nh SEAGAM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4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7.098.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  <w:sz w:val="24"/>
              </w:rPr>
              <w:t>c</w:t>
            </w:r>
            <w:r>
              <w:rPr>
                <w:b/>
                <w:sz w:val="24"/>
              </w:rPr>
              <w:t>éng ph¸t sinh quý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7.684.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7.684.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/>
        <w:t>Sè d</w:t>
        <w:softHyphen/>
        <w:t xml:space="preserve"> cuèi kú</w:t>
      </w:r>
    </w:p>
    <w:p>
      <w:pPr>
        <w:pStyle w:val="Heading7"/>
        <w:spacing w:lineRule="auto" w:line="360"/>
        <w:rPr/>
      </w:pPr>
      <w:r>
        <w:rPr/>
        <w:t>BiÓu 09 Sæ C¸i TK 622</w:t>
      </w:r>
    </w:p>
    <w:p>
      <w:pPr>
        <w:pStyle w:val="Heading4"/>
        <w:rPr/>
      </w:pPr>
      <w:r>
        <w:rPr/>
        <w:t>Sè C¸i tµi kho¶n</w:t>
      </w:r>
    </w:p>
    <w:p>
      <w:pPr>
        <w:pStyle w:val="Heading9"/>
        <w:spacing w:lineRule="auto" w:line="240"/>
        <w:rPr/>
      </w:pPr>
      <w:r>
        <w:rPr>
          <w:rFonts w:cs=".VnTimeH" w:ascii=".VnTimeH" w:hAnsi=".VnTimeH"/>
          <w:b w:val="false"/>
          <w:i w:val="false"/>
        </w:rPr>
        <w:t>t</w:t>
      </w:r>
      <w:r>
        <w:rPr>
          <w:b w:val="false"/>
          <w:i w:val="false"/>
        </w:rPr>
        <w:t>õ th¸ng 10 ®Õn th¸ng 12 n¨m 2002</w:t>
      </w:r>
    </w:p>
    <w:p>
      <w:pPr>
        <w:pStyle w:val="Normal"/>
        <w:jc w:val="center"/>
        <w:rPr/>
      </w:pPr>
      <w:r>
        <w:rPr/>
        <w:t>622- chi phÝ nh©n c«ng trùc tiÕp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2691"/>
        <w:gridCol w:w="1137"/>
        <w:gridCol w:w="1701"/>
        <w:gridCol w:w="1701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G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èi ø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¸t sinh N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¸t sinh c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d</w:t>
              <w:softHyphen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PNC thuª ngoµ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6.12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C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/C CPNCTT th¸ng 12 cña c«ng tr×nh Seagam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4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2.035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.VnTimeH" w:ascii=".VnTimeH" w:hAnsi=".VnTimeH"/>
                <w:b/>
                <w:sz w:val="24"/>
              </w:rPr>
              <w:t>c</w:t>
            </w:r>
            <w:r>
              <w:rPr>
                <w:b/>
                <w:sz w:val="24"/>
              </w:rPr>
              <w:t>éng ph¸t sinh quý 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04036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04.036.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right"/>
        <w:rPr/>
      </w:pPr>
      <w:r>
        <w:rPr/>
        <w:t>Sè d</w:t>
        <w:softHyphen/>
        <w:t xml:space="preserve"> cuèi kú </w:t>
      </w:r>
    </w:p>
    <w:p>
      <w:pPr>
        <w:pStyle w:val="BodyTextIndent3"/>
        <w:spacing w:lineRule="auto" w:line="360"/>
        <w:rPr>
          <w:b/>
          <w:b/>
        </w:rPr>
      </w:pPr>
      <w:r>
        <w:rPr>
          <w:b/>
        </w:rPr>
        <w:t>BiÓu 11</w:t>
      </w:r>
    </w:p>
    <w:p>
      <w:pPr>
        <w:pStyle w:val="BodyTextIndent3"/>
        <w:spacing w:lineRule="auto" w:line="240"/>
        <w:jc w:val="center"/>
        <w:rPr>
          <w:rFonts w:ascii=".VnTimeH" w:hAnsi=".VnTimeH" w:cs=".VnTimeH"/>
          <w:b/>
          <w:b/>
        </w:rPr>
      </w:pPr>
      <w:r>
        <w:rPr>
          <w:rFonts w:eastAsia=".VnTimeH" w:cs=".VnTimeH" w:ascii=".VnTimeH" w:hAnsi=".VnTimeH"/>
          <w:b/>
        </w:rPr>
        <w:t xml:space="preserve"> </w:t>
      </w:r>
      <w:r>
        <w:rPr>
          <w:rFonts w:cs=".VnTimeH" w:ascii=".VnTimeH" w:hAnsi=".VnTimeH"/>
          <w:b/>
        </w:rPr>
        <w:t xml:space="preserve">Sæ c¸i tµi kho¶n </w:t>
      </w:r>
    </w:p>
    <w:p>
      <w:pPr>
        <w:pStyle w:val="BodyTextIndent3"/>
        <w:spacing w:lineRule="auto" w:line="24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jc w:val="center"/>
        <w:rPr/>
      </w:pPr>
      <w:r>
        <w:rPr/>
        <w:t>623- chi phÝ sö dông m¸y thi c«ng</w:t>
      </w:r>
    </w:p>
    <w:p>
      <w:pPr>
        <w:pStyle w:val="BodyTextIndent3"/>
        <w:spacing w:lineRule="auto" w:line="360"/>
        <w:jc w:val="right"/>
        <w:rPr/>
      </w:pPr>
      <w:r>
        <w:rPr/>
        <w:t>Sè d</w:t>
        <w:softHyphen/>
        <w:t xml:space="preserve"> ®Çu kú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2691"/>
        <w:gridCol w:w="1137"/>
        <w:gridCol w:w="1701"/>
        <w:gridCol w:w="1842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gµy 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gµy G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DiÔn gi¶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§èi ø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h¸t sinh N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h¸t sinh c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è d</w:t>
              <w:softHyphen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hÊu hao,SCLMT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6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5.75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C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K/C CPM¸y thi c«ng th¸ng 12 cña c«ng tr×nh Seagam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154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15.021.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 ph¸t sinh quý 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68.417.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68.417.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odyTextIndent3"/>
        <w:spacing w:lineRule="auto" w:line="360"/>
        <w:ind w:hanging="0"/>
        <w:jc w:val="right"/>
        <w:rPr/>
      </w:pPr>
      <w:r>
        <w:rPr/>
        <w:t>Sè d</w:t>
        <w:softHyphen/>
        <w:t xml:space="preserve"> cuèi kú</w:t>
      </w:r>
    </w:p>
    <w:p>
      <w:pPr>
        <w:pStyle w:val="BodyTextIndent3"/>
        <w:spacing w:lineRule="auto" w:line="360"/>
        <w:ind w:hanging="0"/>
        <w:rPr/>
      </w:pPr>
      <w:r>
        <w:rPr/>
        <w:t xml:space="preserve">BiÓu 12                        </w:t>
      </w:r>
      <w:r>
        <w:rPr>
          <w:rFonts w:cs=".VnTimeH" w:ascii=".VnTimeH" w:hAnsi=".VnTimeH"/>
          <w:b/>
        </w:rPr>
        <w:t>Sæ chi tiÕt tµi kho¶n</w:t>
      </w:r>
    </w:p>
    <w:p>
      <w:pPr>
        <w:pStyle w:val="BodyTextIndent3"/>
        <w:spacing w:lineRule="auto" w:line="240"/>
        <w:ind w:hanging="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ind w:hanging="0"/>
        <w:jc w:val="center"/>
        <w:rPr/>
      </w:pPr>
      <w:r>
        <w:rPr/>
        <w:t>62380505- c«ng tr×nh Seagames - SV§thÞ tr</w:t>
        <w:softHyphen/>
        <w:t>êng</w:t>
      </w:r>
    </w:p>
    <w:p>
      <w:pPr>
        <w:pStyle w:val="BodyTextIndent3"/>
        <w:spacing w:lineRule="auto" w:line="240"/>
        <w:ind w:hanging="0"/>
        <w:jc w:val="right"/>
        <w:rPr/>
      </w:pPr>
      <w:r>
        <w:rPr/>
        <w:t>Sè d</w:t>
        <w:softHyphen/>
        <w:t xml:space="preserve"> ®Çu kú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2691"/>
        <w:gridCol w:w="1278"/>
        <w:gridCol w:w="1418"/>
        <w:gridCol w:w="1559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G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èi ø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¸t sinh N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¸t sinh c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d</w:t>
              <w:softHyphen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SG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25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25/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X¨ng cho m¸y thi c«n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1.014.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hÊu haoSCLMT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6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5.75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C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KCCP m¸y thi c«ng th¸ng 12 cña c«ng tr×nh Seagam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154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11.021.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.VnTimeH" w:ascii=".VnTimeH" w:hAnsi=".VnTimeH"/>
                <w:b/>
                <w:sz w:val="24"/>
              </w:rPr>
              <w:t>c</w:t>
            </w:r>
            <w:r>
              <w:rPr>
                <w:b/>
                <w:sz w:val="24"/>
              </w:rPr>
              <w:t>éng ph¸t sinh quý 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.397.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.397.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odyTextIndent3"/>
        <w:spacing w:lineRule="auto" w:line="360"/>
        <w:ind w:hanging="0"/>
        <w:jc w:val="right"/>
        <w:rPr/>
      </w:pPr>
      <w:r>
        <w:rPr/>
        <w:t>Sè d</w:t>
        <w:softHyphen/>
        <w:t xml:space="preserve"> cuèi kú</w:t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  <w:t>BiÓu 14</w:t>
      </w:r>
    </w:p>
    <w:p>
      <w:pPr>
        <w:pStyle w:val="BodyTextIndent3"/>
        <w:spacing w:lineRule="auto" w:line="240"/>
        <w:ind w:hanging="0"/>
        <w:jc w:val="center"/>
        <w:rPr>
          <w:rFonts w:ascii=".VnTimeH" w:hAnsi=".VnTimeH" w:cs=".VnTimeH"/>
          <w:b/>
          <w:b/>
          <w:sz w:val="30"/>
        </w:rPr>
      </w:pPr>
      <w:r>
        <w:rPr>
          <w:rFonts w:cs=".VnTimeH" w:ascii=".VnTimeH" w:hAnsi=".VnTimeH"/>
          <w:b/>
          <w:sz w:val="30"/>
        </w:rPr>
        <w:t>Sæ c¸i Tµi kho¶n</w:t>
      </w:r>
    </w:p>
    <w:p>
      <w:pPr>
        <w:pStyle w:val="BodyTextIndent3"/>
        <w:spacing w:lineRule="auto" w:line="240"/>
        <w:ind w:hanging="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ind w:hanging="0"/>
        <w:jc w:val="center"/>
        <w:rPr>
          <w:i/>
          <w:i/>
        </w:rPr>
      </w:pPr>
      <w:r>
        <w:rPr/>
        <w:t>627- chi phÝ s¶n xuÊt chung</w:t>
      </w:r>
    </w:p>
    <w:p>
      <w:pPr>
        <w:pStyle w:val="BodyTextIndent3"/>
        <w:spacing w:lineRule="auto" w:line="360"/>
        <w:ind w:hanging="0"/>
        <w:jc w:val="right"/>
        <w:rPr/>
      </w:pPr>
      <w:r>
        <w:rPr/>
        <w:t>Sè d</w:t>
        <w:softHyphen/>
        <w:t xml:space="preserve"> ®Çu kú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2552"/>
        <w:gridCol w:w="1134"/>
        <w:gridCol w:w="1701"/>
        <w:gridCol w:w="1701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G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èi ø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¸t sinh N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¸t sinh c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d</w:t>
              <w:softHyphen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K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L</w:t>
              <w:softHyphen/>
              <w:t>¬ng NVQ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4.289.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KC 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K/C CPSXC cña c«ng tr×nh Seagam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154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251.635.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 ph¸t sinh quý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24.152.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24.152.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odyTextIndent3"/>
        <w:spacing w:lineRule="auto" w:line="360"/>
        <w:ind w:hanging="0"/>
        <w:jc w:val="right"/>
        <w:rPr/>
      </w:pPr>
      <w:r>
        <w:rPr/>
        <w:t>Sè d</w:t>
        <w:softHyphen/>
        <w:t xml:space="preserve"> cuèi kú</w:t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  <w:t>BiÓu 15</w:t>
      </w:r>
    </w:p>
    <w:p>
      <w:pPr>
        <w:pStyle w:val="BodyTextIndent3"/>
        <w:spacing w:lineRule="auto" w:line="240"/>
        <w:ind w:hanging="0"/>
        <w:jc w:val="center"/>
        <w:rPr>
          <w:rFonts w:ascii=".VnTimeH" w:hAnsi=".VnTimeH" w:cs=".VnTimeH"/>
          <w:b/>
          <w:b/>
          <w:sz w:val="30"/>
        </w:rPr>
      </w:pPr>
      <w:r>
        <w:rPr>
          <w:rFonts w:cs=".VnTimeH" w:ascii=".VnTimeH" w:hAnsi=".VnTimeH"/>
          <w:b/>
          <w:sz w:val="30"/>
        </w:rPr>
        <w:t>Sæ chi tiÕt tµi kho¶n</w:t>
      </w:r>
    </w:p>
    <w:p>
      <w:pPr>
        <w:pStyle w:val="BodyTextIndent3"/>
        <w:spacing w:lineRule="auto" w:line="240"/>
        <w:ind w:hanging="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ind w:hanging="0"/>
        <w:jc w:val="center"/>
        <w:rPr>
          <w:rFonts w:ascii=".VnArialH" w:hAnsi=".VnArialH" w:cs=".VnArialH"/>
          <w:b/>
          <w:b/>
          <w:sz w:val="26"/>
        </w:rPr>
      </w:pPr>
      <w:r>
        <w:rPr>
          <w:rFonts w:cs=".VnArialH" w:ascii=".VnArialH" w:hAnsi=".VnArialH"/>
          <w:b/>
          <w:sz w:val="26"/>
        </w:rPr>
        <w:t>6270505 - C«ng tr×nh Seagames - SV§TT</w:t>
      </w:r>
    </w:p>
    <w:p>
      <w:pPr>
        <w:pStyle w:val="BodyTextIndent3"/>
        <w:spacing w:lineRule="auto" w:line="240"/>
        <w:ind w:hanging="0"/>
        <w:jc w:val="right"/>
        <w:rPr>
          <w:b/>
          <w:b/>
          <w:sz w:val="26"/>
        </w:rPr>
      </w:pPr>
      <w:r>
        <w:rPr>
          <w:b/>
          <w:sz w:val="26"/>
        </w:rPr>
        <w:t>sè d</w:t>
        <w:softHyphen/>
        <w:t xml:space="preserve"> ®Çu kú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2552"/>
        <w:gridCol w:w="1134"/>
        <w:gridCol w:w="1559"/>
        <w:gridCol w:w="1701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gµy G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Ôn gi¶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èi ø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¸t sinh N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¸t sinh c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è d</w:t>
              <w:softHyphen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K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L</w:t>
              <w:softHyphen/>
              <w:t>¬ng NVQ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4.289.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KC 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K/C CPSXC th¸ng 12 cña c«ng tr×nh Seagam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154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  <w:t>251.333.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 ph¸t sinh quý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.557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.557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odyTextIndent3"/>
        <w:spacing w:lineRule="auto" w:line="360"/>
        <w:ind w:hanging="0"/>
        <w:jc w:val="right"/>
        <w:rPr/>
      </w:pPr>
      <w:r>
        <w:rPr/>
        <w:t>Sè d</w:t>
        <w:softHyphen/>
        <w:t xml:space="preserve"> cuèi kú</w:t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  <w:t>BiÓu 16:</w:t>
      </w:r>
    </w:p>
    <w:p>
      <w:pPr>
        <w:pStyle w:val="BodyTextIndent3"/>
        <w:spacing w:lineRule="auto" w:line="240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µi kho¶n</w:t>
      </w:r>
    </w:p>
    <w:p>
      <w:pPr>
        <w:pStyle w:val="BodyTextIndent3"/>
        <w:spacing w:lineRule="auto" w:line="240"/>
        <w:ind w:hanging="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ind w:hanging="0"/>
        <w:jc w:val="center"/>
        <w:rPr>
          <w:sz w:val="26"/>
        </w:rPr>
      </w:pPr>
      <w:r>
        <w:rPr>
          <w:sz w:val="26"/>
        </w:rPr>
        <w:t>154- Chi phÝ s¶n xuÊt kinh doanh dë dang</w:t>
      </w:r>
    </w:p>
    <w:p>
      <w:pPr>
        <w:pStyle w:val="BodyTextIndent3"/>
        <w:spacing w:lineRule="auto" w:line="360"/>
        <w:ind w:hanging="0"/>
        <w:jc w:val="right"/>
        <w:rPr/>
      </w:pPr>
      <w:r>
        <w:rPr/>
        <w:t>Sè d</w:t>
        <w:softHyphen/>
        <w:t xml:space="preserve"> ®Çu kú:18.617.686.266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1985"/>
        <w:gridCol w:w="1276"/>
        <w:gridCol w:w="1842"/>
        <w:gridCol w:w="1843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gµy 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gµy G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DiÔn gi¶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§èi ø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h¸t sinh 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h¸t sinh c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è d</w:t>
              <w:softHyphen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C 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K/C CPNVLTT cña CTSeaga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6210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1.403.219.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C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K/C CPNCTT cña CTSeaga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6220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232.0350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C 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K/C CPMTC cña CT Seaga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62380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15.021.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251.333.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KC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31/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K/C CPSXC  cña CT Seaga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6270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  <w:t>251.635.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éng ph¸t sinh quý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240.880.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41.917.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odyTextIndent3"/>
        <w:spacing w:lineRule="auto" w:line="360"/>
        <w:ind w:hanging="0"/>
        <w:jc w:val="right"/>
        <w:rPr/>
      </w:pPr>
      <w:r>
        <w:rPr>
          <w:rFonts w:eastAsia=".VnTime"/>
        </w:rPr>
        <w:t xml:space="preserve"> </w:t>
      </w:r>
      <w:r>
        <w:rPr/>
        <w:t>Sè d</w:t>
        <w:softHyphen/>
        <w:t xml:space="preserve"> cuèi kú: 23.418.723.101</w:t>
      </w:r>
    </w:p>
    <w:p>
      <w:pPr>
        <w:pStyle w:val="BodyTextIndent3"/>
        <w:spacing w:lineRule="auto" w:line="360"/>
        <w:ind w:hanging="0"/>
        <w:rPr>
          <w:b/>
          <w:b/>
        </w:rPr>
      </w:pPr>
      <w:r>
        <w:rPr>
          <w:b/>
        </w:rPr>
        <w:t xml:space="preserve">BiÓu 17 </w:t>
      </w:r>
    </w:p>
    <w:p>
      <w:pPr>
        <w:pStyle w:val="BodyTextIndent3"/>
        <w:spacing w:lineRule="auto" w:line="240"/>
        <w:ind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hi tiÕt tµi kho¶n</w:t>
      </w:r>
    </w:p>
    <w:p>
      <w:pPr>
        <w:pStyle w:val="BodyTextIndent3"/>
        <w:spacing w:lineRule="auto" w:line="240"/>
        <w:ind w:hanging="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ind w:hanging="0"/>
        <w:jc w:val="center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  <w:t>1540505 - C«ng tr×nh Seagames - SV§TT</w:t>
      </w:r>
    </w:p>
    <w:p>
      <w:pPr>
        <w:pStyle w:val="BodyTextIndent3"/>
        <w:spacing w:lineRule="auto" w:line="360"/>
        <w:ind w:hanging="0"/>
        <w:jc w:val="right"/>
        <w:rPr/>
      </w:pPr>
      <w:r>
        <w:rPr/>
        <w:t>Sè ®Çu kú: 12.809.012.981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2835"/>
        <w:gridCol w:w="851"/>
        <w:gridCol w:w="1701"/>
        <w:gridCol w:w="1701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è 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gµy 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gµy 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Ôn gi¶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èi ø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¸t sinh N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¸t sinh c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è d</w:t>
              <w:softHyphen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KC 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K/C CPNVLTT th¸ng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1.403.219.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KC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K/C CPNCTT th¸ng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197.098.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KC 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K/C CPMTC  th¸ng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11.021.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KC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3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K/C CPSXC th¸ng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  <w:t>215.333.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ng ph¸t sinh qu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16.459.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509.035.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BodyTextIndent3"/>
        <w:spacing w:lineRule="auto" w:line="360"/>
        <w:ind w:hanging="0"/>
        <w:jc w:val="right"/>
        <w:rPr>
          <w:i/>
          <w:i/>
        </w:rPr>
      </w:pPr>
      <w:r>
        <w:rPr>
          <w:rFonts w:eastAsia=".VnTime"/>
          <w:i/>
        </w:rPr>
        <w:t xml:space="preserve"> </w:t>
      </w:r>
      <w:r>
        <w:rPr>
          <w:i/>
        </w:rPr>
        <w:t>Sè d</w:t>
        <w:softHyphen/>
        <w:t xml:space="preserve"> cuèi kú: 12.397.436.929</w:t>
      </w:r>
    </w:p>
    <w:p>
      <w:pPr>
        <w:pStyle w:val="BodyTextIndent3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spacing w:lineRule="auto" w:line="360"/>
        <w:rPr>
          <w:b/>
          <w:b/>
        </w:rPr>
      </w:pPr>
      <w:r>
        <w:rPr>
          <w:b/>
        </w:rPr>
        <w:t xml:space="preserve">BiÓu 18 </w:t>
      </w:r>
    </w:p>
    <w:p>
      <w:pPr>
        <w:pStyle w:val="BodyTextIndent3"/>
        <w:spacing w:lineRule="auto" w:line="24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¶ng tæng hîp chi  phÝ s¶n xuÊt</w:t>
      </w:r>
    </w:p>
    <w:p>
      <w:pPr>
        <w:pStyle w:val="BodyTextIndent3"/>
        <w:spacing w:lineRule="auto" w:line="24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jc w:val="center"/>
        <w:rPr/>
      </w:pPr>
      <w:r>
        <w:rPr/>
        <w:t>C«ng tr×nh Seagames - SV§TT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0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Kho¶n môc chi ph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Sè tiÒ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Chi phÝ nguyªn vËt liÖu trùc tiÕp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3.391.819.6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Chi phÝ nh©n c«ng trùc tiÕp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817.684.7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Chi phÝ sö dông m¸y thi c«ng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43.397.6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Chi phÝ s¶n xuÊt chung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763.557.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Céng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5.016.459.163</w:t>
            </w:r>
          </w:p>
        </w:tc>
      </w:tr>
    </w:tbl>
    <w:p>
      <w:pPr>
        <w:pStyle w:val="BodyTextIndent3"/>
        <w:spacing w:lineRule="auto" w:line="36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rPr>
          <w:b/>
          <w:b/>
        </w:rPr>
      </w:pPr>
      <w:r>
        <w:rPr>
          <w:b/>
        </w:rPr>
        <w:t>BiÓu 19</w:t>
      </w:r>
    </w:p>
    <w:p>
      <w:pPr>
        <w:pStyle w:val="BodyTextIndent3"/>
        <w:spacing w:lineRule="auto" w:line="24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¶ng kª chi phÝ dë dang cuèi kú</w:t>
      </w:r>
    </w:p>
    <w:p>
      <w:pPr>
        <w:pStyle w:val="BodyTextIndent3"/>
        <w:spacing w:lineRule="auto" w:line="24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jc w:val="center"/>
        <w:rPr/>
      </w:pPr>
      <w:r>
        <w:rPr/>
        <w:t>§éi x©y l</w:t>
        <w:tab/>
        <w:t>¾p 1 - C«ng tr×nh Seagames - SV§ TT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5"/>
        <w:gridCol w:w="3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Kho¶n môc chi ph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Gi¸ tr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 xml:space="preserve">Chi phÝ nguyªn vËt liÖu trùc tiÕp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8.382.380.5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Chi phÝ nh©n c«ng trùc tiÕ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2.020.787.0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Chi phÝ sö dôngm¸y thi c«ng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107.250.9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Chi phÝ s¶n xuÊt chung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/>
            </w:pPr>
            <w:r>
              <w:rPr/>
              <w:t>1.887.018.4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éng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397.463.929</w:t>
            </w:r>
          </w:p>
        </w:tc>
      </w:tr>
    </w:tbl>
    <w:p>
      <w:pPr>
        <w:pStyle w:val="BodyTextIndent3"/>
        <w:spacing w:lineRule="auto" w:line="240"/>
        <w:rPr>
          <w:b/>
          <w:b/>
        </w:rPr>
      </w:pPr>
      <w:r>
        <w:rPr>
          <w:b/>
        </w:rPr>
        <w:t xml:space="preserve">BiÓu 20        </w:t>
      </w:r>
      <w:r>
        <w:rPr>
          <w:rFonts w:cs=".VnTimeH" w:ascii=".VnTimeH" w:hAnsi=".VnTimeH"/>
          <w:b/>
        </w:rPr>
        <w:t xml:space="preserve">B¸o c¸o gi¸ thµnh x©y l¾p </w:t>
      </w:r>
    </w:p>
    <w:p>
      <w:pPr>
        <w:pStyle w:val="BodyTextIndent3"/>
        <w:spacing w:lineRule="auto" w:line="240"/>
        <w:jc w:val="center"/>
        <w:rPr/>
      </w:pPr>
      <w:r>
        <w:rPr/>
        <w:t>tõ th¸ng 10 ®Õn th¸ng 12 n¨m 2002</w:t>
      </w:r>
    </w:p>
    <w:p>
      <w:pPr>
        <w:pStyle w:val="BodyTextIndent3"/>
        <w:spacing w:lineRule="auto" w:line="240"/>
        <w:jc w:val="center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  <w:t>C«ng tr×nh : Seagames - SV§  TT</w:t>
      </w:r>
    </w:p>
    <w:p>
      <w:pPr>
        <w:pStyle w:val="BodyTextIndent3"/>
        <w:spacing w:lineRule="auto" w:line="360"/>
        <w:jc w:val="right"/>
        <w:rPr/>
      </w:pPr>
      <w:r>
        <w:rPr/>
        <w:t>§¬n vÞ tÝnh: §ång</w:t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984"/>
        <w:gridCol w:w="2126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ho¶n môc 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æng ph¸t sinh trong k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ë dang ®Çu k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ë dang cuèi k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¸ thµnh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NVL trùc tiÕ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.391.819.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.734.007.7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.382.380.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743.446.86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NC trùc tiÕ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7.684.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587.002.5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020.787.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374.900.37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¸y thi c«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3.397.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44.500.6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7.250.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0.674.38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s¶n xuÊt ch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63.557.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933.501.9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887.018.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.040.59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æ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16.459.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890.012.9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397.436.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09.035.215</w:t>
            </w:r>
          </w:p>
        </w:tc>
      </w:tr>
    </w:tbl>
    <w:p>
      <w:pPr>
        <w:pStyle w:val="BodyTextIndent3"/>
        <w:spacing w:lineRule="auto" w:line="360"/>
        <w:rPr>
          <w:b/>
          <w:b/>
        </w:rPr>
      </w:pPr>
      <w:r>
        <w:rPr>
          <w:b/>
        </w:rPr>
        <w:t>BiÓu 21</w:t>
      </w:r>
    </w:p>
    <w:p>
      <w:pPr>
        <w:pStyle w:val="BodyTextIndent3"/>
        <w:spacing w:lineRule="auto" w:line="24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¸o c¸o gÝa thµnh x©y l¾p</w:t>
      </w:r>
    </w:p>
    <w:p>
      <w:pPr>
        <w:pStyle w:val="BodyTextIndent3"/>
        <w:spacing w:lineRule="auto" w:line="240"/>
        <w:jc w:val="center"/>
        <w:rPr/>
      </w:pPr>
      <w:r>
        <w:rPr/>
        <w:t>Th¸ng 10 ®Õn th¸ng 12 n¨m 2002</w:t>
      </w:r>
    </w:p>
    <w:p>
      <w:pPr>
        <w:pStyle w:val="BodyTextIndent3"/>
        <w:spacing w:lineRule="auto" w:line="240"/>
        <w:jc w:val="center"/>
        <w:rPr/>
      </w:pPr>
      <w:r>
        <w:rPr/>
        <w:t>XÝ nghiÖp S«ng §µ 12-6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950"/>
        <w:gridCol w:w="1843"/>
        <w:gridCol w:w="184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ªn c«ng tr×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æng ph¸t sinh trong k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ë dang ®Çu k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ë dang cuèi  k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i¸ thµnh thùc t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CT CÇu B1 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16.592.5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15.660.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32.252.99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CT nhµ A7 Hµ T©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1.866.845.1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5.167.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1.872.012.82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CT Seaga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5.016.459.1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12.890.012.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12.397.436.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5.509.035.21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æ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807.748.3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.696.409.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.186.907.0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40.611.842</w:t>
            </w:r>
          </w:p>
        </w:tc>
      </w:tr>
    </w:tbl>
    <w:p>
      <w:pPr>
        <w:pStyle w:val="BodyTextIndent3"/>
        <w:spacing w:lineRule="auto" w:line="360"/>
        <w:ind w:hanging="0"/>
        <w:rPr>
          <w:i/>
          <w:i/>
        </w:rPr>
      </w:pPr>
      <w:r>
        <w:rPr>
          <w:i/>
        </w:rPr>
      </w:r>
    </w:p>
    <w:p>
      <w:pPr>
        <w:pStyle w:val="BodyTextIndent3"/>
        <w:spacing w:lineRule="auto" w:line="360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 w:val="false"/>
          <w:i w:val="false"/>
          <w:sz w:val="2"/>
        </w:rPr>
      </w:pPr>
      <w:r>
        <w:rPr>
          <w:b/>
          <w:i w:val="false"/>
          <w:sz w:val="2"/>
        </w:rPr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Ch</w:t>
        <w:softHyphen/>
        <w:t>¬ng 3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Hoµn thiÖn c«ng t¸c kÕ to¸n tËp hîp chi phÝ s¶n xuÊt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vµ tÝnh gi¸ thµnh s¶n phÈm t¹i XÝ nghiÖp S«ng §µ 12.6</w:t>
      </w:r>
    </w:p>
    <w:p>
      <w:pPr>
        <w:pStyle w:val="Normal"/>
        <w:spacing w:lineRule="auto" w:line="360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.1. Sù cÇn thiÕt ph¶i hoµn thiÖn c«ng t¸c kÕ to¸n tËp hîp chi phÝ s¶n xuÊt vµ tÝnh gi¸ thµnh s¶n phÈm.</w:t>
      </w:r>
    </w:p>
    <w:p>
      <w:pPr>
        <w:pStyle w:val="TextBodyIndent"/>
        <w:rPr/>
      </w:pPr>
      <w:r>
        <w:rPr/>
        <w:t>§Ó tån t¹i vµ ph¸t triÓn bÒn v÷ng, mçi doanh nghiÖp lu«n ph¶i t×m biÖn ph¸p ®Ó kh¼ng ®Þnh chç ®øng cña m×nh trªn thÞ tr</w:t>
        <w:softHyphen/>
        <w:t>êng ®©y lµ vÊn ®Ò bao trïm, xuyªn suèt toµn bé ho¹t ®éng cña doanh nghiÖp. Trªn c¬ së c¸c tiÒm lùc cã s½n ®Ó n©ng cao hiÖu qu¶ ho¹t ®éng s¶n xuÊt - kinh doanh th× kh«ng cßn con ®</w:t>
        <w:softHyphen/>
        <w:t>êng nµo kh¸c lµ doanh nghiÖp ph¶i tæ chøc ho¹t ®éng víi hiÖu qu¶ cao nhÊt cho môc tiªu cuèi cïng lµ tèi ®a ho¸ lîi nhuËn. §Ó ®¹t ®</w:t>
        <w:softHyphen/>
        <w:t xml:space="preserve">îc ®iÒu ®ã ngoµi viÖc tiÕt kiÖm CPSX th× doanh nghiÖp ph¶i tæ chøc chóng, phèi hîp chóng víi nhau mét c¸ch khoa häc. §ã lµ biÖn ph¸p tèi </w:t>
        <w:softHyphen/>
        <w:t>u trong vÊn ®Ò hiÖu qu¶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nhiªn ®Ó qu¸ tr×nh s¶n xuÊt diÔn ra mét c¸ch huËn lîi tõ kh©u lËp dù to¸n ®Õn kh©u tæ chøc thùc hiÖn, chñ doanh nghiÖp ph¶i thu thË c¸c th«ng tin vÒ t×nh h×nh chi phÝ ®i ®«i víi kÕt qu¶ thu ®</w:t>
        <w:softHyphen/>
        <w:t>îc. Nh÷ng th«ng tin nµy kh«ng chØ x¸c ®Þnh b»ng trùc quan mµ ph¶i b»ng ph</w:t>
        <w:softHyphen/>
        <w:t>¬ng ph¸p ghi chÐp, tÝnh to¸n ph¶n ¸nh trªn sæ kÕ to¸n, xÐt trªn gãc ®é nµy kÕ to¸n víi chøc n¨ng c¬ b¶n lµ cung cÊp th«ng tin ®· kh¼ng ®Þnh vai trß kh«ng thÓ thiÕu cho ho¹t ®éng qu¶n trÞ doanh nghiÖp, tõ ®ã ®Æt ra yªu cÇu, ®ßi hái hoµn thiÖn h¬n c«ng t¸c kÕ to¸n trong doanh nghiÖp, ®Æc biÖt lµ c«ng t¸c h¹ch to¸n chi phÝ s¶n xuÊt vµ tÝnh gi¸ thµnh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uèn ®</w:t>
        <w:softHyphen/>
        <w:t>a ra c¸c biÖn ph¸p tiÕt kiÖm c¸c chi phÝ s¶n xuÊt, gi¶m gi¸ thµnh s¶n phÈm th× c«ng t¸c tËp hîp chi phÝ ph¶i ®</w:t>
        <w:softHyphen/>
        <w:t>îc hoµn thiÖn mét c¸ch thiÕt thùc, nghÜa lµ bªn c¹nh viÖc tæ chøc ghi chÐp ph¶n ¸nh ®óng chi phÝ ë thêi ®iÓm ph¸t sinh mµ cßn ph¶i tæ chøc ghi chÐp vµ tÝnh to¸n ph¶n ¸nh tõng lo¹i chi phÝ theo ®óng ®Þa ®iÓm vµ ®óng ®èi t</w:t>
        <w:softHyphen/>
        <w:t>îng chÞu chi ph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, gi¸ thµnh s¶n phÈm lµ 1 chØ tiªu kinh tÕ tæng hîp chÊt l</w:t>
        <w:softHyphen/>
        <w:t>îng ho¹t ®éng SXKD cña doanh nghiÖp, ¶nh h</w:t>
        <w:softHyphen/>
        <w:t>ëng trùc tiÕp ®Õn kÕt qu¶ kinh doanh cña doanh nghiÖp trong kú bµo c¸o. V× vËy, ®Ó sö dông chØ tiªu gi¸ thµnh vµo c«ng t¸c qu¶n lý th× cÇn ph¶i tæ chøc tÝnh ®óng, tÝnh ®ñ gi¸ thµnh s¶n phÈm hoµn thµnh trong kú. Do ®ã, viÖc h¹ch to¸n chi phÝ s¶n xuÊt vµ tÝnh gi¸ thµnh s¶n phÈm ë c¸c doanh nghiÖp nãi chung vµ doanh nghiÖp x©y l¾p nãi riªng chÝnh lµ mét yªu cÇu tÊt yÕu kh¸ch quan phï hîp víi sù ph¸t triÓn vµ yªu cÇu qu¶n lý. Hoµn thiÖn c«ng t¸c kÕ to¸n nãi chung vµ kÕ to¸n chi phÝ s¶n xuÊt, tÝnh gi¸ thµnh nãi riªng nh»m cung cÊp th«ng tin kÞpthêi chÝnh x¸c cho qu¶n lý lu«n lµ nhiÖm vô quan träng trong sù ph¸t triÓn cña doanh nghiÖp.</w:t>
      </w:r>
    </w:p>
    <w:p>
      <w:pPr>
        <w:pStyle w:val="BodyText2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2. Nh÷ng nhËn xÐt chung vÒ c«ng t¸c kÕ to¸n tËp hîp chi phÝ s¶n xuÊt vµ tÝnh gi¸ thµnh s¶n phÈm x©y l¾p ë XÝ nghiÖp S«ng §µ 12.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bèi c¶nh nÒn kinh tÕ thÞ tr</w:t>
        <w:softHyphen/>
        <w:t>êng lu«n tån t¹i sù c¹nh tranh khèc liÖt vµ ®Çy rñi ro nh</w:t>
        <w:softHyphen/>
        <w:t xml:space="preserve"> hiÖn nay, t×m ®</w:t>
        <w:softHyphen/>
        <w:t>îc h</w:t>
        <w:softHyphen/>
        <w:t>íng ®i ®óng ®¾n, ®¶m b¶o kinh doanh cã hiÖu qu¶, cã l·i, tù chñ vÒ tµi chÝnh lµ ®iÒu kiÖn tiªn quyÕt ®Ó tån t¹i cña bÊt cø doanh nghiÖp nµo ho¹t ®éng trong bÊt cø ngµnh nghÒ nµo. NhËn thøc ®</w:t>
        <w:softHyphen/>
        <w:t>îc vÊn ®Ò ®ã nªn ngay tõ nh÷ng ngµy ®Çu thµnh lËp víi sù nç lùc cña ban l·nh ®¹o vµ c¸n bé c«ng nh©n viªn (CBCNV) toµn XÝ nghiÖp, sù quan t©m s©u s¾c cña l·nh ®¹o Tæng C«ng ty S«ng §µ, XÝ nghiÖp ®· vµ ®ang tõng b</w:t>
        <w:softHyphen/>
        <w:t>íc kh¼ng ®Þnh uy tÝn cña m×nh trªn thÞ tr</w:t>
        <w:softHyphen/>
        <w:t>êng, quy m« s¶n xuÊt kh«ng ngõng ®</w:t>
        <w:softHyphen/>
        <w:t>îc më réng uy tÝn cña m×nh trªn thÞ tr</w:t>
        <w:softHyphen/>
        <w:t>êng, quy m« s¶n xuÊt kh«ng ngõng ®</w:t>
        <w:softHyphen/>
        <w:t>îc më réng c¶ vÒ chiÒu réng lÉn chiÒu s©u. ViÖc vËn dông s¸ng t¹o c¸c quy luËt cña nÒn kinh tÕ thÞ tr</w:t>
        <w:softHyphen/>
        <w:t>êng, ®ång thêi thùc hiÖn chñ tr</w:t>
        <w:softHyphen/>
        <w:t>¬ng c¶i tiÕn qu¶n lý kinh tÕ cïng víi viÖc ¸p dông nh÷ng chÝnh s¸ch kinh tÕ cña Nhµ n</w:t>
        <w:softHyphen/>
        <w:t>íc, cña Tæng C«ng ty nªn XÝ nghiÖp ®· ®¹t ®</w:t>
        <w:softHyphen/>
        <w:t>îc nh÷ng thµnh tùu ®¸ng kÓ: Hoµn thµnh nghÜa vô ®èi víi NSNN vµ Tæng C«ng ty, ®êi sèng CBCNV ngµy mét n©ng ca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Qua t×m hiÓu thùc tÕ vÒ c«ng t¸c kÕ to¸n nãi chung vµ vÒ c«ng t¸c kÕ to¸n tËp hîp chi phÝ vµ tÝnh gi¸ thµnh s¶n phÈm nãi riªng ë XÝ nghiÖp S«ng §µ 12.6 em thÊy cã nh÷ng </w:t>
        <w:softHyphen/>
        <w:t>u, nh</w:t>
        <w:softHyphen/>
        <w:t>îc ®iÓm trong c¸c c«ng t¸c nãi trªn lµ:</w:t>
      </w:r>
    </w:p>
    <w:p>
      <w:pPr>
        <w:pStyle w:val="BodyText3"/>
        <w:rPr/>
      </w:pPr>
      <w:r>
        <w:rPr/>
        <w:t xml:space="preserve">3.2.1. Nh÷ng </w:t>
        <w:softHyphen/>
        <w:t>u ®iÓm trong c«ng t¸c kÕ to¸n tËp hîp chi phÝ vµ tÝnh gi¸ thµnh s¶n phÈm ë XÝ nghiÖp S«ng §µ 12.6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VÒ bé m¸y qu¶n lý cña XÝ nghiÖp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®· x¸c ®Þnh ®</w:t>
        <w:softHyphen/>
        <w:t>îc m« h×nh qu¶n lý khoa häc, hîp lý vµ cã hiÖu qu¶ phï hîp víi yªu cÇu thÝch øng nhanh cña c¬ chÕ thÞ tr</w:t>
        <w:softHyphen/>
        <w:t>êng. Víi quy m« qu¶n lý ®ã ®· t¹o ®iÒu kiÖn cho qu¶n lý chñ ®éng trong s¶n xuÊt, quan hÖ víi kh¸ch hµng vµ ngµy cµng cã uy tÝn trªn thÞ tr</w:t>
        <w:softHyphen/>
        <w:t>êng, ®¶m b¶o ®øng v÷ng trong c¹nh tranh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VÒ tæ chøc bé m¸y kÕ to¸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é m¸y kÕ to¸n cña XÝ nghiÖp ®</w:t>
        <w:softHyphen/>
        <w:t>îc tæ chøc mét c¸ch t</w:t>
        <w:softHyphen/>
        <w:t>¬ng ®èi chÆt chÏ víi nh÷ng nh©n viªn cã n¨ng lùc, nhiÖt t×nh trong c«ng viÖc l¹i ®</w:t>
        <w:softHyphen/>
        <w:t>îc bè trÝ hîp lý phï hîp víi tr×nh ®é, kh¶ n¨ng cña mçi ng</w:t>
        <w:softHyphen/>
        <w:t>êi gãp phÇn vµo viÖc n©ng cao hiÖu qu¶ trong c«ng t¸c h¹ch to¸n kÕ to¸n vµ qu¶n lý tµi chÝnh XÝ nghiÖp. ViÖc ph©n c«ng nhiÖm vô râ rµng ®· gióp cho c«ng t¸c kÕ to¸n ®</w:t>
        <w:softHyphen/>
        <w:t>îc chuyªn m«n ho¸, t¹o ®iÒu kiÖn cho mçi ng</w:t>
        <w:softHyphen/>
        <w:t>êi cã ®iÒu kiÖn ®i s©u t×m hiÓu, n©ng cao c¸c nghiÖp vô, ph¸t huy hÕt kh¶ n¨ng cña m×nh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VÒ hÖ thèng chøng tõ kÕ to¸n ¸p dô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Ö thèng chøng tõ ban ®Çu cña XÝ nghiÖp ®</w:t>
        <w:softHyphen/>
        <w:t>îc tæ chøc hîp ph¸p, hîp lÖ. XÝ nghiÖp ®· vËn dông t</w:t>
        <w:softHyphen/>
        <w:t>¬ng ®èi ®Çy ®ñ hÖ thèng chøng tõ mµ Bé tµi chÝnh ®· ban hµnh. Ngoµi ra, XÝ nghiÖp còng ®· chñ ®éng x©y dùng mét sè lo¹i chøng tõ theo yªu cÇu qu¶n lý cña XÝ nghiÖp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VÒ tµi kho¶n kÕ to¸n sö dô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TK kÕ to¸n ®</w:t>
        <w:softHyphen/>
        <w:t>îc XÝ nghiÖp ¸p dông hîp lý, phï hîp víi ChÕ ®é kÕ to¸n hiÖn hµnh vµ ®iÒu kiÖn thùc tÕ cña XÝ nghiÖp. C¸c TK ®</w:t>
        <w:softHyphen/>
        <w:t>îc më chi tiÕt cho tõng CT, HMCT t¹o ®iÒu kiÖn cho viÖc kiÓm tra ®èi chiÕu ®</w:t>
        <w:softHyphen/>
        <w:t>îc dÔ dµng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VÒ h×nh thøc Sæ kÕ to¸n ¸p dô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¸p dông h×nh thøc sæ NhËt kÝ chung vµ ¸p dông phÇn mÒm kÕ to¸n m¸y vi tÝnh trong c«ng t¸c kÕ to¸n cña XÝ nghiÖp ®· lµm gi¶m ®¸ng kÓ khèi l</w:t>
        <w:softHyphen/>
        <w:t>îng c«ng viÖc, ®Æc biÖt lµ trong c«ng t¸c kÕ to¸n tËp hîp chi phÝ s¶n xuÊt vµ tÝnh gi¸ thµnh s¶n phÈm.</w:t>
      </w:r>
    </w:p>
    <w:p>
      <w:pPr>
        <w:pStyle w:val="BodyTextIndent2"/>
        <w:rPr/>
      </w:pPr>
      <w:r>
        <w:rPr/>
        <w:t>* VÒ c«ng t¸c kÕ to¸n tËp hîp chi phÝ s¶n xuÊt vµ tÝnh gi¸ thµnh s¶n phÈm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¸c kÕ to¸n tËp hîp chi phÝ s¶n xuÊt vµ tÝnh gi¸ thµnh s¶n phÈm t¹i XÝ nghiÖp ®· h¹ch to¸n chi phÝ cho tõng CT, HMCT mét c¸ch râ rµng ®iÒu nµy phôc vô tèt cho yªu cÇu qu¶n lý chi phÝ vµ ho¹t ®éng s¶n xuÊt - kinh doanh cña XÝ nghiÖp. XÝ nghiÖp chÊp hµnh ®Çy ®ñ c¸c chÝnh s¸ch, chÕ ®é do Nhµ n</w:t>
        <w:softHyphen/>
        <w:t>íc ban hµnh. ViÖc ghi chÐp c¸c nghiÖp vô kinh tÕ ph¸t sinh ®</w:t>
        <w:softHyphen/>
        <w:t>îc thùc hiÖn trªn hÖ thèng sæ s¸ch kÕ to¸n phï hîp nhß ®ã mµ c«ng t¸c kÕ to¸n chi phÝ s¶n xuÊt vµ tÝnh gi¸ thµnh s¶n phÈm ë XÝ nghiÖp ®· gãp phÇn trong viÖc ®¶m b¶o ho¹t ®éng s¶n xuÊt - kinh doanh ë XÝ nghiÖp ®¹t hiÖu qu¶ ca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thùc hiÖn kÕ to¸n chi phÝ s¶n xuÊt vµ tÝnh gi¸ thµnh s¶n phÈm theo ph</w:t>
        <w:softHyphen/>
        <w:t>¬ng ph¸p KKTX cho phÐp XÝ nghiÖp cã thÓ kiÓm so¸t ®</w:t>
        <w:softHyphen/>
        <w:t>îc tõng lÇn nhËp, xuÊt vËt t</w:t>
        <w:softHyphen/>
        <w:t>, h¹n chÕ t×nh tr¹ng thÊt tho¸t, sö dông l·ng phÝ. S¶n phÈm x©y l¾p th</w:t>
        <w:softHyphen/>
        <w:t>êng cã kÕt cÊu phøc t¹p, gi¸ trÞ lín, thêi gian thi c«ng kÐo dµi, t×nh h×nh nhËp, xuÊt NVL ®</w:t>
        <w:softHyphen/>
        <w:t>îc ph¶n ¸nh th</w:t>
        <w:softHyphen/>
        <w:t>êng xuyªn, kÞp thêi theo tõng nghiÖp vô kinh tÕ ph¸t sinh cho phÐp tÝnh ®óng, tÝnh ®ñ CPSX cho tõng ®èi t</w:t>
        <w:softHyphen/>
        <w:t>îng liªn quan, gióp cho nhµ qu¶n trÞ n¾m b¾t ®</w:t>
        <w:softHyphen/>
        <w:t>îc t×nh h×nh sö dông c¸c lo¹i NVL mét c¸ch chÝnh x¸c tõ ®ã cã quyÕt ®Þnh ®óng ®¾n, kÞp thêi thóc ®Èy ho¹t ®éng s¶n xuÊt - kinh doanh cña XÝ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Õ to¸n chi phÝ nh©n c«ng t</w:t>
        <w:softHyphen/>
        <w:t>¬ng ®èi râ rµng ®¶m b¶o nguyªn t¾c "Lµm nhiÒu h</w:t>
        <w:softHyphen/>
        <w:t>ëng nhiÒu, lµm Ýt h</w:t>
        <w:softHyphen/>
        <w:t>ëng Ýt". Gãp phÇn vµo viÖc sö dông hîp lý lao ®éng vµ n©ng cao n¨ng suÊt lao ®éng. ViÖc ¸p dông h×nh thøc tr¶ l</w:t>
        <w:softHyphen/>
        <w:t>¬ng theo thêi gian kÕt hîp víi tr¶ l</w:t>
        <w:softHyphen/>
        <w:t>¬ng theo s¶n phÈm ®· t¹o ®iÒu kiÖn g¾n kÕt hîp lîi Ých vËt chÊt cña ng</w:t>
        <w:softHyphen/>
        <w:t>êi lao ®éng vµ tiÕn ®é thi c«ng x©y l¾p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Trªn ®©y lµ nh÷ng </w:t>
        <w:softHyphen/>
        <w:t xml:space="preserve">u ®iÓm trong c«ng t¸c kÕ to¸n chi phÝ s¶n xuÊt vµ tÝnh gi¸ thµnh s¶n phÈm x©y l¾p t¹i XÝ nghiÖp. Tuy nhiªn, bªn c¹nh nh÷ng </w:t>
        <w:softHyphen/>
        <w:t>u ®iÓm trªn th× vÉn cßn nh÷ng tån t¹i, nh÷ng h¹n chÕ nhÊt ®Þnh.</w:t>
      </w:r>
    </w:p>
    <w:p>
      <w:pPr>
        <w:pStyle w:val="BodyText3"/>
        <w:rPr/>
      </w:pPr>
      <w:r>
        <w:rPr/>
        <w:t>3.2.2. Nh÷ng nh</w:t>
        <w:softHyphen/>
        <w:t>îc ®iÓm trong c«ng t¸c kÕ to¸n tËp hîp chi phÝ s¶n xuÊt vµ tÝnh gi¸ thµnh s¶n phÈm t¹i XÝ nghiÖp S«ng §µ 12.6:</w:t>
      </w:r>
    </w:p>
    <w:p>
      <w:pPr>
        <w:pStyle w:val="BodyTextIndent2"/>
        <w:rPr/>
      </w:pPr>
      <w:r>
        <w:rPr/>
        <w:t>* VÒ chi phÝ nh©n c«ng trùc tiÕp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kho¶n môc chi phÝ nh©n c«ng trùc tiÕp XÝ nghiÖp h¹ch to¸n c¶ tiÒn l</w:t>
        <w:softHyphen/>
        <w:t>¬ng cña c«ng nh©n ®iÒu khiÓn m¸y thi c«ng mµ kh«ng h¹ch to¸n vµo TK 623(6231) - "Chi phÝ nh©n c«ng ®iÒu khiÓn m¸y thi c«ng" lµ ch</w:t>
        <w:softHyphen/>
        <w:t>a hîp lý, lµm cho kho¶n môc chi phÝ nh©n c«ng trùc tiÕp trong gi¸ thµnh s¶n phÈm t¨ng.</w:t>
      </w:r>
    </w:p>
    <w:p>
      <w:pPr>
        <w:pStyle w:val="BodyTextIndent2"/>
        <w:rPr/>
      </w:pPr>
      <w:r>
        <w:rPr/>
        <w:t>* VÒ c¸c kho¶n trÝch BHXH, BHYT, KPC§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XÝ nghiÖp thùc hiÖn trÝch BHXH, BHYT, KPC§ theo quý vµ tÝnh vµo chi phÝ s¶n xuÊt chung (TK627) cña th¸ng cuèi quý, lµm cho kho¶n môc chi phÝ s¶n xuÊt chung t¨ng nhiÒu vµo th¸ng cuèi cña mçi quý tõ ®ã ¶nh h</w:t>
        <w:softHyphen/>
        <w:t>ëng ®Õn tÝnh chÝnh x¸c cña chØ tiªu gi¸ thµnh s¶n phÈm.</w:t>
      </w:r>
    </w:p>
    <w:p>
      <w:pPr>
        <w:pStyle w:val="BodyTextIndent2"/>
        <w:rPr/>
      </w:pPr>
      <w:r>
        <w:rPr/>
        <w:t>* VÒ viÖc trÝch tr</w:t>
        <w:softHyphen/>
        <w:t>íc tiÒn l</w:t>
        <w:softHyphen/>
        <w:t>¬ng cña c«ng nh©n trùc tiÕp s¶n xuÊt nghØ phÐp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kú, XÝ nghiÖp kh«ng tiÕn hµnh tÝch tr</w:t>
        <w:softHyphen/>
        <w:t>íc tiÒn l</w:t>
        <w:softHyphen/>
        <w:t>¬ng cña c«ng nh©n trùc tiÕp s¶n xuÊt nghØ phÐp theo quy ®Þnh nªn khi ph¸t sinh kho¶n chi phÝ nµy lµm chi phÝ s¶n xuÊt t¨ng kh«ng ph¶n ¸nh chÝnh x¸c s¶n phÈm c«ng tr×nh.</w:t>
      </w:r>
    </w:p>
    <w:p>
      <w:pPr>
        <w:pStyle w:val="BodyTextIndent2"/>
        <w:rPr/>
      </w:pPr>
      <w:r>
        <w:rPr/>
        <w:t>* VÒ chi phÝ sö dông m¸y thi c«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iÖn nay, viÖc h¹ch to¸n chi phÝ sö dông m¸y thi c«ng cña XÝ nghiÖp lµ ch</w:t>
        <w:softHyphen/>
        <w:t>a hîp lý. XÝ nghiÖp chØ sö dông mét TK cÊp 2 lµ TK6238- "Chi phÝ b»ng  tiÒn kh¸c". Bªn c¹nh ®ã, chi phÝ thuª ngoµi m¸y thi c«ng XÝ ng</w:t>
      </w:r>
      <w:r>
        <w:rPr>
          <w:spacing w:val="4"/>
        </w:rPr>
        <w:t>hiÖp h¹ch to¸n vµo TK 6238- "Chi phÝ b»ng tiÒn kh¸c" lµ ch</w:t>
        <w:softHyphen/>
        <w:t>a hîp lý.</w:t>
      </w:r>
    </w:p>
    <w:p>
      <w:pPr>
        <w:pStyle w:val="TextBodyIndent"/>
        <w:rPr>
          <w:i/>
          <w:i/>
        </w:rPr>
      </w:pPr>
      <w:r>
        <w:rPr>
          <w:i/>
        </w:rPr>
        <w:t>* VÒ chi phÝ s¶n xuÊt chu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iÖn nay t¹i XÝ nghiÖp, chi phÝ bèc dì nguyªn vËt liÖu ®</w:t>
        <w:softHyphen/>
        <w:t>îc h¹ch to¸n vµo chi phÝ s¶n xuÊt chung (TK627) mµ kh«ng tÝnh vµo gi¸ trÞ nguyªn vËt liÖu mua vÒ nhËp kho ®· g©y ¶nh h</w:t>
        <w:softHyphen/>
        <w:t>ëng tíi tÝnh chÝnh x¸c cña trÞ gi¸ nguyªn vËt liÖu nhËp - xuÊt kho còng nh</w:t>
        <w:softHyphen/>
        <w:t xml:space="preserve"> tÝnh chÝnh x¸c cña kho¶n môc chi phÝ nguyªn vËt liÖu trùc tiÕp, chi phÝ s¶n xuÊt chung trong gi¸ thµnh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kho¶n môc chi phÝ s¶n xuÊt chung ngoµi chi phÝ khÊu hao TSC§  phôc vô cho ho¹t ®éng x©y l¾p cßn cã chi phÝ khÊu hao MTC ®· ¶nh h</w:t>
        <w:softHyphen/>
        <w:t>ëng kh«ng nhá ®Õn viÖc qu¶n lý chi phÝ s¶n xuÊt trong kú cô thÓ lµ chi phÝ s¶n xuÊt chung.</w:t>
      </w:r>
    </w:p>
    <w:p>
      <w:pPr>
        <w:pStyle w:val="BodyTextIndent2"/>
        <w:rPr/>
      </w:pPr>
      <w:r>
        <w:rPr/>
        <w:t>* VÒ ph</w:t>
        <w:softHyphen/>
        <w:t>¬ng ph¸p tÝnh gi¸ thµnh s¶n phÈm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XÝ nghiÖp ®ang ¸p dông ph</w:t>
        <w:softHyphen/>
        <w:t>¬ng ph¸p trùc tiÕp ®Ó tÝnh gi¸ thµnh s¶n phÈm cho c¸c CT, HMCT hoµn thµnh. Song trªn thùc tÕ ngoµi viÖc x©y míi c¸c c«ng tr×nh th× XÝ nghiÖp cßn thùc hiÖn nhiÒu hîp ®ång c¶i t¹o n©ng cÊp c¸c CT, HMCT. C¸c Hîp ®ång nµy th</w:t>
        <w:softHyphen/>
        <w:t>êng cã ®Æc ®iÓm lµ thêi gian thi c«ng ng¾n, gi¸ trÞ khèi l</w:t>
        <w:softHyphen/>
        <w:t>îng x©y l¾p nhá nªn bªn chñ ®Çu t</w:t>
        <w:softHyphen/>
        <w:t xml:space="preserve"> th</w:t>
        <w:softHyphen/>
        <w:t>êng thanh to¸n khi CT hoµn thµnh. Do vËy, tr</w:t>
        <w:softHyphen/>
        <w:t>êng hîp nµy nÕu XÝ nghiÖp ¸p dông ph</w:t>
        <w:softHyphen/>
        <w:t>¬ng ph¸p trùc tiÕp ®Ó tÝnh th× sÏ kh«ng chÆt chÏ.</w:t>
      </w:r>
    </w:p>
    <w:p>
      <w:pPr>
        <w:pStyle w:val="BodyTextIndent2"/>
        <w:rPr/>
      </w:pPr>
      <w:r>
        <w:rPr/>
        <w:t>* VÒ c«ng t¸c tËp hîp chøng tõ kÕ to¸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Þa bµn ho¹t ®éng cña XÝ nghiÖp réng vµ ph©n t¸n nªn viÖc tËp hîp chøng tõ kÕ to¸n ®«i khi bÞ chËm. Do vËy, viÖc xö lý th«ng tin ®«i khi ch</w:t>
        <w:softHyphen/>
        <w:t>a  ®¸p øng ®</w:t>
        <w:softHyphen/>
        <w:t>îc yªu cÇu. Ngoµi ra, chøng tõ vÒ chËm dÔ dÉn ®Õn viÖc tËp hîp CPSX, viÖc kª khai thuÕ ®Çu vµo gÆp khã kh¨n.</w:t>
      </w:r>
    </w:p>
    <w:p>
      <w:pPr>
        <w:pStyle w:val="BodyText2"/>
        <w:jc w:val="left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3. Hoµn thiÖn c«ng t¸c kÕ to¸n tËp hîp chi phÝ s¶n xuÊt vµ tÝnh gi¸ thµnh s¶n phÈm t¹i XÝ nghiÖp S«ng §µ 12.6:</w:t>
      </w:r>
    </w:p>
    <w:p>
      <w:pPr>
        <w:pStyle w:val="BodyText3"/>
        <w:rPr>
          <w:i/>
          <w:i/>
        </w:rPr>
      </w:pPr>
      <w:r>
        <w:rPr>
          <w:i/>
        </w:rPr>
        <w:t>3.3.1. Yªu cÇu hoµn thiÖn c«ng t¸c kÕ to¸n chi phÝ s¶n xuÊt vµ tÝnh gi¸ thµnh s¶n phÈm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hoµn thiÖn kÕ to¸n tËp hîp CPSX vµ tÝnh gi¸ thµnh s¶n phÈm ®</w:t>
        <w:softHyphen/>
        <w:t>îc dùa trªn c¸c c¬ së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Õ ®é kÕ to¸n x©y l¾p do Nhµ n</w:t>
        <w:softHyphen/>
        <w:t>íc ban hµnh phï hîp víi ®Æc ®iÓm vËn dông cña doanh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Phï hîp víi th«ng lÖ, chuÈn mùc chu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¶m b¶o cung cÊp th«ng tin kÞp thêi, ®Çy ®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iÕt vËn dông mét c¸ch khoa häc cña HÖ thèng kÕ to¸n hiÖn hµnh vµ ®</w:t>
        <w:softHyphen/>
        <w:t>a ra c¸c gi¶i ph¸p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oµn thiÖn trªn c¬ së chÕ ®é kÕ to¸n tËp hîp CPSX vµ tÝnh gi¸ thµnh s¶n phÈm hiÖn hµnh, kh«ng ph¸ vì cÊu tróc cña hÖ thèng kÕ to¸n vµ ®¶m b¶o yªu cÇu kh¶ thi, tiÕt kiÖm vµ hiÖu qu¶.</w:t>
      </w:r>
    </w:p>
    <w:p>
      <w:pPr>
        <w:pStyle w:val="BodyTextIndent3"/>
        <w:rPr/>
      </w:pPr>
      <w:r>
        <w:rPr/>
        <w:t>3.3.2. Mét sè ý kiÕn nh»m hoµn thiÖn c«ng t¸c kÕ to¸n tËp hîp chi phÝ s¶n xuÊt vµ tÝnh gi¸ thµnh s¶n phÈm ë XÝ nghiÖp S«ng §µ 12.6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»m n©ng cao hiÖu qu¶ qu¶n lý chi phÝ nãi chung vµ c«ng t¸c h¹ch to¸n chi phÝ tÝnh gi¸ thµnh s¶n phÈm. XÝ nghiÖp cÇn ph¶i tiÕp tôc ph¸t huy nh÷ng mÆt ®· lµm ®</w:t>
        <w:softHyphen/>
        <w:t>îc vµ nhanh chãng t×m ra c¸c gi¶i ph¸p kh¾c phôc nh÷ng tån t¹i nh»m lµm cho c«ng t¸c kÕ to¸n nãi chung vµ c«ng t¸c kÕ to¸n tËp hîp chi phÝ s¶n xuÊt, tÝnh gi¸ thµnh s¶n phÈm t¹i XÝ nghiÖp nãi riªng ngµy cµng trë thµnh mét c«ng cô qu¶n lý hiÖu qu¶. Qua thêi gian thùc tËp t¹i XÝ nghiÖp víi tinh thÇn ham häc hái, t×m hiÓu thùc tÕ céng víi sù gióp ®ì cña c¸c c¸n bé phßng Tµi chÝnh - KÕ to¸n, trªn c¬ së nh÷ng hiÓu biÕt cña m×nh, em ®Ò xuÊt mét sè ý kiÕn c¸ nh©n nh»m hoµn thiÖn h¬n c«ng t¸c kÕ to¸n tËp hîp chi phÝ s¶n xuÊt vµ tÝnh gi¸ thµnh s¶n phÈm t¹i XÝ nghiÖp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* </w:t>
      </w:r>
      <w:r>
        <w:rPr>
          <w:rFonts w:cs=".VnTimeH" w:ascii=".VnTimeH" w:hAnsi=".VnTimeH"/>
          <w:b/>
          <w:i/>
        </w:rPr>
        <w:t>ý</w:t>
      </w:r>
      <w:r>
        <w:rPr>
          <w:b/>
          <w:i/>
        </w:rPr>
        <w:t xml:space="preserve"> kiÕn 01: VÒ chi phÝ nh©n c«ng trùc tiÕp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/>
        <w:t>Theo chÕ ®é kÕ to¸n hiÖn hµnh th× kho¶n môc chi phÝ nh©n c«ng trùc tiÕp ®èi víi ®¬n vÞ x©y l¾p chØ bao gåm tiÒn l</w:t>
        <w:softHyphen/>
        <w:t>¬ng vµ c¸c kho¶n phô cÊp theo l</w:t>
        <w:softHyphen/>
        <w:t>¬ng cña c«ng nh©n trùc tiÕp s¶n xuÊt. HiÖn XÝ nghiÖp h¹ch to¸n c¶ tiÒn l</w:t>
        <w:softHyphen/>
        <w:t>¬ng cña c«ng nh©n trùc tiÕp ®iÒu khiÓn m¸y thi c«ng vµo kho¶n môc chi phÝ nh©n c«ng trùc tiÕp lµ ch</w:t>
        <w:softHyphen/>
        <w:t>a hîp lý. ViÖc h¹ch to¸n nh</w:t>
        <w:softHyphen/>
        <w:t xml:space="preserve"> vËy sÏ lµm t¨ng kho¶n môc chi phÝ trùc tiÕp, gi¶m kho¶n môc chi phÝ chung dÉn ®Õn tû träng tõng lo¹i chi phÝ trong tæng chi phÝ s¶n xuÊt thay ®æi. Kh¾c phôc t×nh tr¹ng trªn ®Ó ®¶m b¶o tÝnh ®óng, tÝnh ®ñ chi phÝ s¶n xuÊt cho c¸c ®èi t</w:t>
        <w:softHyphen/>
        <w:t>îng chÞu chi phÝ, c¸c chi phÝ ®</w:t>
        <w:softHyphen/>
        <w:t>îc tËp hîp theo ®óng kho¶n</w:t>
      </w:r>
      <w:r>
        <w:rPr>
          <w:spacing w:val="4"/>
        </w:rPr>
        <w:t xml:space="preserve"> môc XÝ nghiÖp nªn h¹ch to¸n chi phÝ nh©n c«ng ®iÒu khiÓn m¸y thi c«ng vµo TK 623(6231) - "Chi phÝ nh©n c«ng ®iÒu khiÓn m¸y thi c«ng".</w:t>
      </w:r>
    </w:p>
    <w:p>
      <w:pPr>
        <w:pStyle w:val="TextBodyIndent"/>
        <w:rPr/>
      </w:pPr>
      <w:r>
        <w:rPr>
          <w:b/>
          <w:i/>
        </w:rPr>
        <w:t xml:space="preserve">* </w:t>
      </w:r>
      <w:r>
        <w:rPr>
          <w:rFonts w:cs=".VnTimeH" w:ascii=".VnTimeH" w:hAnsi=".VnTimeH"/>
          <w:b/>
          <w:i/>
        </w:rPr>
        <w:t>ý</w:t>
      </w:r>
      <w:r>
        <w:rPr>
          <w:b/>
          <w:i/>
        </w:rPr>
        <w:t xml:space="preserve"> kiÕn 02: VÒ chi phÝ sö dông m¸y thi c«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Ó h¹ch to¸n chi phÝ m¸y thi c«ng trong kú XÝ nghiÖp sö dông TK 623 (6238- "Chi phÝ b»ng tiÒn kh¸c"). H¬n n÷a, viÖc h¹ch to¸n TK 6238 kh«ng thËt hîp lý, c¸c chi phÝ b»ng tiÒn kh¸c bao gåm c¶ tiÒn ®iÖn tho¹i, ®iÖn, n</w:t>
        <w:softHyphen/>
        <w:t>íc, chi phÝ thuª ngoµi m¸y thi c«ng... theo em ®Ó ®¶m b¶o tÝnh khoa häc vµ hîp lý, phï hîp víi ®¬n vÞ thùc hiÖn ph</w:t>
        <w:softHyphen/>
        <w:t>¬ng ph¸p thi c«ng hçn hîp. XÝ nghiÖp sö dông c¸c TK cÊp 02 cho TK 623- "Chi phÝ sö dông m¸y thi c«ng" theo tõng kho¶n môc chi phÝ nh</w:t>
        <w:softHyphen/>
        <w:t xml:space="preserve"> ®· ®</w:t>
        <w:softHyphen/>
        <w:t>îc cµi ®Æt trong phÇn mÒm kÕ to¸n SAS mµ XÝ nghiÖp ®ang ¸p dông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TK 6231 - Chi phÝ nh©n c«ng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TK 6232 - Chi phÝ vËt liÖu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TK 6233 - Chi phÝ dông cô s¶n xuÊt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TK 6234 - Chi phÝ khÊu hao m¸y thi c«ng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TK 6237 - Chi phÝ dÞch vô mua ngoµi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TK 6238 - Chi phÝ b»ng tiÒn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®ã, tiÒn l</w:t>
        <w:softHyphen/>
        <w:t>¬ng cña nh©n c«ng ®iÒu khiÓn m¸y thi c«ng sÏ ®</w:t>
        <w:softHyphen/>
        <w:t>îc h¹ch to¸n vµo TK 6231 - "Chi phÝ nh©n c«ng ®iÒu khiÓn m¸y thi c«ng", c¸c kho¶n chi phÝ ®iÖn n</w:t>
        <w:softHyphen/>
        <w:t>íc, ®iÖn tho¹i... sÏ ®</w:t>
        <w:softHyphen/>
        <w:t>îc h¹ch to¸n vµo TK6237-"Chi phÝ dÞch vô mua ngoµi", c¸c kho¶n chi phÝ vÒ nguyªn, nhiªn vËt liÖu dïng cho ho¹t ®éng cña m¸y thi c«ng sÏ h¹ch to¸n vµo TK 6232- "Chi phÝ vËt liÖu". Cßn ®èi víi c¸c kho¶n chi phÝ m¸y thi c«ng thuª ngoµi XÝ nghiÖp nªn h¹ch to¸n vµo TK6237 - Chi phÝ dÞch vô mua ngoµi nh</w:t>
        <w:softHyphen/>
        <w:t xml:space="preserve"> vËy sÏ hîp lý h¬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pacing w:val="0"/>
        </w:rPr>
        <w:t xml:space="preserve">* </w:t>
      </w:r>
      <w:r>
        <w:rPr>
          <w:rFonts w:cs=".VnTimeH" w:ascii=".VnTimeH" w:hAnsi=".VnTimeH"/>
          <w:b/>
          <w:i/>
          <w:spacing w:val="0"/>
        </w:rPr>
        <w:t>ý</w:t>
      </w:r>
      <w:r>
        <w:rPr>
          <w:b/>
          <w:i/>
          <w:spacing w:val="0"/>
        </w:rPr>
        <w:t xml:space="preserve"> kiÕn 03: VÒ c¸c kho¶n trÝch theo l</w:t>
        <w:softHyphen/>
        <w:t>¬ng (BHXH, BHYT, KPC§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thùc hiÖn trÝch c¸c kho¶n trªn theo quý vµ tÝnh vµo chi phÝ s¶n xuÊt chung (TK627) vµo th¸ng cuèi cïng cña mçi quý lµm cho chi phÝ chung sÏ cã xu h</w:t>
        <w:softHyphen/>
        <w:t>íng t¨ng vµo th¸ng cuèi quý, ®iÒu nµy sÏ lµm ¶nh h</w:t>
        <w:softHyphen/>
        <w:t>ëng ®Õn tû träng cña chi phÝ s¶n xuÊt chung trong tæng chi phÝ s¶n xuÊt trong kú. §Ó kh¾c phôc vÊn ®Ò nµy XÝ nghiÖp nªn lËp kÕ ho¹ch trÝch BHXH, BHYT, KPC§ theo quý sau ®ã ph©n bæ hîp lý cho c¸c th¸ng trong quý vµ hµng th¸ng ph©n bæ cho c¸c ®èi t</w:t>
        <w:softHyphen/>
        <w:t>îng chÞu chi phÝ nh»m lµm gi¶m sù biÕn ®éng cña kho¶n môc chi phÝ s¶n xuÊt chung trong gi¸ thµnh s¶n phÈ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* </w:t>
      </w:r>
      <w:r>
        <w:rPr>
          <w:rFonts w:cs=".VnTimeH" w:ascii=".VnTimeH" w:hAnsi=".VnTimeH"/>
          <w:b/>
          <w:i/>
        </w:rPr>
        <w:t>ý</w:t>
      </w:r>
      <w:r>
        <w:rPr>
          <w:b/>
          <w:i/>
        </w:rPr>
        <w:t xml:space="preserve"> kiÕn 04: VÒ chi phÝ s¶n xuÊt chung:</w:t>
      </w:r>
    </w:p>
    <w:p>
      <w:pPr>
        <w:pStyle w:val="TextBodyIndent"/>
        <w:rPr/>
      </w:pPr>
      <w:r>
        <w:rPr/>
        <w:t>Cã thÓ nãi, chi phÝ s¶n xuÊt chung t¹i XÝ nghiÖp lµ kho¶n môc chi phÝ t</w:t>
        <w:softHyphen/>
        <w:t>¬ng ®èi lín vµ phøc t¹p ®ßi hái ph¶i h¹ch to¸n râ rµng t¹o ®iÒu kiÖn cho c«ng t¸c qu¶n lý chi phÝ s¶n xuÊt nãi chung vµ chi phÝ s¶n xuÊt chung nãi riªng ®</w:t>
        <w:softHyphen/>
        <w:t>îc hiÖu qu¶ gãp phÇn tiÕt kiÖm chi phÝ h¹ gi¸ thµnh s¶n phÈm. HiÖn t¹i XÝ nghiÖp c¸c chi phÝ nh</w:t>
        <w:softHyphen/>
        <w:t>: TiÒn ®iÖn, tiÒn n</w:t>
        <w:softHyphen/>
        <w:t>íc, tiÒn ®iÖn tho¹i... ®</w:t>
        <w:softHyphen/>
        <w:t>îc h¹ch to¸n vµo TK 6278- "Chi phÝ b»ng tiÒn kh¸c" lµ ch</w:t>
        <w:softHyphen/>
        <w:t>a hîp lý</w:t>
      </w:r>
      <w:r>
        <w:rPr>
          <w:spacing w:val="4"/>
        </w:rPr>
        <w:t>, ®Ó</w:t>
      </w:r>
      <w:r>
        <w:rPr>
          <w:spacing w:val="-4"/>
        </w:rPr>
        <w:t xml:space="preserve"> c¸c yÕu tè trong kho¶n môc chi phÝ s¶n xuÊt chung ®</w:t>
        <w:softHyphen/>
        <w:t>îc ph¶n ¸nh mét c¸ch chÝnh x¸c t¹o ®iÒu kiÖn cho c«ng t¸c qu¶n lý chi phÝ th× c¸c chi phÝ nµy XÝ nghiÖp nªn h¹ch to¸n vµo TK 6277- " Chi phÝ dÞch vô mua ngoµi".</w:t>
      </w:r>
    </w:p>
    <w:p>
      <w:pPr>
        <w:pStyle w:val="TextBodyIndent"/>
        <w:rPr/>
      </w:pPr>
      <w:r>
        <w:rPr/>
        <w:t>§èi víi chi phÝ vËn chuyÓn, bèc dì nguyªn vËt liÖu mua ngoµi XÝ nghiÖp nªn tÝnh vµo trÞ gi¸ thùc tÕ cña nguyªn vËt liÖu nhËp kho, t¹o ®iÒu kiÖn cho viÖc tÝnh ®óng trÞ gi¸ thùc tÕ nguyªn vËt liÖu xuÊt kho còng nh</w:t>
        <w:softHyphen/>
        <w:t xml:space="preserve"> viÖc h¹ch to¸n chÝnh x¸c chi phÝ nguyªn vËt liÖu trùc tiÕp vµ ®¶m b¶o tÝnh hîp lý cña kho¶n môc chi phÝ s¶n xuÊt chung.</w:t>
      </w:r>
    </w:p>
    <w:p>
      <w:pPr>
        <w:pStyle w:val="TextBodyIndent"/>
        <w:rPr/>
      </w:pPr>
      <w:r>
        <w:rPr/>
        <w:t>Chi phÝ khÊu hao m¸y thi c«ng lµ mét kho¶n chi phÝ t</w:t>
        <w:softHyphen/>
        <w:t>¬ng ®èi lín, viÖc h¹ch to¸n kho¶n chi phÝ nµy sÏ lµm cho chi phÝ s¶n xuÊt chung t¨ng lªn. XÝ nghiÖp nªn h¹ch to¸n kho¶n chi phÝ khÊu hao m¸y thi c«ng vµo TK 623(6234)- "Chi phÝ khÊu hao m¸y thi c«ng"). Theo ®ã, khi trÝch khÊu hao MTC trong kú kÕ to¸n sÏ h¹ch to¸n nh</w:t>
        <w:softHyphen/>
        <w:t xml:space="preserve"> sau:</w:t>
      </w:r>
    </w:p>
    <w:p>
      <w:pPr>
        <w:pStyle w:val="TextBodyIndent"/>
        <w:rPr/>
      </w:pPr>
      <w:r>
        <w:rPr/>
        <w:tab/>
        <w:t>Nî TK 6234- Chi phÝ khÊu hao m¸y thi c«ng</w:t>
      </w:r>
    </w:p>
    <w:p>
      <w:pPr>
        <w:pStyle w:val="TextBodyIndent"/>
        <w:rPr/>
      </w:pPr>
      <w:r>
        <w:rPr/>
        <w:tab/>
        <w:tab/>
        <w:t>Cã TK 2141 - Hao mßn TSC§</w:t>
      </w:r>
    </w:p>
    <w:p>
      <w:pPr>
        <w:pStyle w:val="TextBodyIndent"/>
        <w:rPr/>
      </w:pPr>
      <w:r>
        <w:rPr/>
        <w:t>Cuèi kú kÕt chuyÓn chi phÝ khÊu hao m¸y thi c«ng sang TK 154 - "Chi phÝ s¶n xuÊt kinh doanh dë dang", kÕ to¸n ghi:</w:t>
      </w:r>
    </w:p>
    <w:p>
      <w:pPr>
        <w:pStyle w:val="TextBodyIndent"/>
        <w:rPr/>
      </w:pPr>
      <w:r>
        <w:rPr/>
        <w:tab/>
        <w:t>Nî TK 154- Chi phÝ khÊu hao m¸y thi c«ng</w:t>
      </w:r>
    </w:p>
    <w:p>
      <w:pPr>
        <w:pStyle w:val="TextBodyIndent"/>
        <w:rPr/>
      </w:pPr>
      <w:r>
        <w:rPr/>
        <w:tab/>
        <w:tab/>
        <w:t>Cã TK 6234 - Chi phÝ khÊu hao m¸y thi c«ng</w:t>
      </w:r>
    </w:p>
    <w:p>
      <w:pPr>
        <w:pStyle w:val="TextBodyIndent"/>
        <w:rPr/>
      </w:pPr>
      <w:r>
        <w:rPr>
          <w:b/>
          <w:i/>
        </w:rPr>
        <w:t xml:space="preserve">* </w:t>
      </w:r>
      <w:r>
        <w:rPr>
          <w:rFonts w:cs=".VnTimeH" w:ascii=".VnTimeH" w:hAnsi=".VnTimeH"/>
          <w:b/>
          <w:i/>
        </w:rPr>
        <w:t>ý</w:t>
      </w:r>
      <w:r>
        <w:rPr>
          <w:b/>
          <w:i/>
        </w:rPr>
        <w:t xml:space="preserve"> kiÕn 05: VÒ viÖc trÝch tr</w:t>
        <w:softHyphen/>
        <w:t>íc tiÒn l</w:t>
        <w:softHyphen/>
        <w:t>¬ng cña c«ng nh©n trùc tiÕp s¶n xuÊt nghØ phÐp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Ó tr¸nh sù biÕn ®éng cña gi¸ thµnh s¶n phÈm, XÝ nghiÖp nªn thùc hiÖn trÝch tr</w:t>
        <w:softHyphen/>
        <w:t>íc tiÒn l</w:t>
        <w:softHyphen/>
        <w:t>¬ng cña c«ng nh©n trùc tiÕp s¶n xuÊt nghØ phÐp vµo chi phÝ s¶n xuÊt s¶n phÈm coi nh</w:t>
        <w:softHyphen/>
        <w:t xml:space="preserve"> mét kho¶n chi phÝ ph¶i tr¶. Cô thÓ viÖc trÝch tr</w:t>
        <w:softHyphen/>
        <w:t>íc ®</w:t>
        <w:softHyphen/>
        <w:t>îc thùc hiÖn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µng th¸ng, khi thùc hiÖn trÝch tr</w:t>
        <w:softHyphen/>
        <w:t>íc tiÒn l</w:t>
        <w:softHyphen/>
        <w:t>¬ng cña c«ng nh©n s¶n xuÊt nghØ phÐp, kÕ to¸n ghi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Nî TK 622 - CPNCTT</w:t>
        <w:tab/>
        <w:t>(Møc trÝch tr</w:t>
        <w:softHyphen/>
        <w:t>íc tiÒn l</w:t>
        <w:softHyphen/>
        <w:t>¬ng)</w:t>
      </w:r>
    </w:p>
    <w:p>
      <w:pPr>
        <w:pStyle w:val="TextBodyIndent"/>
        <w:rPr/>
      </w:pPr>
      <w:r>
        <w:rPr/>
        <w:tab/>
        <w:tab/>
        <w:t xml:space="preserve">Cã TK 335-CP ph¶i tr¶ </w:t>
        <w:tab/>
        <w:t>nghØ phÐp cña c«ng nh©n s¶n xuÊt)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3118"/>
        <w:gridCol w:w="709"/>
        <w:gridCol w:w="1946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Møc trÝch tr</w:t>
              <w:softHyphen/>
              <w:t>íc tiÒn l</w:t>
              <w:softHyphen/>
              <w:t>¬ng phÐp kÕ ho¹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TiÒn l</w:t>
              <w:softHyphen/>
              <w:t>¬ng thùc ph¶i tr¶ cho CNTT trong th¸n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x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Tû lÖ trÝch tr</w:t>
              <w:softHyphen/>
              <w:t>íc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8"/>
        </w:rPr>
      </w:pPr>
      <w:r>
        <w:rPr>
          <w:sz w:val="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812"/>
        <w:gridCol w:w="816"/>
      </w:tblGrid>
      <w:tr>
        <w:trPr>
          <w:cantSplit w:val="true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û lÖ trÝch tr</w:t>
              <w:softHyphen/>
              <w:t>íc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æng sè l</w:t>
              <w:softHyphen/>
              <w:t xml:space="preserve">¬ng phÐp kÕ ho¹ch n¨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ña CN TT s¶n xuÊt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1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æng sè l</w:t>
              <w:softHyphen/>
              <w:t xml:space="preserve">îng c¬ b¶n kÕ ho¹ch n¨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ña CN TT s¶n xuÊt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Trong kú, khi ph¸t sinh thùc tÕ ph¶i tr¶ vÒ tiÒn l</w:t>
        <w:softHyphen/>
        <w:t>¬ng nghØ phÐp, kÕ to¸n ghi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Nî TK 335-Chi phÝ ph¶i tr¶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>Cã TK 334-Ph¶i tr¶ c«ng nh©n viª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uèi kú, kÕ to¸n xö lý chªnh lÖch theo chÕ ®é kÕ to¸n hiÖn hµn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* </w:t>
      </w:r>
      <w:r>
        <w:rPr>
          <w:rFonts w:cs=".VnTimeH" w:ascii=".VnTimeH" w:hAnsi=".VnTimeH"/>
          <w:b/>
          <w:i/>
        </w:rPr>
        <w:t>ý</w:t>
      </w:r>
      <w:r>
        <w:rPr>
          <w:b/>
          <w:i/>
        </w:rPr>
        <w:t xml:space="preserve"> kiÕn 06: VÒ c«ng t¸c tæ chøc tËp hîp chøng tõ kÕ to¸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o ®Æc ®iÓm ®Þa bµn ho¹t ®éng ph©n t¸n, v× vËy c¸c chøng tõ göi vÒ phßng kÕ to¸n ®«i khi bÞ chËm, kÕ to¸n ph¶i tiÕn hµnh s¾p xÕp sè l</w:t>
        <w:softHyphen/>
        <w:t>îng chøng tõ kh¸ lín sau ®ã míi nhËp d÷ liÖu vµo m¸y. Nh</w:t>
        <w:softHyphen/>
        <w:t xml:space="preserve"> vËy dÔ dÉn ®Õn t×nh tr¹ng nhÇm lÉn thiÕu sãt, nhÊt lµ vµo kú tiÕn ®é thi c«ng gÊp rót, thi c«ng nhiÒu CT víi l</w:t>
        <w:softHyphen/>
        <w:t>îng chi phÝ t</w:t>
        <w:softHyphen/>
        <w:t>¬ng ®èi lín. §Ó kh¾c phôc t×nh tr¹ng nµy, kÕ to¸n cÇn ®«n ®èc c¸c ®éi tËp hîp chøng tõ kÞp thêi vÒ phßng kÕ to¸n b»ng c¸c quy ®Þnh mèc thêi gian cô thÓ (tèi thiÓu lµ 05 ngµy, tèi ®a lµ 10 ngµy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* </w:t>
      </w:r>
      <w:r>
        <w:rPr>
          <w:rFonts w:cs=".VnTimeH" w:ascii=".VnTimeH" w:hAnsi=".VnTimeH"/>
          <w:b/>
          <w:i/>
        </w:rPr>
        <w:t>ý</w:t>
      </w:r>
      <w:r>
        <w:rPr>
          <w:b/>
          <w:i/>
        </w:rPr>
        <w:t xml:space="preserve"> kiÕn 07: VÒ ph</w:t>
        <w:softHyphen/>
        <w:t>¬ng ph¸p tÝnh gi¸ thµnh s¶n phÈm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XuÊt ph¸t tõ ®Æc ®iÓm tæ chøc s¶n xuÊt, ®Æc ®iÓm cña s¶n phÈm x©y l¾p vµ yªu cÇu cña c«ng t¸c qu¶n lý XÝ nghiÖp ®ang ¸p dông ph</w:t>
        <w:softHyphen/>
        <w:t>¬ng ph¸p trùc tiÕp ®Ó tÝnh gi¸ thµnh s¶n phÈm. Song thùc tÕ lµ ngoµi c«ng viÖc x©y dùng míi c¸c CT, XÝ nghiÖp cßn thùc hiÖn nhiÒu hîp ®ång c¶i t¹o, n©ng cÊp c¸c CT. C¸c hîp ®ång nµy cã ®Æc ®iÓm lµ thêi gian thi c«ng ng¾n, gi¸ trÞ khèi l</w:t>
        <w:softHyphen/>
        <w:t>îng x©y l¾p nhá nªn bªn chñ ®Çu t</w:t>
        <w:softHyphen/>
        <w:t xml:space="preserve"> th</w:t>
        <w:softHyphen/>
        <w:t>êng thanh  to¸n mét lÇn sau khi hîp ®ång kÕt thóc. NÕu XÝ nghiÖp vÉn ¸p dông ph</w:t>
        <w:softHyphen/>
        <w:t>¬ng ph¸p trªn ®Ó tÝnh gi¸ thµnh th× sÏ kh«ng thËy hîp lý. XÝ nghiÖp nªn ¸p dông thªm ph</w:t>
        <w:softHyphen/>
        <w:t>¬ng ph¸p t×nh gi¸ thµnh theo ®¬n ®Æt hµng (§§H). ¦u ®iÓm cña ph</w:t>
        <w:softHyphen/>
        <w:t>¬ng ph¸p nµy lµ cho phÐp qu¶n lý chi phÝ vµ gi¸ thµnh theo §§H mét c¸ch chi tiÕt, chÆt chÏ. ViÖc tÝnh gi¸ thµnh trë nªn ®¬n gi¶n vµ nhanh chã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ô thÓ viÖc sö dông ph</w:t>
        <w:softHyphen/>
        <w:t>¬ng ph¸p tÝnh theo §§H t¹i XÝ nghiÖp cã thÓ ®</w:t>
        <w:softHyphen/>
        <w:t>îc tiÕn hµnh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Khi b¾t khëi c«ng th× mçi §§H ®</w:t>
        <w:softHyphen/>
        <w:t>îc më mét b¶ng tÝnh gi¸ thµnh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µng th¸ng, c¨n cø vµo c¸c sè liÖu ®</w:t>
        <w:softHyphen/>
        <w:t>îc ph¶n ¶nh vÒ CPNVLTT, CPNCTT, CPSDMTC, CPSXC kÕ to¸n lËp b¶ng tæng hîp chi phÝ cho tÊt c¶ c¸c §§H theo mÉu sau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¶ng tæng hîp chi phÝ s¶n xuÊt theo §§H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Th¸ng.......n¨m..........</w:t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1275"/>
        <w:gridCol w:w="1418"/>
        <w:gridCol w:w="1559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S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§§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CPNVL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CPNC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CPSDM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CPSX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Tæng céng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- Sè liÖu tõ b¶ng tæng hîp nµy sÏ ®</w:t>
        <w:softHyphen/>
        <w:t>îc chuyÓn vµo b¶ng tæng hîp tÝnh gi¸ thµnh t</w:t>
        <w:softHyphen/>
        <w:t>¬ng øng. Khi §§H hoµn thµnh ®</w:t>
        <w:softHyphen/>
        <w:t>îc bªn chñ ®Çu t</w:t>
        <w:softHyphen/>
        <w:t xml:space="preserve"> nghiÖm thu vµ chÊp nhËn thanh to¸n th× toµn bé CPSX ®· tËp hîp lµ gi¸ thµnh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¨n cø vµo b¶ng tÝnh gi¸ thµnh vµ gi¸ trÞ dù to¸n cña §§H ®ã, kÕ to¸n cã thÓ ph©n tÝch gi¸ thµnh §§H theo c¸c kho¶n môc chi phÝ. Tõ ®ã ®Ò ra c¸c biÖn ph¸p thÝch hîp nh»m gi¶m chi phÝ, h¹ gi¸ thµnh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kÕt luËn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nÒn kinh tÕ thÞ tr</w:t>
        <w:softHyphen/>
        <w:t>êng, c¹nh tranh lµ mét tÊt yÕu, do ®ã c¸c doanh nghiÖp muèn tån t¹i vµ ph¸t triÓn th× cÇn ph¶i biÕt ph¸t huy nh÷ng kh¶ n¨ng tiÒm tµng bªn trong còng nh</w:t>
        <w:softHyphen/>
        <w:t xml:space="preserve"> khai th¸c tèi ®a nh÷ng c¬ héi mµ lÜnh vùc, ngµnh nghÒ kinh doanh mang l¹i. Mét trong nh÷ng c«ng cô gióp cho nhµ qu¶n trÞ cã thÓ khai th¸c triÖt ®Ó mäi tiÒm n¨ng cña doanh nghiÖp ®ã lµ c«ng t¸c kÕ to¸n, ®Æc biÖt lµ c«ng t¸c kÕ to¸n chi phÝ vµ gi¸ thµnh s¶n phÈm. V× th«ng qua c«ng t¸c kÕ to¸n, nhµ qu¶n trÞ cã thÓ n¾m b¾t mét c¸ch chÝnh x¸c nhÊt, nhanh nhÊt c¸c th«ng tin vÒ chi phÝ vµ gi¸ thµnh s¶n phÈm cña Doanh nghiÖp tõ ®ã cã nh÷ng quyÕt ®Þnh phï hîp víi t×nh h×nh thùc t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oµn bé nh÷ng néi dung tõ lý luËn ®Õn thùc tiÔn ®· ®</w:t>
        <w:softHyphen/>
        <w:t>îc ®Ò cËp ®Õn trong chuyªn ®Ò nµy ®· chøng minh lý nghÜa, vai trß ®Æc biÖt quan träng cña c«ng t¸c nãi chung vµ c«ng t¸c kÕ to¸n tËp hîp chi phÝ s¶n xuÊt vµ tÝnh gi¸ thµnh s¶n phÈm nãi riªng. D</w:t>
        <w:softHyphen/>
        <w:t>íi gãc ®é lµ mét sinh viªn kÕ to¸n thùc tËp t¹i XÝ nghiÖp ho¹t ®éng trong lÜnh vùc x©y l¾p, gi÷a nh÷ng kiÕn thøc ®· häc vµ qua t×m hiÓu thùc tÕ em xin ®Ò xuÊt mét sè ý kiÕn c¸ nh©n gãp phÇn lµm hoµn thiÖn h¬n c«ng t¸c kÕ to¸n tËp hîp chi phÝ s¶n xuÊt vµ tÝnh gi¸ thµnh s¶n phÈm t¹i XÝ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Æc dï ®· cè g¾ng hÕt m×nh, song do thêi gian thùc tËp ng¾n, kinh nghiÖm nghiªn cøu ch</w:t>
        <w:softHyphen/>
        <w:t>a nhiÒu nªn Chuyªn ®Ò ch¾c ch¾n kh«ng tr¸nh khái nh÷ng thiÕu sãt nhÊt ®Þnh. VËy nªn em rÊt mong nhËn ®</w:t>
        <w:softHyphen/>
        <w:t>îc nh÷ng ý kiÕn ®ãng gãp cña c¸c thÇy c« cïng toµn thÓ c¸c c¸n bé phßng Tµi chÝnh - KÕ to¸n XÝ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b/>
          <w:b/>
          <w:spacing w:val="-4"/>
        </w:rPr>
      </w:pPr>
      <w:r>
        <w:rPr>
          <w:i/>
        </w:rPr>
        <w:t>Hµ Néi, ngµy.....th¸ng......n¨m.............</w:t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pacing w:val="-4"/>
        </w:rPr>
      </w:pPr>
      <w:r>
        <w:rPr>
          <w:rFonts w:cs=".VnTimeH" w:ascii=".VnTimeH" w:hAnsi=".VnTimeH"/>
          <w:b/>
          <w:spacing w:val="-4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pacing w:val="-4"/>
        </w:rPr>
      </w:pPr>
      <w:r>
        <w:rPr>
          <w:rFonts w:cs=".VnTimeH" w:ascii=".VnTimeH" w:hAnsi=".VnTimeH"/>
          <w:b/>
          <w:spacing w:val="-4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pacing w:val="-4"/>
        </w:rPr>
      </w:pPr>
      <w:r>
        <w:rPr>
          <w:rFonts w:cs=".VnTimeH" w:ascii=".VnTimeH" w:hAnsi=".VnTimeH"/>
          <w:b/>
          <w:spacing w:val="-4"/>
        </w:rPr>
        <w:t>nhËn xÐt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</w:t>
      </w:r>
      <w:r>
        <w:rPr>
          <w:spacing w:val="-4"/>
        </w:rPr>
        <w:t>..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pacing w:val="-4"/>
        </w:rPr>
      </w:pPr>
      <w:r>
        <w:rPr>
          <w:rFonts w:cs=".VnTimeH" w:ascii=".VnTimeH" w:hAnsi=".VnTimeH"/>
          <w:b/>
          <w:spacing w:val="-4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spacing w:val="-4"/>
        </w:rPr>
      </w:pPr>
      <w:r>
        <w:rPr>
          <w:rFonts w:cs=".VnTimeH" w:ascii=".VnTimeH" w:hAnsi=".VnTimeH"/>
          <w:b/>
          <w:spacing w:val="-4"/>
        </w:rPr>
      </w:r>
    </w:p>
    <w:sectPr>
      <w:footerReference w:type="default" r:id="rId2"/>
      <w:type w:val="nextPage"/>
      <w:pgSz w:w="11906" w:h="16838"/>
      <w:pgMar w:left="1985" w:right="1134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.VnArialH">
    <w:charset w:val="00"/>
    <w:family w:val="swiss"/>
    <w:pitch w:val="variable"/>
  </w:font>
  <w:font w:name=".VnArial Narrow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230" cy="241935"/>
              <wp:effectExtent l="0" t="0" r="0" b="0"/>
              <wp:wrapSquare wrapText="largest"/>
              <wp:docPr id="277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9.0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pacing w:val="8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i/>
      <w:spacing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20" w:firstLine="720"/>
      <w:jc w:val="center"/>
      <w:outlineLvl w:val="1"/>
    </w:pPr>
    <w:rPr>
      <w:b/>
      <w:spacing w:val="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320" w:firstLine="720"/>
      <w:jc w:val="center"/>
      <w:outlineLvl w:val="2"/>
    </w:pPr>
    <w:rPr>
      <w:b/>
      <w:i/>
      <w:spacing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pacing w:val="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firstLine="720"/>
      <w:jc w:val="center"/>
      <w:outlineLvl w:val="7"/>
    </w:pPr>
    <w:rPr>
      <w:rFonts w:ascii=".VnTimeH" w:hAnsi=".VnTimeH" w:cs=".VnTimeH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/>
      <w:jc w:val="center"/>
      <w:outlineLvl w:val="8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  <w:b/>
      <w:spacing w:val="8"/>
      <w:sz w:val="24"/>
    </w:rPr>
  </w:style>
  <w:style w:type="paragraph" w:styleId="BodyText3">
    <w:name w:val="Body Text 3"/>
    <w:basedOn w:val="Normal"/>
    <w:qFormat/>
    <w:pPr/>
    <w:rPr>
      <w:b/>
      <w:spacing w:val="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8"/>
    </w:rPr>
  </w:style>
  <w:style w:type="paragraph" w:styleId="BodyTextIndent2">
    <w:name w:val="Body Text Indent 2"/>
    <w:basedOn w:val="Normal"/>
    <w:qFormat/>
    <w:pPr>
      <w:spacing w:lineRule="auto" w:line="300"/>
      <w:ind w:firstLine="720"/>
    </w:pPr>
    <w:rPr/>
  </w:style>
  <w:style w:type="paragraph" w:styleId="BodyTextIndent3">
    <w:name w:val="Body Text Indent 3"/>
    <w:basedOn w:val="Normal"/>
    <w:qFormat/>
    <w:pPr>
      <w:spacing w:lineRule="auto" w:line="30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7:18:00Z</dcterms:created>
  <dc:creator>Ulysses R. Gotera</dc:creator>
  <dc:description/>
  <cp:keywords>FoxChit SOFTWARE SOLUTIONS</cp:keywords>
  <dc:language>en-US</dc:language>
  <cp:lastModifiedBy>user</cp:lastModifiedBy>
  <cp:lastPrinted>2003-08-02T18:53:00Z</cp:lastPrinted>
  <dcterms:modified xsi:type="dcterms:W3CDTF">2005-05-16T00:47:00Z</dcterms:modified>
  <cp:revision>61</cp:revision>
  <dc:subject/>
  <dc:title/>
</cp:coreProperties>
</file>